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6379" w:leader="none"/>
        </w:tabs>
        <w:ind w:left="3261" w:firstLine="1984"/>
        <w:rPr/>
      </w:pP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каз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ви Лугинського районного </w:t>
      </w:r>
    </w:p>
    <w:p>
      <w:pPr>
        <w:pStyle w:val="Normal"/>
        <w:tabs>
          <w:tab w:val="clear" w:pos="708"/>
          <w:tab w:val="left" w:pos="6379" w:leader="none"/>
        </w:tabs>
        <w:ind w:left="3261" w:firstLine="198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ду від 20.01.2015   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/О</w:t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right="-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НЯ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порядку побудови та впровадження комплексної системи захисту інформації інформаційно-телекомунікаційної системи в Лугинському районному суді Житомирської області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ня з порядку побудови та впровадження комплексної системи захисту інформації інформаційно-телекомунікаційної системи (далі - Положення) визначає порядок побудови та впровадження комплексної системи захисту інформації інформаційно-телекомунікаційної системи, містить необхідні вимоги щодо забезпечення виконання законодавства в сфері технічного захисту інформації, яка належить до державних інформаційних ресурсів, та обробляється із використанням ресурсів інформаційно-телекомунікаційної систе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 Положення є обов’язковими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ознайомлення і дотримання особами, які здійснюють діяльність пов’язану з </w:t>
      </w:r>
      <w:r>
        <w:rPr>
          <w:rFonts w:cs="Times New Roman" w:ascii="Times New Roman" w:hAnsi="Times New Roman"/>
          <w:sz w:val="24"/>
          <w:szCs w:val="24"/>
        </w:rPr>
        <w:t xml:space="preserve">побудовою та впровадженням комплексної системи захисту інформації інформаційно-телекомунікаційної системи 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начення понять</w:t>
      </w:r>
    </w:p>
    <w:p>
      <w:pPr>
        <w:pStyle w:val="ListParagraph"/>
        <w:spacing w:before="0" w:after="0"/>
        <w:ind w:left="106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хист інформації в автоматизованій системі (далі – АС)</w:t>
      </w:r>
      <w:r>
        <w:rPr>
          <w:rFonts w:cs="Times New Roman" w:ascii="Times New Roman" w:hAnsi="Times New Roman"/>
          <w:sz w:val="24"/>
          <w:szCs w:val="24"/>
        </w:rPr>
        <w:t xml:space="preserve"> — діяльність, яка спрямована на забезпечення безпеки оброблюваної в АС інформації та АС в цілому, і дозволяє запобігти або ускладнити можливість реалізації загроз, а також знизити величину потенційних збитків внаслідок реалізації загроз.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обка інформації в 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конання однієї або кількох операцій, зокрема: збирання, введення, записування, перетворення, зчитування, зберігання, знищення, реєстрації, приймання, отримання, передавання, які здійснюються в системі за допомогою технічних і програмних засобі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числювальна система (далі - ОС)</w:t>
      </w:r>
      <w:r>
        <w:rPr>
          <w:rFonts w:cs="Times New Roman" w:ascii="Times New Roman" w:hAnsi="Times New Roman"/>
          <w:sz w:val="24"/>
          <w:szCs w:val="24"/>
        </w:rPr>
        <w:t xml:space="preserve"> — сукупність програмних-апаратних засобів, призначених для обробки інформації.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матизована система (далі - АС)</w:t>
      </w:r>
      <w:r>
        <w:rPr>
          <w:rFonts w:cs="Times New Roman" w:ascii="Times New Roman" w:hAnsi="Times New Roman"/>
          <w:sz w:val="24"/>
          <w:szCs w:val="24"/>
        </w:rPr>
        <w:t xml:space="preserve"> — організаційно-технічна система, що реалізує інформаційну технологію і об’єднує ОС, фізичне середовище, персонал і інформацію, яка обробляє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нформаційна (автоматизована) сис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ізаційно-технічна система, в якій реалізується технологія обробки інформації з використанням технічних і програмних засобів.</w:t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hd w:fill="FFFFFF" w:val="clear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лекомунікаційна сис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купність технічних і програмних засобів, призначених для обміну інформацією шляхом передавання, випромінювання або приймання її у вигляді сигналів, знаків, звуків, рухомих або нерухомих зображень чи в інший спосіб.</w:t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нформаційно-телекомунікаційна система (далі - ІТС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купність інформаційних та телекомунікаційних систем, які у процесі обробки інформації діють як єдине ці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пека інформації </w:t>
      </w:r>
      <w:r>
        <w:rPr>
          <w:rFonts w:cs="Times New Roman" w:ascii="Times New Roman" w:hAnsi="Times New Roman"/>
          <w:sz w:val="24"/>
          <w:szCs w:val="24"/>
        </w:rPr>
        <w:t>— стан інформації, в якому забезпечується збереження визначених політикою безпеки властивостей інформ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ітика безпеки інформації</w:t>
      </w:r>
      <w:r>
        <w:rPr>
          <w:rFonts w:cs="Times New Roman" w:ascii="Times New Roman" w:hAnsi="Times New Roman"/>
          <w:sz w:val="24"/>
          <w:szCs w:val="24"/>
        </w:rPr>
        <w:t xml:space="preserve"> — сукупність законів, правил, обмежень, рекомендацій, інструкцій тощо, які регламентують порядок обробки інформ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на система захисту інформації (далі - КСЗІ)</w:t>
      </w:r>
      <w:r>
        <w:rPr>
          <w:rFonts w:cs="Times New Roman" w:ascii="Times New Roman" w:hAnsi="Times New Roman"/>
          <w:sz w:val="24"/>
          <w:szCs w:val="24"/>
        </w:rPr>
        <w:t xml:space="preserve"> — сукупність організаційних і інженерних заходів, програмно-апаратних засобів, які забезпечують захист інформації в 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 засобів захисту (далі - КЗЗ)</w:t>
      </w:r>
      <w:r>
        <w:rPr>
          <w:rFonts w:cs="Times New Roman" w:ascii="Times New Roman" w:hAnsi="Times New Roman"/>
          <w:sz w:val="24"/>
          <w:szCs w:val="24"/>
        </w:rPr>
        <w:t xml:space="preserve"> — сукупність програмно-апаратних засобів, які забезпечують реалізацію політики безпеки інформ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ічний захист інформації (далі - ТЗІ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 захисту інформації, спрямований на забезпечення за допомогою інженерно-технічних заходів та/або програмних і технічних засобів унеможливлення витоку, знищення та блокування інформації, порушення цілісності та режиму доступу до інформації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ListParagraph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необхідності створення КСЗІ</w:t>
      </w:r>
    </w:p>
    <w:p>
      <w:pPr>
        <w:pStyle w:val="ListParagraph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ідність створення КСЗІ ІТС є вимогою чинного законодавства, що встановлюють обов’язковість обмеження доступу до певних видів інформації або забезпечення її цілісності чи доступності, зокрема: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ий документ системи технічного захисту інформації (далі – НД ТЗІ) НД ТЗІ 3.7-003-05 "Порядок проведення робіт із створення комплексної системи захисту інформації в інформаційно-телекомунікаційній системі" пункт 6.1.1;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країни "Про інформацію" стаття 3;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країни "Про захист інформації в інформаційно-телекомунікаційних системах" стаття 8;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країни "Про захист персональних даних" стаття 24;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країни "Про доступ до публічної інформації" розділ 2;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абезпечення захисту інформації в інформаційних, телекомунікаційних та інформаційно-телекомунікаційних системах, затверджені постановою Кабінету Міністрів України від 29 березня  2006 року № 373 зі змінами та доповненнями пункти 4-6, 9, 13, 16;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Інструкція про порядок обліку, зберігання і використання документів, справ, видань та інших матеріальних носіїв інформації, які містять службову інформацію,</w:t>
      </w:r>
      <w:r>
        <w:rPr>
          <w:rFonts w:cs="Times New Roman" w:ascii="Times New Roman" w:hAnsi="Times New Roman"/>
          <w:sz w:val="24"/>
          <w:szCs w:val="24"/>
        </w:rPr>
        <w:t xml:space="preserve"> затверджена постановою Кабінету Міністрів України   від 27 листопада 1998 року № 1893 (зі змінами та доповненнями) пункт 18;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рядок підключення до глобальних мереж передачі даних,</w:t>
      </w:r>
      <w:r>
        <w:rPr>
          <w:rFonts w:cs="Times New Roman" w:ascii="Times New Roman" w:hAnsi="Times New Roman"/>
          <w:sz w:val="24"/>
          <w:szCs w:val="24"/>
        </w:rPr>
        <w:t xml:space="preserve"> затверджений постановою Кабінету Міністрів України від 12 квітня  2002 року № 522 (зі змінами та доповненнями) пункт 10;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Д ТЗІ 2.5-010-03 "</w:t>
      </w:r>
      <w:r>
        <w:rPr>
          <w:rFonts w:cs="Times New Roman" w:ascii="Times New Roman" w:hAnsi="Times New Roman"/>
          <w:bCs/>
          <w:sz w:val="24"/>
          <w:szCs w:val="24"/>
        </w:rPr>
        <w:t>Вимоги до захисту інформації WEB-сторінки від несанкціонованого доступу</w:t>
      </w:r>
      <w:r>
        <w:rPr>
          <w:rFonts w:cs="Times New Roman" w:ascii="Times New Roman" w:hAnsi="Times New Roman"/>
          <w:sz w:val="24"/>
          <w:szCs w:val="24"/>
        </w:rPr>
        <w:t>" пункти 5.3 – 5.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и інформації, що потребують обмеження доступу або забезпечення цілісності, доступності, конфіденційності відповідно до вимог нормативно-правових актів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исту в ІТС під час здійснення автоматизованого оброблення, підлягають такі види інформації:</w:t>
      </w:r>
      <w:bookmarkStart w:id="0" w:name="o20"/>
      <w:bookmarkEnd w:id="0"/>
    </w:p>
    <w:p>
      <w:pPr>
        <w:pStyle w:val="HTML"/>
        <w:numPr>
          <w:ilvl w:val="0"/>
          <w:numId w:val="4"/>
        </w:numPr>
        <w:shd w:fill="FFFFFF" w:val="clear"/>
        <w:tabs>
          <w:tab w:val="clear" w:pos="916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крита інформація, яка належить до державних інформаційних ресурсів, а також відкрита інформація про діяльність судової системи України, яка оприлюднюється в інтернеті, інших глобальних інформаційних мережах і системах та передається телекомунікаційними мережами;</w:t>
      </w:r>
      <w:bookmarkStart w:id="1" w:name="o21"/>
      <w:bookmarkEnd w:id="1"/>
    </w:p>
    <w:p>
      <w:pPr>
        <w:pStyle w:val="HTML"/>
        <w:numPr>
          <w:ilvl w:val="0"/>
          <w:numId w:val="4"/>
        </w:numPr>
        <w:shd w:fill="FFFFFF" w:val="clear"/>
        <w:tabs>
          <w:tab w:val="clear" w:pos="916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, вимога щодо захисту якої встановлена законодавством;</w:t>
      </w:r>
    </w:p>
    <w:p>
      <w:pPr>
        <w:pStyle w:val="HTML"/>
        <w:numPr>
          <w:ilvl w:val="0"/>
          <w:numId w:val="4"/>
        </w:numPr>
        <w:shd w:fill="FFFFFF" w:val="clear"/>
        <w:tabs>
          <w:tab w:val="clear" w:pos="916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а інформація</w:t>
      </w:r>
      <w:bookmarkStart w:id="2" w:name="o23"/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numPr>
          <w:ilvl w:val="1"/>
          <w:numId w:val="7"/>
        </w:numPr>
        <w:shd w:fill="FFFFFF" w:val="clear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Відкрита інформація, та інформація, вимога щодо захисту якої встановлена законом,</w:t>
      </w:r>
      <w:r>
        <w:rPr>
          <w:rFonts w:cs="Times New Roman" w:ascii="Times New Roman" w:hAnsi="Times New Roman"/>
          <w:sz w:val="24"/>
          <w:szCs w:val="24"/>
        </w:rPr>
        <w:t xml:space="preserve"> під час обробки в системі повинна зберігати зазначені властивості, що досягається шляхом забезпечення захисту від несанкціонованих дій, які можуть призвести до її випадкової або умисної модифікації чи знищення.</w:t>
      </w:r>
      <w:bookmarkStart w:id="3" w:name="o27"/>
      <w:bookmarkEnd w:id="3"/>
    </w:p>
    <w:p>
      <w:pPr>
        <w:pStyle w:val="HTML"/>
        <w:numPr>
          <w:ilvl w:val="1"/>
          <w:numId w:val="7"/>
        </w:numPr>
        <w:shd w:fill="FFFFFF" w:val="clear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ім користувачам повинен бути забезпечений доступ до ознайомлення з відкритою інформацією. Модифікувати або знищувати відкриту інформацію можуть лише ідентифіковані та автентифіковані користувачі, яким надано відповідні повноваження. До такої інформації відносить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загального електронного діловодства (публічна інформація, яка не підлягає сторонньому ознайомленню в процесі її створення та обробки, доступ до якої дозволяється виключно співробітникам в рамках їх облікових записів в ІТС та Єдиній судовій інформаційній системі України (далі – ЄСІС)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ічна інформація функціонування компонентів ІТС </w:t>
      </w:r>
      <w:bookmarkStart w:id="4" w:name="OLE_LINK4"/>
      <w:bookmarkStart w:id="5" w:name="OLE_LINK3"/>
      <w:r>
        <w:rPr>
          <w:rFonts w:cs="Times New Roman" w:ascii="Times New Roman" w:hAnsi="Times New Roman"/>
          <w:sz w:val="24"/>
          <w:szCs w:val="24"/>
        </w:rPr>
        <w:t>(інформація доступ до якої обмежено виключно адміністративним персоналом ІТС)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numPr>
          <w:ilvl w:val="1"/>
          <w:numId w:val="7"/>
        </w:numPr>
        <w:shd w:fill="FFFFFF" w:val="clear"/>
        <w:tabs>
          <w:tab w:val="clear" w:pos="916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Службова інформація</w:t>
      </w:r>
      <w:r>
        <w:rPr>
          <w:rFonts w:cs="Times New Roman" w:ascii="Times New Roman" w:hAnsi="Times New Roman"/>
          <w:sz w:val="24"/>
          <w:szCs w:val="24"/>
        </w:rPr>
        <w:t xml:space="preserve"> - інформація профільної діяльності, що обробляється ресурсами ІТС 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тановить внутрівідомчу службову кореспонденцію, доповідні записки, рекомендації, якщо вони пов'язані з розробкою напряму діяльності установи або здійсненням контрольних, наглядових функцій органами державної влади, процесом прийняття рішень і передують публічному обговоренню та/або прийняттю рішень. Документам, що містять таку інформацію, </w:t>
      </w:r>
      <w:r>
        <w:rPr>
          <w:rFonts w:cs="Times New Roman" w:ascii="Times New Roman" w:hAnsi="Times New Roman"/>
          <w:sz w:val="24"/>
          <w:szCs w:val="24"/>
        </w:rPr>
        <w:t>може бути надано найвищий ступінь обмеження доступу, в порядку визначеному законодавством. Під час обробки в системі інформація повинна зберігати конфіденційність, цілісність, доступність.</w:t>
      </w:r>
    </w:p>
    <w:p>
      <w:pPr>
        <w:pStyle w:val="HTML"/>
        <w:numPr>
          <w:ilvl w:val="1"/>
          <w:numId w:val="7"/>
        </w:numPr>
        <w:shd w:fill="FFFFFF" w:val="clear"/>
        <w:tabs>
          <w:tab w:val="clear" w:pos="916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ікувати або знищувати службову інформацію можуть лише визначені користувачі, яким надано відповідні повноваження, до такої інформації може бути віднесен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електронного судового діловодств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судової статис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ово-фінансову інформацію діяльності господарського забезпеченн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ічну інформацію обліку користувачів та їх повноважень в ІТС та ЄСІС (інформація, доступ до якої обмежено виключно персоналом забезпечення політики безпеки в ІТС, ступінь обмеження доступу до даних відомостей визначається найвищим ступенем інформації, яка обробляється в рамках компонентів ІТС - бази даних автентифікації, інформація облікових записів користувачів в ІТС та ЄСІС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інки можливих переваг при створенні КСЗІ ІТС.</w:t>
      </w:r>
    </w:p>
    <w:p>
      <w:pPr>
        <w:pStyle w:val="Default"/>
        <w:numPr>
          <w:ilvl w:val="0"/>
          <w:numId w:val="6"/>
        </w:numPr>
        <w:spacing w:lineRule="auto" w:line="276" w:before="0" w:after="240"/>
        <w:ind w:left="0" w:hanging="0"/>
        <w:jc w:val="both"/>
        <w:rPr/>
      </w:pPr>
      <w:r>
        <w:rPr/>
        <w:t>Побудова комплексної системи захисту інформації в інформаційно-телекомунікаційній системі забезпечить створення необхідних умов для здійснення заходів з реалізації державної політики в сфері інформатизації суспільства, створить умови для забезпечення збереження Державних інформаційних ресурсів, надання користувачам достовірної інформації з питань судочинства в Україні.</w:t>
      </w:r>
    </w:p>
    <w:p>
      <w:pPr>
        <w:pStyle w:val="HTM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еалізація побудови КСЗІ ІТС у відповідності до організаційно-технічних рішень, що мають експертні висновки Державної служби спеціального зв’язку та захисту інформації України від 1 жовтня 2013 року № 46   (ІТС типу №1 ) та від 15 жовтня 2013 року № 471 тип ІТС № 1 (кінцевий вузол) дасть змогу отримати атестат відповідності ІТС Лугинського районного суду Житомирської області без організації та здійснення комплексу робіт по розробленню технічної, нормативно-розпорядчої документації та проведення Державної експертизи в сфері технічного захисту інформації, що значною мірою економить витрати і дає змогу забезпечити виконання законодавства за визначеним напрямком, та реалізувати Концепцію галузевої програми інформатизації судів загальної юрисдикції, інших органів та установ судової систе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інцеві положення</w:t>
      </w:r>
      <w:bookmarkStart w:id="6" w:name="_GoBack"/>
      <w:bookmarkEnd w:id="6"/>
    </w:p>
    <w:p>
      <w:pPr>
        <w:pStyle w:val="ListParagraph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ійснити побудову та впровадження комплексної системи захисту інформації інформаційно-телекомунікаційної системи Лугинського районного суду Житомирської області у відповідності до організаційно-технічних рішень що мають експертні висновки Державної служби спеціального зв’язку та захисту інформації України від 1 жовтня                2013 року № 46 (ІТС тип 1) та від 15 жовтня  2013 року № 471  тип ІТС № 1  (кінцевий вузол).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повідальній особі за координацію побудови та впровадження і подальше супроводження комплексної системи захисту </w:t>
      </w:r>
      <w:r>
        <w:rPr>
          <w:rFonts w:cs="Times New Roman" w:ascii="Times New Roman" w:hAnsi="Times New Roman"/>
          <w:sz w:val="24"/>
          <w:szCs w:val="24"/>
        </w:rPr>
        <w:t>інформаці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інформаційно-телекомунікаційної систе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дійснити заходи з побудови та впровадження </w:t>
      </w:r>
      <w:r>
        <w:rPr>
          <w:rFonts w:cs="Times New Roman" w:ascii="Times New Roman" w:hAnsi="Times New Roman"/>
          <w:sz w:val="24"/>
          <w:szCs w:val="24"/>
        </w:rPr>
        <w:t>комплексної системи захисту інформації, в своїй роботі керуватись нормативно-розпорядчою документацією організаційно-технічних рішень та законодавством України в сфері технічного захисту інформації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694" w:hanging="360"/>
      </w:pPr>
      <w:rPr>
        <w:sz w:val="28"/>
        <w:i w:val="false"/>
        <w:szCs w:val="28"/>
        <w:rFonts w:cs="Times New Roman"/>
      </w:rPr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0"/>
        </w:tabs>
        <w:ind w:left="694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  <w:color w:val="000000"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942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>
        <w:b/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firstLine="709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0"/>
        </w:tabs>
        <w:ind w:left="694" w:hanging="360"/>
      </w:pPr>
      <w:rPr>
        <w:sz w:val="28"/>
        <w:szCs w:val="28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30:00Z</dcterms:created>
  <dc:creator>User</dc:creator>
  <dc:description/>
  <cp:keywords/>
  <dc:language>en-US</dc:language>
  <cp:lastModifiedBy>User</cp:lastModifiedBy>
  <cp:lastPrinted>2015-01-22T11:31:00Z</cp:lastPrinted>
  <dcterms:modified xsi:type="dcterms:W3CDTF">2015-01-22T09:32:00Z</dcterms:modified>
  <cp:revision>7</cp:revision>
  <dc:subject/>
  <dc:title>ЗАТВЕРДЖЕНО</dc:title>
</cp:coreProperties>
</file>