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«Затверджу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.о.голови Лугинського  район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суду Житомирської області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________  Б.П.Нечуй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« ____»  грудня  2016  рок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вчання працівників апарату Лугинського район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ідвищенню кваліфікації  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316"/>
        <w:gridCol w:w="2556"/>
        <w:gridCol w:w="1708"/>
      </w:tblGrid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ння з працівниками апарату суду по вивченню та правильному застосуванню Інструкції користувача КП «Д-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поновлення версії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І.І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змін до Положення про автоматизовану систему документообігу суду, затвердженого Рішенням РСУ № 30 від 26.11.2010 (із послідуючими змінами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 після внесення змі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навчання із секретарями судових засідань на тему : «Відправка процесуальних документів електронною поштою учасникам процесу», «Відправка повісток у вигляді СМС - повідомлень учасникам процесу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ласюк І.І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 секретарями судових засідань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навчання по вивченню положень  Закону України «Про державну служб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М.Прого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навчання щодо здачі піврічних статистичних звітів, обговорення проблемних питань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першого піврічч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навчання по вивченню положень   Закону України «Про запобігання корупції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М.Прогож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р.13 Інструкції з діловодства «Порядок видачі (надсилання) справ (матеріалів кримінального провадження) для ознайомлення та копій судових документі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секретар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.Гордійч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чення рішень </w:t>
            </w:r>
            <w:r>
              <w:rPr/>
              <w:t>Європейського суду з прав людини та Україн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голови суд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.П.Нечу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суддями та помічниками суддів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деяких положень Закону України «Про судовий збір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чник суд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ушко Л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Інструкції з діловодства в місцевому загальному суді затверджену наказом ДСА від 17.12.2013 року № 17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Г.Мольч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провести з усіма працівниками апарату суд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Керівник апарату суду                                                                                             Н.Г.Мольчиц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00"/>
      <w:jc w:val="both"/>
    </w:pPr>
    <w:rPr>
      <w:color w:val="55557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1:00Z</dcterms:created>
  <dc:creator>User</dc:creator>
  <dc:description/>
  <cp:keywords/>
  <dc:language>en-US</dc:language>
  <cp:lastModifiedBy>User</cp:lastModifiedBy>
  <cp:lastPrinted>2017-01-17T15:54:00Z</cp:lastPrinted>
  <dcterms:modified xsi:type="dcterms:W3CDTF">2017-01-17T13:55:00Z</dcterms:modified>
  <cp:revision>3</cp:revision>
  <dc:subject/>
  <dc:title>                                                                                            «Затверджую»</dc:title>
</cp:coreProperties>
</file>