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Аналіз розгляду</w:t>
      </w:r>
    </w:p>
    <w:p>
      <w:pPr>
        <w:pStyle w:val="Normal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228"/>
        <w:rPr/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Лугинським  районним судом Житомирської області судових справ та  стан здійснення судочинства  за    перше півріччя 2016 року ( в порівнянні з першим півріччям 2015  року )</w:t>
      </w:r>
    </w:p>
    <w:p>
      <w:pPr>
        <w:pStyle w:val="TextBodyIndent"/>
        <w:widowControl/>
        <w:suppressAutoHyphens w:val="false"/>
        <w:rPr>
          <w:rFonts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TextBodyIndent"/>
        <w:widowControl/>
        <w:suppressAutoHyphens w:val="false"/>
        <w:rPr>
          <w:rFonts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  <w:t xml:space="preserve"> </w:t>
      </w:r>
      <w:r>
        <w:rPr>
          <w:rFonts w:cs="Times New Roman"/>
          <w:bCs/>
          <w:kern w:val="0"/>
          <w:sz w:val="28"/>
          <w:szCs w:val="28"/>
        </w:rPr>
        <w:t>Метою статистичного аналізу є порівняння кількісних характеристик об’єкта дослідження та виявлення тенденцій змін динаміки статистичних показників.</w:t>
      </w:r>
    </w:p>
    <w:p>
      <w:pPr>
        <w:pStyle w:val="Normal"/>
        <w:ind w:firstLine="630"/>
        <w:rPr>
          <w:rFonts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bCs/>
          <w:sz w:val="28"/>
          <w:szCs w:val="28"/>
        </w:rPr>
        <w:t>Головним аспектом проведення даного аналізу виступають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справ, розглянутих за видами судочинства (кримінальне, цивільне, адміністративне)   та за окремими категоріями (видами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ількість засуджених за вироками, які набрали та не набрали законної сили у даному звітному періоді: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изначені до правопорушників покарання (основні та додаткові);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а кількість осіб, притягнутих до адміністративної відповідальності за КУпАП (за видами скоєних правопорушень та накладених на них адміністративних стягнень), тощо.</w:t>
      </w:r>
    </w:p>
    <w:p>
      <w:pPr>
        <w:pStyle w:val="Normal"/>
        <w:ind w:firstLine="62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штатним розкладом  у суді передбачено 6 посад суддів, три посади вакантні. По можливості судді Бичківська К.Г., Нечуй Б.П. та Денисюк І.І. розглядають справи різних категорій рівномірно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прави та матеріали, які перебували в провадженні суду протягом  першого півріччя 2016 року в порівнянні з першим півріччям 2015 року</w:t>
      </w:r>
    </w:p>
    <w:p>
      <w:pPr>
        <w:pStyle w:val="Normal"/>
        <w:ind w:firstLine="6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1" w:type="dxa"/>
        <w:jc w:val="left"/>
        <w:tblInd w:w="-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"/>
        <w:gridCol w:w="2193"/>
        <w:gridCol w:w="2896"/>
        <w:gridCol w:w="4301"/>
      </w:tblGrid>
      <w:tr>
        <w:trPr>
          <w:tblHeader w:val="true"/>
        </w:trPr>
        <w:tc>
          <w:tcPr>
            <w:tcW w:w="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2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4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перше півріччя</w:t>
            </w:r>
          </w:p>
          <w:p>
            <w:pPr>
              <w:pStyle w:val="WW1"/>
              <w:snapToGrid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2016 року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11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 xml:space="preserve">Справи та матеріали кримінального судочинства 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>100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sz w:val="28"/>
                <w:szCs w:val="28"/>
                <w:lang w:val="uk-UA"/>
              </w:rPr>
              <w:t>74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цивільного судочинства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6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2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адміністративного судочинства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98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4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рави та матеріали про адміністративні правопорушення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6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</w:t>
            </w:r>
          </w:p>
        </w:tc>
      </w:tr>
      <w:tr>
        <w:trPr/>
        <w:tc>
          <w:tcPr>
            <w:tcW w:w="3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5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1190</w:t>
            </w:r>
          </w:p>
        </w:tc>
        <w:tc>
          <w:tcPr>
            <w:tcW w:w="43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WW1"/>
              <w:snapToGrid w:val="false"/>
              <w:spacing w:before="0" w:after="0"/>
              <w:ind w:firstLine="630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  <w:lang w:val="uk-UA"/>
              </w:rPr>
              <w:t>487</w:t>
            </w:r>
          </w:p>
        </w:tc>
      </w:tr>
    </w:tbl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bCs/>
          <w:sz w:val="28"/>
          <w:szCs w:val="28"/>
        </w:rPr>
        <w:t>Отже, кількість справ та матеріалів, що перебувала на розгляді в першому півріччі 2016 року зменшилася порівняно з першим півріччям 2015 року майже у 2,5 рази. Однак, як вбачається з даних таблиці, кількість справ та матеріалів, що перебувала на розгляді в першому півріччі 2016 року зменшилася порівняно з першим півріччям 2015 року в основному за рахунок справ та матеріалів адміністративного судочинства.</w:t>
      </w:r>
    </w:p>
    <w:p>
      <w:pPr>
        <w:pStyle w:val="Normal"/>
        <w:ind w:firstLine="63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630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ind w:firstLine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згляд судом кримінальних проваджень та матеріалів.</w:t>
      </w:r>
    </w:p>
    <w:p>
      <w:pPr>
        <w:pStyle w:val="Normal"/>
        <w:ind w:firstLine="63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3"/>
        <w:widowControl/>
        <w:suppressAutoHyphens w:val="false"/>
        <w:rPr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 xml:space="preserve">У провадженні Лугинського районного суду Житомирської області протягом першого півріччя 2016 року  знаходилось 35 справ кримінального провадження (27 справ кримінального провадження надійшло в звітному періоді), що на 1  справу кримінального провадження більше у порівнянні з першим півріччям 2015 року (34 кримінальні провадженн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йбільший відсоток у загальному числі кримінальних проваджень, що перебували у провадженні суду складають провадження про злочини проти власності - 11 проваджень – 31 % (у т.ч. за крадіжку - 9 проваджень – 26%), провадження про злочини проти життя та здоров»я особи - 15 проваджень – 43%, провадження про злочини проти громадської безпеки - 2 провадження – 6 %, провадження про злочини проти безпеки руху та експлуатації транспорту – 5 проваджень — 14 %.</w:t>
      </w:r>
    </w:p>
    <w:p>
      <w:pPr>
        <w:pStyle w:val="2"/>
        <w:rPr/>
      </w:pPr>
      <w:r>
        <w:rPr>
          <w:sz w:val="28"/>
          <w:szCs w:val="28"/>
        </w:rPr>
        <w:t xml:space="preserve">Закінчено провадження по 31 кримінальному провадженні або 88,6% до числа усіх </w:t>
      </w:r>
      <w:r>
        <w:rPr>
          <w:kern w:val="0"/>
          <w:sz w:val="28"/>
          <w:szCs w:val="28"/>
        </w:rPr>
        <w:t>кримінальних проваджень</w:t>
      </w:r>
      <w:r>
        <w:rPr>
          <w:sz w:val="28"/>
          <w:szCs w:val="28"/>
        </w:rPr>
        <w:t xml:space="preserve">, що знаходились на розгляді. Закінчено провадження з постановленням вироку по 25 </w:t>
      </w:r>
      <w:r>
        <w:rPr>
          <w:rFonts w:cs="Times New Roman"/>
          <w:kern w:val="0"/>
          <w:sz w:val="28"/>
          <w:szCs w:val="28"/>
        </w:rPr>
        <w:t>кримінальних провадженнях</w:t>
      </w:r>
      <w:r>
        <w:rPr>
          <w:sz w:val="28"/>
          <w:szCs w:val="28"/>
        </w:rPr>
        <w:t xml:space="preserve">, із них 5 </w:t>
      </w:r>
      <w:r>
        <w:rPr>
          <w:rFonts w:cs="Times New Roman"/>
          <w:kern w:val="0"/>
          <w:sz w:val="28"/>
          <w:szCs w:val="28"/>
        </w:rPr>
        <w:t>кримінальних проваджень</w:t>
      </w:r>
      <w:r>
        <w:rPr>
          <w:sz w:val="28"/>
          <w:szCs w:val="28"/>
        </w:rPr>
        <w:t xml:space="preserve"> із затвердженням мирової угоди або 16% до числа закінчених проваджень та 1 </w:t>
      </w:r>
      <w:r>
        <w:rPr>
          <w:rFonts w:cs="Times New Roman"/>
          <w:kern w:val="0"/>
          <w:sz w:val="28"/>
          <w:szCs w:val="28"/>
        </w:rPr>
        <w:t>кримінальне провадження</w:t>
      </w:r>
      <w:r>
        <w:rPr>
          <w:sz w:val="28"/>
          <w:szCs w:val="28"/>
        </w:rPr>
        <w:t xml:space="preserve"> із затвердженням угоди про визнання винуватості або 3% до числа закінчених проваджень. Закрито провадження по 5 </w:t>
      </w:r>
      <w:r>
        <w:rPr>
          <w:rFonts w:cs="Times New Roman"/>
          <w:kern w:val="0"/>
          <w:sz w:val="28"/>
          <w:szCs w:val="28"/>
        </w:rPr>
        <w:t>кримінальним провадженням</w:t>
      </w:r>
      <w:r>
        <w:rPr>
          <w:sz w:val="28"/>
          <w:szCs w:val="28"/>
        </w:rPr>
        <w:t xml:space="preserve"> та одне </w:t>
      </w:r>
      <w:r>
        <w:rPr>
          <w:rFonts w:cs="Times New Roman"/>
          <w:kern w:val="0"/>
          <w:sz w:val="28"/>
          <w:szCs w:val="28"/>
        </w:rPr>
        <w:t>кримінальне провадження</w:t>
      </w:r>
      <w:r>
        <w:rPr>
          <w:sz w:val="28"/>
          <w:szCs w:val="28"/>
        </w:rPr>
        <w:t xml:space="preserve"> направлено для визначення підсудності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Залишилися не розглянутими на кінець звітного періоду 4 кримінальні провадження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До суду не надходили у звітному періоді кримінальні провадження щодо неповнолітніх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На розгляді в суді не знаходились кримінальні провадження щодо осіб, які обвинувачуються в скоєнні злочинів в організованих групах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озгляд кримінальних проваджень проводився з дотриманням всіх вимог закону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руктура розглянутих з постановленням  вироку кримінальних проваджень за видами злочині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"/>
        <w:gridCol w:w="4444"/>
        <w:gridCol w:w="4704"/>
      </w:tblGrid>
      <w:tr>
        <w:trPr>
          <w:tblHeader w:val="true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и злочинів</w:t>
            </w:r>
          </w:p>
        </w:tc>
        <w:tc>
          <w:tcPr>
            <w:tcW w:w="4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before="0" w:after="120"/>
              <w:ind w:firstLine="63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винесенням вироку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життя та здоров'я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власності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громадської  безпеки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громадського порядку та моральності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120"/>
              <w:ind w:firstLine="63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</w:tr>
    </w:tbl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  <w:t xml:space="preserve">Копія вироку негайно після його проголошення вручається обвинуваченому та прокурору. </w:t>
      </w:r>
    </w:p>
    <w:p>
      <w:pPr>
        <w:pStyle w:val="Normal"/>
        <w:ind w:firstLine="630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ab/>
        <w:t>Засуджено судом 26 осіб протягом першого півріччя 2016 року. В першому півріччі 2015 року було засуджено також 26 осіб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удом не були оштрафовані особи за неявку в судове засідання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и 24 фізичні особи (16 фізичних осіб - у першому півріччі 2015 року), у т.ч. завдано шкоду життю та здоров»ю – 8 фізичним особам та 16 особам завдано матеріальної та моральної шкоди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Злочинами було завдано матеріальної та моральної шкоди фізичним особам на суму 246264,00 грн. (54857,00 грн. в першому півріччі 2015 року). Матеріальної та моральної шкоди завданої злочинами  юридичним особам в першому півріччі 2016 року не було.</w:t>
      </w:r>
    </w:p>
    <w:p>
      <w:pPr>
        <w:pStyle w:val="3"/>
        <w:widowControl/>
        <w:suppressAutoHyphens w:val="false"/>
        <w:rPr>
          <w:rFonts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ершому півріччі 2016 року до суду надійшло 24 клопотанння слідчого, прокурора та інших осіб; у порівнянні з першим півріччям 2015 року (53 клопотань слідчого, прокурора та інших осіб):</w:t>
      </w:r>
    </w:p>
    <w:p>
      <w:pPr>
        <w:pStyle w:val="3"/>
        <w:widowControl/>
        <w:suppressAutoHyphens w:val="false"/>
        <w:rPr/>
      </w:pPr>
      <w:r>
        <w:rPr>
          <w:rFonts w:cs="Times New Roman"/>
          <w:kern w:val="0"/>
          <w:sz w:val="28"/>
          <w:szCs w:val="28"/>
        </w:rPr>
        <w:t xml:space="preserve">24 </w:t>
      </w:r>
      <w:r>
        <w:rPr>
          <w:sz w:val="28"/>
          <w:szCs w:val="28"/>
        </w:rPr>
        <w:t>клопотання слідчого, прокурора та інших осіб</w:t>
      </w:r>
      <w:r>
        <w:rPr>
          <w:rFonts w:cs="Times New Roman"/>
          <w:kern w:val="0"/>
          <w:sz w:val="28"/>
          <w:szCs w:val="28"/>
        </w:rPr>
        <w:t xml:space="preserve"> пр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оведення обшуку житла чи іншого володіння –4 (17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від підозрюваного – 1 (4%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стосовано запобіжних заходів – 1 (4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тимчасовий доступ до речей і документів – 12 (50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решт майна - 3(12,5%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інші клопотання - 3(12,5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лишилося не розглянутим на кінець звітного періоду одне клопотання про тимчасовий доступ до речей і документів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ровадженні Лугинського районного суду Житомирської області протягом першого півріччя 2016 року  знаходилось 15 справ в порядку виконання судових рішень, що на 3 справи більше в порівнянні з  першим півріччям 2015 року (12 справ в порядку виконання судових рішень, з яких 8 – розглянуто, з них 8 задоволено; 4 – залишок не розглянутих на кінець звітного періоду), з яких 12 – розглянуто, з них 11 задоволено; 3 – залишок не розглянутих на кінець звітного періоду.</w:t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У першому півріччі 2016 року до суду не надходило справ за скаргами на рішення, дії чи бездіяльність слідчого, прокурора та інших осіб під час досудового розслідування.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15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згляд судами справ про адміністративні правопорушення.</w:t>
      </w:r>
    </w:p>
    <w:p>
      <w:pPr>
        <w:pStyle w:val="TextBody"/>
        <w:spacing w:lineRule="atLeast" w:line="100" w:before="0" w:after="0"/>
        <w:ind w:firstLine="845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розгляд до суду на протязі першого півріччя 2016 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адійшло 81 справа про адміністративні правопорушення, що на   25 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нше в порівнянні з першим півріччям 2015 року (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8 справ). З них повернуто для належного дооформлення 8 справ (21 спра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ернуто для належного доофор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 першому півріччі 2015 року). 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глянуто 60 справ про адміністративні правопорушення. За здійснення адміністративних правопорушень  судом  притягнуто до адміністративної відповідальності  46 осіб (70 осі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ритягнуто в першому півріччі 2015 року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инесено постанови про накладення  адміністративних стягнень щодо 46 осіб.</w:t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кінець звітного періоду залишилось не розглянуто 13 справ.</w:t>
      </w:r>
    </w:p>
    <w:p>
      <w:pPr>
        <w:pStyle w:val="TextBody"/>
        <w:spacing w:lineRule="atLeast" w:line="10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исло осіб, щодо яких справи про  адміністративні правопорушення закриті провадженням зменшилося з 16 (перше півріччя 2015 року) до 11 справ (перше півріччя 2016 року).</w:t>
      </w:r>
    </w:p>
    <w:p>
      <w:pPr>
        <w:pStyle w:val="TextBody"/>
        <w:spacing w:lineRule="atLeast" w:line="100"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 38 Кодексу України про адміністративні правопорушення адміністративне стягнення може бути накладено на винну особу не пізніше як через два місяці з дня вчинення правопорушення, при триваючому правопорушенні – через два місяці з дня його виявлення, а також не пізніше як через місяць з дня прийняття рішення про відмову в порушенні кримінальної справи чи про її закриття за наявності в діях особи ознак правопорушення. Будь-яке поновлення, продовження чи зупинення перебігу таких строків КУпАП не передбачено. Тому в разі поновлення строків накладення адміністративного стягнення провадження у справі має бути закрито.   </w:t>
      </w:r>
    </w:p>
    <w:p>
      <w:pPr>
        <w:pStyle w:val="TextBody"/>
        <w:spacing w:lineRule="atLeast" w:line="100" w:before="0" w:after="0"/>
        <w:ind w:firstLine="84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"/>
        <w:spacing w:lineRule="atLeast" w:line="100" w:before="0" w:after="0"/>
        <w:ind w:firstLine="84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звітному періоді судами винесено постанов про закриття провадження у зв’язку з закінченням строків, передбачених ст. 38 КУпАП стосовно 2 осіб, що у п»ять разів мен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орівнянні з першим півріччям 2015 року  (11 осіб)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6 осіб притягнуто до адміністративної відповідальності та накладено різні види адміністративних стягнень. Так, до 10 осіб застосовано адміністративне стягнення у вигляді попередження, до 21 особи – штраф, до 12 осіб – громадські роботи,  до 3 осіб застосовано адміністративний арешт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7pt;height:153.95pt" filled="f" o:ole="">
            <v:imagedata r:id="rId3" o:title=""/>
          </v:shape>
          <o:OLEObject Type="Embed" ProgID="Excel.Sheet.12" ShapeID="ole_rId2" DrawAspect="Content" ObjectID="_894930578" r:id="rId2"/>
        </w:object>
      </w:r>
    </w:p>
    <w:p>
      <w:pPr>
        <w:pStyle w:val="TextBody"/>
        <w:spacing w:lineRule="atLeast" w:line="100" w:before="0" w:after="0"/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вчинення адміністративних правопорушень судом накладено стягнень у вигляді штрафу протягом першого півріччя 2016 року на суму 23885,00 грн. (в порівнянні з першим півріччям 2015 року – 39117,00 грн.), з яких 5100,00 грн. сплачено добровільно протягом першого півріччя 2016 року (в порівнянні з першим півріччям 2015 року – 28033,00 грн.)</w:t>
      </w:r>
    </w:p>
    <w:p>
      <w:pPr>
        <w:pStyle w:val="Normal"/>
        <w:ind w:firstLine="85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Постанови по адміністративним справам звертаються  до виконання протягом трьох днів як сплинув строк на добровільну сплату штрафу. Не звернених до виконання постанов, по яких пройшов строк немає.</w:t>
      </w:r>
    </w:p>
    <w:p>
      <w:pPr>
        <w:pStyle w:val="Normal"/>
        <w:ind w:firstLine="63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30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озгляд судом цивільних справ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/>
      </w:pPr>
      <w:r>
        <w:rPr>
          <w:sz w:val="28"/>
          <w:szCs w:val="28"/>
        </w:rPr>
        <w:t xml:space="preserve">У порядку цивільного судочинства в провадженні суду протягом першого півріччя 2016 року перебувало 182 позовних заяв, заяв, подань, скарг та клопотань, з яких 180 – надійшло у звітному періоді. 180 позовних заяв, заяв, подань, скарг та клопотань розглянуто.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У порядку цивільного судочинства в провадженні суду протягом першого півріччя 2016 року перебувало  163 цивільні справи (141 – надійшла у звітному періоді),   (позовного – 153 цивільні справи (131 – надійшла у звітному періоді), окремого – 10); з яких закінчено провадження по  - 113 справам, з них: позовного – 105; окремого – 8, що на вісім справ більше  </w:t>
      </w:r>
      <w:r>
        <w:rPr>
          <w:rFonts w:cs="Times New Roman"/>
          <w:sz w:val="28"/>
          <w:szCs w:val="28"/>
        </w:rPr>
        <w:t>в порівнянні з першим півріччям 2015 року (</w:t>
      </w:r>
      <w:r>
        <w:rPr>
          <w:sz w:val="28"/>
          <w:szCs w:val="28"/>
        </w:rPr>
        <w:t>155 цивільних справ</w:t>
      </w:r>
      <w:r>
        <w:rPr>
          <w:rFonts w:cs="Times New Roman"/>
          <w:sz w:val="28"/>
          <w:szCs w:val="28"/>
        </w:rPr>
        <w:t>:</w:t>
      </w:r>
      <w:r>
        <w:rPr>
          <w:sz w:val="28"/>
          <w:szCs w:val="28"/>
        </w:rPr>
        <w:t xml:space="preserve"> позовного – 151, окремого – 4</w:t>
      </w:r>
      <w:r>
        <w:rPr>
          <w:rFonts w:cs="Times New Roman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</w:p>
    <w:p>
      <w:pPr>
        <w:pStyle w:val="2"/>
        <w:rPr/>
      </w:pPr>
      <w:r>
        <w:rPr>
          <w:sz w:val="28"/>
          <w:szCs w:val="28"/>
        </w:rPr>
        <w:t xml:space="preserve">Заяв про видачу судового наказу в першому півріччі 2016 року до суду не надходило. 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В першому півріччі 2016 року в провадженні суду знаходилось 10 заяв окремого провадження (в першому півріччі 2015 року – 4), з яких 8 розглянуто із задоволенням заяв, дві заяви не розглянуті на кінець звітного періоду.</w:t>
      </w:r>
    </w:p>
    <w:p>
      <w:pPr>
        <w:pStyle w:val="Normal"/>
        <w:ind w:firstLine="63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розглянутими на кінець звітного періоду залишилось 48 цивільних справ позовного провадження, з яких по  </w:t>
      </w:r>
      <w:r>
        <w:rPr>
          <w:b/>
          <w:sz w:val="28"/>
          <w:szCs w:val="28"/>
        </w:rPr>
        <w:t>6 справам позовного провадження зупинено провадження.</w:t>
      </w:r>
    </w:p>
    <w:p>
      <w:pPr>
        <w:pStyle w:val="Normal"/>
        <w:ind w:firstLine="6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</w:rPr>
        <w:t>З фіксуванням   судового процесу технічними засобами розглядалась 31 справа.</w:t>
      </w:r>
    </w:p>
    <w:p>
      <w:pPr>
        <w:pStyle w:val="Normal"/>
        <w:ind w:firstLine="63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30"/>
        <w:rPr/>
      </w:pPr>
      <w:r>
        <w:rPr/>
        <w:t>Розподіл цивільних справ окремого провадження за категоріями, які надійшли в першому півріччі 2015 року</w:t>
      </w:r>
    </w:p>
    <w:tbl>
      <w:tblPr>
        <w:tblW w:w="962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"/>
        <w:gridCol w:w="5905"/>
        <w:gridCol w:w="1369"/>
        <w:gridCol w:w="1011"/>
        <w:gridCol w:w="950"/>
      </w:tblGrid>
      <w:tr>
        <w:trPr>
          <w:tblHeader w:val="true"/>
        </w:trPr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№</w:t>
            </w:r>
          </w:p>
        </w:tc>
        <w:tc>
          <w:tcPr>
            <w:tcW w:w="5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Кількість справ, що перебували в провадженні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Розглянутих</w:t>
            </w:r>
          </w:p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uk-UA"/>
              </w:rPr>
              <w:t>В тому числі з винесенням рішення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и про встановлення фактів, що мають юридичне значення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ави, що виникають із сімейних правовідносин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сьго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ума судового збору, що присуджена до стягнення в звітному періоді за рішенням суду в Державний бюджет складає 32732,00 грн.  (в першому півріччі 2015 року –43259,00 грн. ).   Фактично сплачено судового збору – 142362,00 грн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Причинами неодноразового відкладення розгляду справ є неявка в судове засідання сторін по справі та відсутність в матеріалах справи повідомлень про вручення повістки, що приводить до порушення строків розгляду справ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прав, розгляд яких відкладався у зв'язку з неявкою прокурора ( у справах за його позовами ) та адвоката не має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Рішення по цивільним справам звертаються до виконання у встановлені  ЦПК строки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Виконавчі листи по рішенням, які підлягають згідно ст.367 ЦПК України негайному виконанню видаються позивачам в день оголошення рішення суду. Не звернених до виконання рішень суду немає ( крім тих, що не звернені до виконання у зв'язку з відсутністю заяв стягувачів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Цивільні справи зі скаргами до  апеляційного суду направляються після одержання всіх апеляційних скарг від сторін або  через 3 дні після закінчення строку на апеляційне оскарження.</w:t>
      </w:r>
    </w:p>
    <w:p>
      <w:pPr>
        <w:pStyle w:val="Normal"/>
        <w:ind w:firstLine="14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 за своєчасним зверненням рішень до виконання в суді здійснюється головуючим по справі. 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Скасованих рішень у зв'язку з відсутністю даних про вручення повістки сторонам по справі немає.</w:t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630"/>
        <w:rPr>
          <w:sz w:val="28"/>
          <w:szCs w:val="28"/>
        </w:rPr>
      </w:pPr>
      <w:r>
        <w:rPr>
          <w:sz w:val="28"/>
          <w:szCs w:val="28"/>
        </w:rPr>
        <w:t>РОЗГЛЯД  СПРАВ В ПОРЯДКУ  АДМІНІСТРАТИВНОГО СУДОЧИНСТВА</w:t>
      </w:r>
    </w:p>
    <w:p>
      <w:pPr>
        <w:pStyle w:val="Normal"/>
        <w:ind w:firstLine="63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упним етапом при формуванні нової системи судів загальної юрисдикції стало запровадження в Україні системи адміністративних судів, що відображає тенденції розвитку засобів прав громадян у їх відносинах з державною владою.  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/>
      </w:pPr>
      <w:r>
        <w:rPr>
          <w:sz w:val="28"/>
          <w:szCs w:val="28"/>
        </w:rPr>
        <w:t xml:space="preserve">На протязі  </w:t>
      </w:r>
      <w:r>
        <w:rPr>
          <w:b/>
          <w:sz w:val="28"/>
          <w:szCs w:val="28"/>
        </w:rPr>
        <w:t>першого півріччя 2016 року</w:t>
      </w:r>
      <w:r>
        <w:rPr>
          <w:sz w:val="28"/>
          <w:szCs w:val="28"/>
        </w:rPr>
        <w:t xml:space="preserve"> в провадженні суду перебувало 150  позовних заяв, заяв, подань, клопотань (136 надійшло у звітному періоді), з яких 86 розглянуто, з них: 4 залишено без розгляду, 1  – відмовлено у відкритті провадження, 104 – відкрито провадження у справі, задоволено клопотань, заяв,  40 – не розглянуто на кінець звітного періоду, а на протязі  </w:t>
      </w:r>
      <w:r>
        <w:rPr>
          <w:b/>
          <w:sz w:val="28"/>
          <w:szCs w:val="28"/>
        </w:rPr>
        <w:t>першого півріччя 2015 року</w:t>
      </w:r>
      <w:r>
        <w:rPr>
          <w:sz w:val="28"/>
          <w:szCs w:val="28"/>
        </w:rPr>
        <w:t xml:space="preserve"> в провадженні суду перебувало 424  позовних заяв, заяв, подань, клопотань (201 надійшла у звітному періоді), з яких 422 розглянуті, з них: 1 повернуто, 6 залишено без розгляду, 9 – відмовлено у відкритті провадження у справі, 406 - відкритті провадження у справі, 2 – не розглянуто на кінець звітного періоду.</w: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7681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55pt;height:143.95pt" filled="f" o:ole="">
            <v:imagedata r:id="rId5" o:title=""/>
          </v:shape>
          <o:OLEObject Type="Embed" ProgID="Excel.Sheet.12" ShapeID="ole_rId4" DrawAspect="Content" ObjectID="_1086686646" r:id="rId4"/>
        </w:object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  <w:t>За позовними заявами протягом першого півріччя 2016 року в провадженні суду перебувало 26 справ (24 справи надійшло у звітному періоді), з яких розглянуто 24 справи із прийняттям постанови та 2 справи залишено не розглянутими на кінець звітного періоду.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630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редньомісячне надходження справ на одного суддю місцевого загального су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На суддю Бичківську К.Г. навантаження з надходження справ та матеріалів становил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гальне – 194 справи на перше півріччя 2016  року та  32  справи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кримінального провадження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загальне  36 справа   т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6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цивільного провадження 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51 справ та 9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адміністративного судочинства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загальне 70  справ 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2  справ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справам та матеріалам про  адміністративні правопорушення  загальне 37  справ та</w:t>
      </w: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>- 6 справи на місяць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уддю Нечуй Б.П. надходження справ та матеріалів становил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льне – 119 справ у першому півріччі 2016 року та  24 справи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кримінального провадження -   загальне   15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   справи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цивільного провадження  –    загальне   51  справа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0  справ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 адміністративного судочинства – загальне  38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8 справ на місяць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 справам та матеріалам  про  адміністративні правопорушення -  загальне   15 справ   та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прави на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суддю Денисюк І.І. навантаження з надходження справ та матеріалів становило: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загальне – 145 справ у першому півріччі 2016  року та  24  справи на місяць;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кримінального провадження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загальне   21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4 справи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цивільного провадження 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 79 справи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13 справ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справам та матеріалам адміністративного судочинства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загальне   15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3  справи на місяць;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справам та матеріалам про  адміністративні правопорушення  - загальне  30 справ     та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>5  справ на місяц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ведений аналіз свідчить про </w:t>
      </w:r>
      <w:r>
        <w:rPr>
          <w:color w:val="000000"/>
          <w:sz w:val="28"/>
          <w:szCs w:val="28"/>
          <w:shd w:fill="FFFFFF" w:val="clear"/>
        </w:rPr>
        <w:t>те, що Лугинським районним судом Житомирської області в першому півріччі 2016 року проведена значна робота, по її об'єму,</w:t>
        <w:tab/>
        <w:t>по</w:t>
        <w:tab/>
        <w:t>розгляду</w:t>
        <w:tab/>
        <w:t>судових</w:t>
        <w:tab/>
        <w:t>спра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</w:t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уді постійно проводяться оперативні наради та збори суддів з приводу покращення якості розгляду судових справ та дотримання встановлених законом строків їх розгляду. </w:t>
      </w:r>
    </w:p>
    <w:p>
      <w:pPr>
        <w:pStyle w:val="Normal"/>
        <w:ind w:left="15" w:firstLine="675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15" w:firstLine="675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дом виконуються всі вимоги законодавства щодо ефективного та своєчасного розгляду справ, що знаходяться в провадженні суду.</w:t>
      </w:r>
    </w:p>
    <w:p>
      <w:pPr>
        <w:pStyle w:val="Normal"/>
        <w:ind w:firstLine="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мічник судді</w:t>
        <w:tab/>
        <w:tab/>
        <w:tab/>
        <w:tab/>
        <w:tab/>
        <w:tab/>
        <w:tab/>
        <w:tab/>
        <w:t>Н.Д.Шм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90"/>
        </w:tabs>
        <w:ind w:left="99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30"/>
      <w:jc w:val="center"/>
      <w:outlineLvl w:val="0"/>
    </w:pPr>
    <w:rPr>
      <w:rFonts w:eastAsia="Times New Roman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bCs/>
      <w:sz w:val="24"/>
      <w:szCs w:val="24"/>
      <w:u w:val="single"/>
      <w:lang w:val="uk-UA" w:bidi="ar-SA"/>
    </w:rPr>
  </w:style>
  <w:style w:type="character" w:styleId="Heading2Char">
    <w:name w:val="Heading 2 Char"/>
    <w:basedOn w:val="Style12"/>
    <w:qFormat/>
    <w:rPr>
      <w:b/>
      <w:bCs/>
      <w:sz w:val="22"/>
      <w:szCs w:val="22"/>
      <w:lang w:val="uk-UA" w:bidi="ar-SA"/>
    </w:rPr>
  </w:style>
  <w:style w:type="character" w:styleId="TitleChar">
    <w:name w:val="Title Char"/>
    <w:basedOn w:val="Style12"/>
    <w:qFormat/>
    <w:rPr>
      <w:b/>
      <w:sz w:val="26"/>
      <w:szCs w:val="22"/>
      <w:lang w:val="uk-UA" w:bidi="ar-SA"/>
    </w:rPr>
  </w:style>
  <w:style w:type="character" w:styleId="BodyTextIndentChar">
    <w:name w:val="Body Text Indent Char"/>
    <w:basedOn w:val="Style12"/>
    <w:qFormat/>
    <w:rPr>
      <w:rFonts w:cs="Tahoma"/>
      <w:kern w:val="2"/>
      <w:sz w:val="22"/>
      <w:szCs w:val="22"/>
      <w:lang w:val="uk-UA" w:bidi="ar-SA"/>
    </w:rPr>
  </w:style>
  <w:style w:type="character" w:styleId="BodyTextChar">
    <w:name w:val="Body Text Char"/>
    <w:basedOn w:val="Style12"/>
    <w:qFormat/>
    <w:rPr>
      <w:rFonts w:ascii="Arial" w:hAnsi="Arial" w:eastAsia="Arial Unicode MS" w:cs="Tahoma"/>
      <w:kern w:val="2"/>
      <w:szCs w:val="24"/>
      <w:lang w:val="ru-RU" w:bidi="ar-SA"/>
    </w:rPr>
  </w:style>
  <w:style w:type="character" w:styleId="BodyTextIndent3Char">
    <w:name w:val="Body Text Indent 3 Char"/>
    <w:basedOn w:val="Style12"/>
    <w:qFormat/>
    <w:rPr>
      <w:rFonts w:cs="Tahoma"/>
      <w:kern w:val="2"/>
      <w:sz w:val="24"/>
      <w:szCs w:val="24"/>
      <w:lang w:val="uk-UA" w:bidi="ar-SA"/>
    </w:rPr>
  </w:style>
  <w:style w:type="character" w:styleId="BodyTextIndent2Char">
    <w:name w:val="Body Text Indent 2 Char"/>
    <w:basedOn w:val="Style12"/>
    <w:qFormat/>
    <w:rPr>
      <w:rFonts w:cs="Tahoma"/>
      <w:kern w:val="2"/>
      <w:sz w:val="22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ind w:firstLine="630"/>
      <w:jc w:val="center"/>
    </w:pPr>
    <w:rPr>
      <w:rFonts w:eastAsia="Times New Roman"/>
      <w:b/>
      <w:sz w:val="26"/>
      <w:szCs w:val="2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Tahoma"/>
      <w:kern w:val="2"/>
      <w:sz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firstLine="630"/>
    </w:pPr>
    <w:rPr>
      <w:rFonts w:eastAsia="Times New Roman" w:cs="Tahoma"/>
      <w:kern w:val="2"/>
      <w:sz w:val="22"/>
      <w:szCs w:val="22"/>
    </w:rPr>
  </w:style>
  <w:style w:type="paragraph" w:styleId="WW">
    <w:name w:val="WW-Содержимое таблицы"/>
    <w:basedOn w:val="TextBody"/>
    <w:qFormat/>
    <w:pPr/>
    <w:rPr/>
  </w:style>
  <w:style w:type="paragraph" w:styleId="WW1">
    <w:name w:val="WW-Заголовок таблицы"/>
    <w:basedOn w:val="WW"/>
    <w:qFormat/>
    <w:pPr>
      <w:suppressLineNumbers/>
      <w:jc w:val="center"/>
    </w:pPr>
    <w:rPr>
      <w:b/>
      <w:i/>
    </w:rPr>
  </w:style>
  <w:style w:type="paragraph" w:styleId="3">
    <w:name w:val="Основной текст с отступом 3"/>
    <w:basedOn w:val="Normal"/>
    <w:qFormat/>
    <w:pPr>
      <w:widowControl w:val="false"/>
      <w:suppressAutoHyphens w:val="true"/>
      <w:ind w:firstLine="630"/>
      <w:jc w:val="both"/>
    </w:pPr>
    <w:rPr>
      <w:rFonts w:eastAsia="Times New Roman" w:cs="Tahoma"/>
      <w:kern w:val="2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true"/>
      <w:ind w:firstLine="630"/>
      <w:jc w:val="both"/>
    </w:pPr>
    <w:rPr>
      <w:rFonts w:eastAsia="Times New Roman" w:cs="Tahoma"/>
      <w:kern w:val="2"/>
      <w:sz w:val="22"/>
      <w:szCs w:val="22"/>
    </w:rPr>
  </w:style>
  <w:style w:type="paragraph" w:styleId="Style13">
    <w:name w:val="Содержимое таблицы"/>
    <w:basedOn w:val="TextBody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30:00Z</dcterms:created>
  <dc:creator>Admin</dc:creator>
  <dc:description/>
  <cp:keywords/>
  <dc:language>en-US</dc:language>
  <cp:lastModifiedBy>Admin</cp:lastModifiedBy>
  <dcterms:modified xsi:type="dcterms:W3CDTF">2016-08-10T12:31:00Z</dcterms:modified>
  <cp:revision>1</cp:revision>
  <dc:subject/>
  <dc:title>Аналіз розгляду</dc:title>
</cp:coreProperties>
</file>