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Додаток № 2</w:t>
      </w:r>
    </w:p>
    <w:p>
      <w:pPr>
        <w:pStyle w:val="Normal"/>
        <w:ind w:left="1416" w:hanging="0"/>
        <w:jc w:val="both"/>
        <w:rPr/>
      </w:pPr>
      <w:r>
        <w:rPr>
          <w:b/>
          <w:i/>
          <w:sz w:val="26"/>
          <w:szCs w:val="26"/>
          <w:lang w:val="uk-UA"/>
        </w:rPr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(до рішення ради </w:t>
      </w:r>
    </w:p>
    <w:p>
      <w:pPr>
        <w:pStyle w:val="Normal"/>
        <w:ind w:left="5664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уддів загальних судів від </w:t>
      </w:r>
    </w:p>
    <w:p>
      <w:pPr>
        <w:pStyle w:val="Normal"/>
        <w:ind w:left="5664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 лютого 2014 року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азові показники ефективності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ості Лугинського районного суду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Житомирської області за перше півріччя 2015 рок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8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базового показника ефективності діяльності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перше пів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ік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лишок справ і матеріалів, які не розглянуті з попереднього періоду,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 ч. залишок справ і матеріалів не розглянутих понад 1 рік для місцевого суду і 4 місяці для апеляційному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прав і матеріалів, що надійшли до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розглянути х справ і матеріа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лишок справ і матеріалів, які не розглянуті на наступний періо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 ч. залишок справ і матеріалів не розглянутих понад 1 рік для місцевого суду і 4 місяці для апеляційного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лькість скасованих судових рішень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звернень до суду щодо неналежної організації роботи суду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т.ч. визнаних обґрунтован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 кількість справ та матеріалів, що перебували на розгляді в суді, на одного судд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ількість вхідної документації (документів, справ, матеріал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 кількість вхідної документації (документів, справ, матеріалів) на одного працівника апарату суду (за виключенням секретарів судових засідань і помічників су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працівників апарату суду на одного судд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1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розглянутих с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едня кількість розглянутих справ на одного судд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оток скасованих судових ріш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4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удових засідань з використанням режиму відеоконференцзв'яз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виклику осіб до суду з використанням SMS - повідомл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веб – сторінки суду, виконання вимог законодавства та рішень ради суддів загальних судів щодо веб – сторінки су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ультати опитування громадян – відвідувачів суду з питань,  що стосуються якості діяльності суду, з вказівкою дати цього опиту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итування не проводило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51:00Z</dcterms:created>
  <dc:creator>Admin</dc:creator>
  <dc:description/>
  <cp:keywords/>
  <dc:language>en-US</dc:language>
  <cp:lastModifiedBy>Admin</cp:lastModifiedBy>
  <dcterms:modified xsi:type="dcterms:W3CDTF">2015-07-22T08:22:00Z</dcterms:modified>
  <cp:revision>6</cp:revision>
  <dc:subject/>
  <dc:title>Додаток № 2</dc:title>
</cp:coreProperties>
</file>