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 w:before="0" w:after="300"/>
        <w:ind w:left="6408" w:hanging="0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6"/>
          <w:szCs w:val="26"/>
          <w:lang w:eastAsia="ru-RU"/>
        </w:rPr>
        <w:t>ЗАТВЕРДЖЕНО</w:t>
      </w:r>
    </w:p>
    <w:p>
      <w:pPr>
        <w:pStyle w:val="Normal"/>
        <w:shd w:fill="FFFFFF" w:val="clear"/>
        <w:spacing w:lineRule="atLeast" w:line="274" w:before="86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6"/>
          <w:szCs w:val="26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6"/>
          <w:szCs w:val="26"/>
          <w:lang w:eastAsia="ru-RU"/>
        </w:rPr>
        <w:t>Наказ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6"/>
          <w:szCs w:val="26"/>
          <w:lang w:val="uk-UA" w:eastAsia="ru-RU"/>
        </w:rPr>
        <w:t xml:space="preserve">ом керівника апарату                   </w:t>
      </w:r>
    </w:p>
    <w:p>
      <w:pPr>
        <w:pStyle w:val="Normal"/>
        <w:shd w:fill="FFFFFF" w:val="clear"/>
        <w:spacing w:lineRule="atLeast" w:line="274" w:before="86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6"/>
          <w:szCs w:val="26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6"/>
          <w:szCs w:val="26"/>
          <w:lang w:val="uk-UA" w:eastAsia="ru-RU"/>
        </w:rPr>
        <w:t xml:space="preserve">Лугинського районного суду        </w:t>
      </w:r>
    </w:p>
    <w:p>
      <w:pPr>
        <w:pStyle w:val="Normal"/>
        <w:shd w:fill="FFFFFF" w:val="clear"/>
        <w:spacing w:lineRule="atLeast" w:line="274" w:before="86" w:after="0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6"/>
          <w:szCs w:val="26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6"/>
          <w:szCs w:val="26"/>
          <w:lang w:val="uk-UA" w:eastAsia="ru-RU"/>
        </w:rPr>
        <w:t>Житомирської області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6"/>
          <w:szCs w:val="26"/>
          <w:lang w:val="uk-UA" w:eastAsia="ru-RU"/>
        </w:rPr>
        <w:t xml:space="preserve">                                                                                         №_______від____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6"/>
          <w:szCs w:val="26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6"/>
          <w:szCs w:val="26"/>
          <w:lang w:eastAsia="ru-RU"/>
        </w:rPr>
        <w:t>20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6"/>
          <w:szCs w:val="26"/>
          <w:lang w:val="uk-UA" w:eastAsia="ru-RU"/>
        </w:rPr>
        <w:t>11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6"/>
          <w:szCs w:val="26"/>
          <w:lang w:eastAsia="ru-RU"/>
        </w:rPr>
        <w:t xml:space="preserve"> рок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          </w:t>
      </w:r>
    </w:p>
    <w:p>
      <w:pPr>
        <w:pStyle w:val="Normal"/>
        <w:shd w:fill="FFFFFF" w:val="clear"/>
        <w:spacing w:lineRule="atLeast" w:line="274" w:before="86" w:after="0"/>
        <w:ind w:left="6394" w:hanging="0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562" w:before="734" w:after="0"/>
        <w:ind w:left="86" w:hanging="0"/>
        <w:jc w:val="center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32"/>
          <w:szCs w:val="32"/>
          <w:lang w:eastAsia="ru-RU"/>
        </w:rPr>
        <w:t xml:space="preserve">ПОСАДОВА ІНСТРУКЦІЯ 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32"/>
          <w:szCs w:val="32"/>
          <w:lang w:eastAsia="ru-RU"/>
        </w:rPr>
        <w:t xml:space="preserve">СУДОВОГО РОЗПОРЯДНИКА 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32"/>
          <w:szCs w:val="32"/>
          <w:lang w:val="uk-UA" w:eastAsia="ru-RU"/>
        </w:rPr>
        <w:t xml:space="preserve">ЛУГИНСЬКОГО РАЙОННОГО 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32"/>
          <w:szCs w:val="32"/>
          <w:lang w:eastAsia="ru-RU"/>
        </w:rPr>
        <w:t>СУДУ</w:t>
      </w:r>
    </w:p>
    <w:p>
      <w:pPr>
        <w:pStyle w:val="Normal"/>
        <w:shd w:fill="FFFFFF" w:val="clear"/>
        <w:spacing w:lineRule="auto" w:line="312" w:before="317" w:after="0"/>
        <w:ind w:right="14" w:hanging="0"/>
        <w:jc w:val="center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1. Загальні положення</w:t>
      </w:r>
    </w:p>
    <w:p>
      <w:pPr>
        <w:pStyle w:val="Normal"/>
        <w:shd w:fill="FFFFFF" w:val="clear"/>
        <w:spacing w:lineRule="atLeast" w:line="317" w:before="187" w:after="0"/>
        <w:ind w:firstLine="72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 xml:space="preserve">1.1.  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садова інструкція судового розпорядника місцевого загального</w:t>
        <w:br/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  <w:lang w:eastAsia="ru-RU"/>
        </w:rPr>
        <w:t>суду встановлює єдині засади діяльності, обсяг посадових обов'язків та</w:t>
        <w:br/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основні вимоги щодо їх виконання, права та відповідальность особи, яка</w:t>
        <w:br/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>займає посаду судового розпорядника місцевого загального суду (далі -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удовий розпорядник).</w:t>
      </w:r>
    </w:p>
    <w:p>
      <w:pPr>
        <w:pStyle w:val="Normal"/>
        <w:shd w:fill="FFFFFF" w:val="clear"/>
        <w:spacing w:lineRule="atLeast" w:line="317" w:before="187" w:after="0"/>
        <w:ind w:firstLine="720"/>
        <w:rPr>
          <w:rFonts w:ascii="Times New Roman" w:hAnsi="Times New Roman" w:eastAsia="Times New Roman" w:cs="Times New Roman"/>
          <w:color w:val="555577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55577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7" w:before="0" w:after="300"/>
        <w:ind w:firstLine="720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>1.2.   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Судовий розпорядник є посадовою особою апарату місцевого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загального суду (далі - суд), статус якої визначається Законом України "Про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ержавну службу".</w:t>
      </w:r>
    </w:p>
    <w:p>
      <w:pPr>
        <w:pStyle w:val="Normal"/>
        <w:shd w:fill="FFFFFF" w:val="clear"/>
        <w:spacing w:lineRule="atLeast" w:line="317" w:before="0" w:after="300"/>
        <w:ind w:firstLine="720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>1.3.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удовий розпорядник призначається на посаду та звільняється з</w:t>
        <w:br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посади наказом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 w:eastAsia="ru-RU"/>
        </w:rPr>
        <w:t xml:space="preserve">керівника апарату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уду з дотриманням вимог трудового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одавства та законодавства про державну службу України.</w:t>
      </w:r>
    </w:p>
    <w:p>
      <w:pPr>
        <w:pStyle w:val="Normal"/>
        <w:shd w:fill="FFFFFF" w:val="clear"/>
        <w:spacing w:lineRule="atLeast" w:line="317" w:before="0" w:after="300"/>
        <w:ind w:firstLine="720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>1.4. 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На  посаду  судового  розпорядника  призначаються  особи,  які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мають вищу освіту за спеціальністю "Правознавство" або "Правоохоронна</w:t>
        <w:br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діяльність"    з    освітньо-кваліфікаційним   рівнем    не    нижче   молодшого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іаліста, без вимог до стажу роботи.</w:t>
      </w:r>
    </w:p>
    <w:p>
      <w:pPr>
        <w:pStyle w:val="Normal"/>
        <w:shd w:fill="FFFFFF" w:val="clear"/>
        <w:spacing w:lineRule="atLeast" w:line="317" w:before="0" w:after="300"/>
        <w:ind w:firstLine="720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 xml:space="preserve">1.5.  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Судовий розпорядник безпосередньо підпорядкований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 w:eastAsia="ru-RU"/>
        </w:rPr>
        <w:t>керівнику апарату суду.</w:t>
      </w:r>
    </w:p>
    <w:p>
      <w:pPr>
        <w:pStyle w:val="Normal"/>
        <w:shd w:fill="FFFFFF" w:val="clear"/>
        <w:spacing w:lineRule="atLeast" w:line="317" w:before="0" w:after="300"/>
        <w:ind w:firstLine="720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>1.6.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Судовий       розпорядник       безпосередньо       підпорядкованих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ацівників апарату суду не має.</w:t>
      </w:r>
    </w:p>
    <w:p>
      <w:pPr>
        <w:pStyle w:val="Normal"/>
        <w:shd w:fill="FFFFFF" w:val="clear"/>
        <w:spacing w:lineRule="atLeast" w:line="317" w:before="0" w:after="300"/>
        <w:ind w:firstLine="720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>1.7.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У  своїй  роботі   керується  Конституцією  України,   Цивільним</w:t>
        <w:br/>
        <w:t>процесуальним, Кримінально-процесуальним та іншими кодексами України,</w:t>
        <w:br/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Законами України "Про судоустрій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val="uk-UA" w:eastAsia="ru-RU"/>
        </w:rPr>
        <w:t>і статус суддів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>,"Про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ержавну   службу",   "Про   боротьбу   з   корупцією"   та   іншими   законами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України,  рішеннями  Конституційного  Суду України,  актами Президента</w:t>
        <w:br/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України, Верховної Ради України та Кабінету Міністрів України, актами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законодавства та нормативними документами, що регламентують діяльність</w:t>
        <w:br/>
        <w:t>судових органів, Положенням про Державну судову адміністрацію України,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оложенням про територіальні управління державної судової адміністрації,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остановами колегії, наказами, інструкціями та рекомендаціями Державної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удової адміністрації України та відповідного територіального управління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державної судової адміністрації, відповідним положенням про службу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судових розпорядників та організацію її діяльності, іншими нормативно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ими актами та цією посадовою інструкцією.</w:t>
      </w:r>
    </w:p>
    <w:p>
      <w:pPr>
        <w:pStyle w:val="Normal"/>
        <w:shd w:fill="FFFFFF" w:val="clear"/>
        <w:spacing w:lineRule="auto" w:line="312" w:before="187" w:after="0"/>
        <w:ind w:right="14" w:hanging="0"/>
        <w:jc w:val="center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  <w:t>2. Завдання та обов'язки</w:t>
      </w:r>
    </w:p>
    <w:p>
      <w:pPr>
        <w:pStyle w:val="Normal"/>
        <w:shd w:fill="FFFFFF" w:val="clear"/>
        <w:spacing w:lineRule="atLeast" w:line="317" w:before="173" w:after="0"/>
        <w:ind w:left="7" w:firstLine="713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2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Здійснює   перевірку   та   забезпечує   готовність   залу   судового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ідання чи приміщення, в якому планується проведення виїзного засідання,</w:t>
        <w:br/>
        <w:t>до слухання справи і доповідає про їх готовність головуючому.</w:t>
      </w:r>
    </w:p>
    <w:p>
      <w:pPr>
        <w:pStyle w:val="Normal"/>
        <w:shd w:fill="FFFFFF" w:val="clear"/>
        <w:spacing w:lineRule="atLeast" w:line="317" w:before="0" w:after="300"/>
        <w:ind w:left="7" w:firstLine="706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2.2.   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Забезпечує безпечні умови роботи суддям та працівникам аппарату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уду в залі судового засідання, іншому приміщенні, в разі проведенн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удо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иїзного засідання.</w:t>
      </w:r>
    </w:p>
    <w:p>
      <w:pPr>
        <w:pStyle w:val="Normal"/>
        <w:shd w:fill="FFFFFF" w:val="clear"/>
        <w:spacing w:lineRule="atLeast" w:line="317" w:before="0" w:after="300"/>
        <w:ind w:left="7" w:firstLine="706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2.3.  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З'ясовує своєчасність направлення заявки-наряду на доставку до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уду органами внутрішніх справ та конвойною службою міліції затриманих</w:t>
        <w:br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сіб,   та  таких,   які   перебувають  під   вартою.   Повідомляє   голову  суду,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уючого про можливу затримку їх доставки.</w:t>
      </w:r>
    </w:p>
    <w:p>
      <w:pPr>
        <w:pStyle w:val="Normal"/>
        <w:spacing w:lineRule="auto" w:line="312" w:before="0" w:after="300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555577"/>
          <w:sz w:val="2"/>
          <w:szCs w:val="2"/>
          <w:lang w:eastAsia="ru-RU"/>
        </w:rPr>
        <w:t> </w:t>
      </w:r>
    </w:p>
    <w:p>
      <w:pPr>
        <w:pStyle w:val="Normal"/>
        <w:shd w:fill="FFFFFF" w:val="clear"/>
        <w:spacing w:lineRule="atLeast" w:line="317" w:before="0" w:after="300"/>
        <w:ind w:firstLine="698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2.4.  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З урахуванням кількості місць та забезпечення порядку під час</w:t>
        <w:br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судового  засідання   визначає  можливу  кількість   осіб,   що   можуть   бути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исутні   в   залі   судового   засідання,   та   визначає   конкретні   місця   їх</w:t>
        <w:br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розміщення.</w:t>
      </w:r>
    </w:p>
    <w:p>
      <w:pPr>
        <w:pStyle w:val="Normal"/>
        <w:shd w:fill="FFFFFF" w:val="clear"/>
        <w:spacing w:lineRule="atLeast" w:line="317" w:before="7" w:after="0"/>
        <w:ind w:firstLine="698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2.5.  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Оголошує   про   вхід і вихід суду та пропонує всім присутнім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встати.</w:t>
      </w:r>
    </w:p>
    <w:p>
      <w:pPr>
        <w:pStyle w:val="Normal"/>
        <w:shd w:fill="FFFFFF" w:val="clear"/>
        <w:spacing w:lineRule="atLeast" w:line="317" w:before="0" w:after="300"/>
        <w:ind w:firstLine="698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2.6.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Забезпечує виконання учасниками судового процесу та особами,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і є в залі судового засідання, розпоряджень головуючого.</w:t>
      </w:r>
    </w:p>
    <w:p>
      <w:pPr>
        <w:pStyle w:val="Normal"/>
        <w:shd w:fill="FFFFFF" w:val="clear"/>
        <w:spacing w:lineRule="atLeast" w:line="317" w:before="0" w:after="300"/>
        <w:ind w:firstLine="698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2.7.   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Запрошує, за розпорядженням головуючого, до залу судового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засідання  свідків,   експертів,  перекладачів  та  інших  учасників  судового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процесу.</w:t>
      </w:r>
    </w:p>
    <w:p>
      <w:pPr>
        <w:pStyle w:val="Normal"/>
        <w:shd w:fill="FFFFFF" w:val="clear"/>
        <w:spacing w:lineRule="atLeast" w:line="317" w:before="0" w:after="300"/>
        <w:ind w:firstLine="698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2.8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онує розпорядження головуючого про приведення до присяги</w:t>
        <w:br/>
        <w:t>перекладача, експерта відповідно до законодавства.</w:t>
      </w:r>
    </w:p>
    <w:p>
      <w:pPr>
        <w:pStyle w:val="Normal"/>
        <w:shd w:fill="FFFFFF" w:val="clear"/>
        <w:spacing w:lineRule="atLeast" w:line="317" w:before="0" w:after="300"/>
        <w:ind w:firstLine="698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2.9.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Запрошує до залу судового засідання свідків та виконує вказівки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уючого щодо приведення їх до присяги.</w:t>
      </w:r>
    </w:p>
    <w:p>
      <w:pPr>
        <w:pStyle w:val="Normal"/>
        <w:shd w:fill="FFFFFF" w:val="clear"/>
        <w:spacing w:lineRule="atLeast" w:line="317" w:before="0" w:after="300"/>
        <w:ind w:firstLine="698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2.10.   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 вказівкою головуючого під час судового засідання приймає від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ників процесу документи та інші матеріали і передає до суду.</w:t>
      </w:r>
    </w:p>
    <w:p>
      <w:pPr>
        <w:pStyle w:val="Normal"/>
        <w:shd w:fill="FFFFFF" w:val="clear"/>
        <w:spacing w:lineRule="atLeast" w:line="317" w:before="0" w:after="300"/>
        <w:ind w:firstLine="698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2.11. 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Вживає     заходів     щодо     видалення,     за     розпорядженням</w:t>
        <w:br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головуючого, із залу судового засідання осіб, які проявляють неповагу 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8"/>
          <w:szCs w:val="28"/>
          <w:lang w:eastAsia="ru-RU"/>
        </w:rPr>
        <w:t>до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уду або порушують громадський порядок.</w:t>
      </w:r>
    </w:p>
    <w:p>
      <w:pPr>
        <w:pStyle w:val="Normal"/>
        <w:shd w:fill="FFFFFF" w:val="clear"/>
        <w:spacing w:lineRule="atLeast" w:line="317" w:before="0" w:after="300"/>
        <w:ind w:firstLine="698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2.12.   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Звертається до працівників правоохоронних органів з приводу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прияння у підтриманні громадського порядку, затримання та притягнення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о адміністративної відповідальності осіб, які проявляють неповагу до суду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 порушують громадський порядок.</w:t>
      </w:r>
    </w:p>
    <w:p>
      <w:pPr>
        <w:pStyle w:val="Normal"/>
        <w:shd w:fill="FFFFFF" w:val="clear"/>
        <w:spacing w:lineRule="atLeast" w:line="317" w:before="0" w:after="300"/>
        <w:ind w:firstLine="698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2.13.   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безпечує   дотримання   вимог   процесуального   законодавства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щодо виключення можливості спілкування допитаних судом свідків з тими,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яких суд ще не допитав.</w:t>
      </w:r>
    </w:p>
    <w:p>
      <w:pPr>
        <w:pStyle w:val="Normal"/>
        <w:shd w:fill="FFFFFF" w:val="clear"/>
        <w:spacing w:lineRule="atLeast" w:line="317" w:before="0" w:after="300"/>
        <w:ind w:firstLine="69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2.14.   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безпечує виконання вимог процесуального законодавства щодо</w:t>
        <w:br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проведення закритого судового засідання та вживає заходів до обмеження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у до залу судового засідання сторонніх осіб.</w:t>
      </w:r>
    </w:p>
    <w:p>
      <w:pPr>
        <w:pStyle w:val="Normal"/>
        <w:shd w:fill="FFFFFF" w:val="clear"/>
        <w:spacing w:lineRule="atLeast" w:line="317" w:before="151" w:after="0"/>
        <w:ind w:firstLine="706"/>
        <w:rPr>
          <w:rFonts w:ascii="Times New Roman" w:hAnsi="Times New Roman" w:eastAsia="Times New Roman" w:cs="Times New Roman"/>
          <w:color w:val="55557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 w:eastAsia="ru-RU"/>
        </w:rPr>
        <w:t>2.15.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Здійснює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разі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необхідності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взаємодію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із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спеціальними</w:t>
        <w:br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 w:eastAsia="ru-RU"/>
        </w:rPr>
        <w:t>підрозділами судової міліції та органами внутрішніх справ з питань спільних</w:t>
        <w:br/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val="uk-UA" w:eastAsia="ru-RU"/>
        </w:rPr>
        <w:t>дій щодо підтримання громадського порядку в приміщенні суду та в залі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судового засідання.</w:t>
      </w:r>
    </w:p>
    <w:p>
      <w:pPr>
        <w:pStyle w:val="Normal"/>
        <w:shd w:fill="FFFFFF" w:val="clear"/>
        <w:spacing w:lineRule="atLeast" w:line="317" w:before="0" w:after="300"/>
        <w:ind w:firstLine="706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2.16.  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Уживає заходів безпеки    щодо недопущення виведення з ладу</w:t>
        <w:br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засобів фіксування судового процесу особами, присутніми в залі судового</w:t>
        <w:br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сідання.</w:t>
      </w:r>
    </w:p>
    <w:p>
      <w:pPr>
        <w:pStyle w:val="Normal"/>
        <w:shd w:fill="FFFFFF" w:val="clear"/>
        <w:spacing w:lineRule="atLeast" w:line="317" w:before="7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2.17.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Для забезпечення невідкладного розгляду справи з питань, що</w:t>
        <w:br/>
        <w:t>виникли в процесі її слухання, за розпорядженням головуючого здійснює</w:t>
        <w:br/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  <w:lang w:eastAsia="ru-RU"/>
        </w:rPr>
        <w:t>термінову доставку в установи та організації, а також фізичним особам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ів, викликів, інших документів.</w:t>
      </w:r>
    </w:p>
    <w:p>
      <w:pPr>
        <w:pStyle w:val="Normal"/>
        <w:shd w:fill="FFFFFF" w:val="clear"/>
        <w:spacing w:lineRule="atLeast" w:line="317" w:before="7" w:after="0"/>
        <w:ind w:firstLine="706"/>
        <w:jc w:val="both"/>
        <w:rPr>
          <w:rFonts w:ascii="Times New Roman" w:hAnsi="Times New Roman" w:eastAsia="Times New Roman" w:cs="Times New Roman"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55577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7" w:before="0" w:after="300"/>
        <w:ind w:firstLine="706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2.18.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и   виникненні   надзвичайних   обставин   (пожежа,   виявлення</w:t>
        <w:br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вибухонебезпечних предметів, затоплення тощо) повідомляє керівників суду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 організовує виклик спеціальних служб.</w:t>
      </w:r>
    </w:p>
    <w:p>
      <w:pPr>
        <w:pStyle w:val="Normal"/>
        <w:shd w:fill="FFFFFF" w:val="clear"/>
        <w:spacing w:lineRule="atLeast" w:line="317" w:before="0" w:after="300"/>
        <w:ind w:firstLine="706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2.19.   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Виконує  інші розпорядження головуючого,  доручення голови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уду, старшого судового розпорядника, за наказом голови суду - доручення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керівника апарату суду щодо забезпечення належних умов для проведення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дового засідання та роботи служби судових розпорядників.</w:t>
      </w:r>
    </w:p>
    <w:p>
      <w:pPr>
        <w:pStyle w:val="Normal"/>
        <w:shd w:fill="FFFFFF" w:val="clear"/>
        <w:spacing w:lineRule="auto" w:line="312" w:before="331" w:after="0"/>
        <w:ind w:right="22" w:hanging="0"/>
        <w:jc w:val="center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8"/>
          <w:szCs w:val="28"/>
          <w:lang w:eastAsia="ru-RU"/>
        </w:rPr>
        <w:t>3. Права</w:t>
      </w:r>
    </w:p>
    <w:p>
      <w:pPr>
        <w:pStyle w:val="Normal"/>
        <w:shd w:fill="FFFFFF" w:val="clear"/>
        <w:spacing w:lineRule="atLeast" w:line="317" w:before="18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3.1.  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Користуватися      правами      і       свободами,       передбаченими</w:t>
        <w:br/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>Конституцією України,  Законом України "Про державну службу",  "Про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доустр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і статус судд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 та іншими актами законодавства.</w:t>
      </w:r>
    </w:p>
    <w:p>
      <w:pPr>
        <w:pStyle w:val="Normal"/>
        <w:shd w:fill="FFFFFF" w:val="clear"/>
        <w:spacing w:lineRule="atLeast" w:line="317" w:before="0" w:after="300"/>
        <w:ind w:left="706" w:hanging="0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3.2. 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На соціально-правовий захист відповідно до свого статусу</w:t>
      </w:r>
    </w:p>
    <w:p>
      <w:pPr>
        <w:pStyle w:val="Normal"/>
        <w:shd w:fill="FFFFFF" w:val="clear"/>
        <w:spacing w:lineRule="atLeast" w:line="317" w:before="0" w:after="300"/>
        <w:ind w:firstLine="706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3.3.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ідставі відповідного запиту чи доручення суду звертатись до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юридичних і фізичних осіб," отримувати від них у встановленому порядку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и, матеріали та інформацію.</w:t>
      </w:r>
    </w:p>
    <w:p>
      <w:pPr>
        <w:pStyle w:val="Normal"/>
        <w:shd w:fill="FFFFFF" w:val="clear"/>
        <w:spacing w:lineRule="atLeast" w:line="317" w:before="0" w:after="300"/>
        <w:ind w:firstLine="706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3.4.    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Вносити пропозиції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 w:eastAsia="ru-RU"/>
        </w:rPr>
        <w:t>керівнику апарату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суду щодо покращення</w:t>
        <w:br/>
        <w:t>умов, удосконалення форм і методів роботи служби судових розпорядників</w:t>
        <w:br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та   роботи   суду,   забезпечення   належної   взаємодії   з   правоохоронними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ами та працівниками апарату суду.</w:t>
      </w:r>
    </w:p>
    <w:p>
      <w:pPr>
        <w:pStyle w:val="Normal"/>
        <w:shd w:fill="FFFFFF" w:val="clear"/>
        <w:spacing w:lineRule="atLeast" w:line="317" w:before="0" w:after="300"/>
        <w:ind w:firstLine="706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3.5.  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Робити   зауваження   учасникам   судового   процесу   та   іншим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особам, присутнім у залі судового засідання, вимагати від них додержання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новленого порядку та вживати заходів щодо їх усунення.</w:t>
      </w:r>
    </w:p>
    <w:p>
      <w:pPr>
        <w:pStyle w:val="Normal"/>
        <w:shd w:fill="FFFFFF" w:val="clear"/>
        <w:spacing w:lineRule="atLeast" w:line="317" w:before="0" w:after="300"/>
        <w:ind w:firstLine="706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3.6.  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Звертатися за допомогою до працівників судової міліції та інших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осадових осіб правоохоронних органів для припинення в приміщенні суду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рушень     громадського     порядку,     затримання     та     притягнення     до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іністративної відповідальності осіб, які вчиняють протиправні дії.</w:t>
      </w:r>
    </w:p>
    <w:p>
      <w:pPr>
        <w:pStyle w:val="Normal"/>
        <w:shd w:fill="FFFFFF" w:val="clear"/>
        <w:spacing w:lineRule="atLeast" w:line="317" w:before="0" w:after="300"/>
        <w:ind w:firstLine="706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3.7.  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римувати від працівників апарату суду необхідну інформацію</w:t>
        <w:br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для виконання своїх завдань та обов'язків.</w:t>
      </w:r>
    </w:p>
    <w:p>
      <w:pPr>
        <w:pStyle w:val="Normal"/>
        <w:shd w:fill="FFFFFF" w:val="clear"/>
        <w:spacing w:lineRule="atLeast" w:line="317" w:before="0" w:after="300"/>
        <w:ind w:left="70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3.8.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ти участь у нарадах та зборах трудового колективу суд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</w:t>
      </w:r>
    </w:p>
    <w:p>
      <w:pPr>
        <w:pStyle w:val="Normal"/>
        <w:shd w:fill="FFFFFF" w:val="clear"/>
        <w:spacing w:lineRule="atLeast" w:line="317" w:before="0" w:after="300"/>
        <w:ind w:left="706" w:hanging="0"/>
        <w:jc w:val="both"/>
        <w:rPr>
          <w:rFonts w:ascii="Times New Roman" w:hAnsi="Times New Roman" w:eastAsia="Times New Roman" w:cs="Times New Roman"/>
          <w:color w:val="55557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val="uk-UA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  <w:t>4. Відповідальність</w:t>
      </w:r>
    </w:p>
    <w:p>
      <w:pPr>
        <w:pStyle w:val="Normal"/>
        <w:shd w:fill="FFFFFF" w:val="clear"/>
        <w:spacing w:lineRule="atLeast" w:line="317" w:before="151" w:after="300"/>
        <w:ind w:firstLine="69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4.1. Судовий розпорядник відповідно до Кодексу законів про працю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України, Законів України "Про державну службу" та "Про боротьбу з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корупцією" несе відповідальність за порушення трудової дисципліни,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неякісне або несвоєчасне виконання посадових завдань та обов'язкі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здіяльність або невикористання наданих йому прав, порушення норм етики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поведінки державного службовця та обмежень, пов'язаних з прийняттям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авну службу та її проходження.</w:t>
      </w:r>
    </w:p>
    <w:p>
      <w:pPr>
        <w:pStyle w:val="Normal"/>
        <w:shd w:fill="FFFFFF" w:val="clear"/>
        <w:spacing w:lineRule="atLeast" w:line="317" w:before="151" w:after="300"/>
        <w:ind w:firstLine="698"/>
        <w:jc w:val="both"/>
        <w:rPr>
          <w:rFonts w:ascii="Times New Roman" w:hAnsi="Times New Roman" w:eastAsia="Times New Roman" w:cs="Times New Roman"/>
          <w:color w:val="55557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55577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1304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113040"/>
          <w:sz w:val="24"/>
          <w:szCs w:val="24"/>
          <w:lang w:val="uk-UA" w:eastAsia="ru-RU"/>
        </w:rPr>
        <w:t>З посадовою інструкцією ознайомл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13040"/>
          <w:sz w:val="24"/>
          <w:szCs w:val="24"/>
          <w:lang w:val="uk-UA" w:eastAsia="ru-RU"/>
        </w:rPr>
        <w:t>«___» ___________________20__ р.                    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3040"/>
          <w:sz w:val="24"/>
          <w:szCs w:val="24"/>
          <w:lang w:val="uk-UA" w:eastAsia="ru-RU"/>
        </w:rPr>
        <w:t>«___» ___________________20__ р.                    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304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13040"/>
          <w:sz w:val="24"/>
          <w:szCs w:val="24"/>
          <w:lang w:val="uk-UA" w:eastAsia="ru-RU"/>
        </w:rPr>
        <w:t>«___» ___________________20__ р.                     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300"/>
      <w:jc w:val="both"/>
    </w:pPr>
    <w:rPr>
      <w:rFonts w:ascii="Times New Roman" w:hAnsi="Times New Roman" w:eastAsia="Times New Roman" w:cs="Times New Roman"/>
      <w:color w:val="55557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45:00Z</dcterms:created>
  <dc:creator>Admin</dc:creator>
  <dc:description/>
  <cp:keywords/>
  <dc:language>en-US</dc:language>
  <cp:lastModifiedBy>Admin</cp:lastModifiedBy>
  <dcterms:modified xsi:type="dcterms:W3CDTF">2011-05-05T06:07:00Z</dcterms:modified>
  <cp:revision>2</cp:revision>
  <dc:subject/>
  <dc:title/>
</cp:coreProperties>
</file>