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1" w:before="0" w:after="0"/>
        <w:ind w:firstLine="709"/>
        <w:jc w:val="center"/>
        <w:rPr>
          <w:rFonts w:ascii="Times New Roman" w:hAnsi="Times New Roman" w:cs="Times New Roman"/>
          <w:b/>
          <w:b/>
          <w:color w:val="55557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  <w:shd w:fill="F7F7F7" w:val="clear"/>
        </w:rPr>
        <w:t>Пам’ятка для представників ЗМІ</w:t>
      </w:r>
    </w:p>
    <w:p>
      <w:pPr>
        <w:pStyle w:val="Normal"/>
        <w:shd w:fill="FFFFFF" w:val="clear"/>
        <w:spacing w:lineRule="atLeast" w:line="301" w:before="0" w:after="0"/>
        <w:ind w:firstLine="709"/>
        <w:jc w:val="center"/>
        <w:rPr>
          <w:rFonts w:ascii="Times New Roman" w:hAnsi="Times New Roman" w:cs="Times New Roman"/>
          <w:b/>
          <w:b/>
          <w:color w:val="55557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55577"/>
          <w:sz w:val="24"/>
          <w:szCs w:val="24"/>
        </w:rPr>
        <w:t>Шановні представники засобів масової інформації!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/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Первомайський</w:t>
      </w:r>
      <w:r>
        <w:rPr>
          <w:rFonts w:cs="Times New Roman" w:ascii="Times New Roman" w:hAnsi="Times New Roman"/>
          <w:color w:val="555577"/>
          <w:sz w:val="24"/>
          <w:szCs w:val="24"/>
        </w:rPr>
        <w:t xml:space="preserve"> міськрайонний суд Миколаївської області завжди сприятиме журналістам у виконанні ними професійних обов’язків. У відповідь ми просимо представників ЗМІ, які відвідують приміщення суду, дотримуватися певних правил поведінки в суді, процесуальних вимог, передбачених законодавством та загальноприйнятих морально-етичних норм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Впевнені, що разом ми зможемо достойно виконувати важливу суспільну функцію – повно та оперативно інформувати громадськість про хід розгляду соціально значущих справ в судовому порядку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Так, частина 7 статті 129 Конституції України, статті 11 Закону України «Про судоустрій і статус суддів», ст.ст. 7, 12 Кодексу адміністративного судочинства України, ч. 8 ст. 6 Цивільного процесуального кодексу України, статті 20 КПК України передбачають, що судовий розгляд та вирішення справ мають здійснюватись гласно й відкрито, крім випадків, установлених процесуальним законом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Суд ухвалою може оголосити судове засідання або його частину закритими з метою нерозголошення державної чи іншої таємниці, що охороняється законом, захисту особистого та сімейного життя людини, в інтересах малолітньої чи неповнолітньої особи, а також в інших випадках, установлених законом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Якщо під час закритого судового засідання буде встановлено, що інформація з обмеженим доступом є суспільно значимою або доступ до інформації обмежено з порушенням закону, суд постановляє ухвалу про її дослідження у відкритому судовому засіданні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Під час розгляду справи в закритому судовому засіданні можуть бути присутні лише особи, які беруть участь у справі, а в разі необхідності - експерти, спеціалісти, перекладачі та свідки 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Судове рішення, ухвалене у відкритому судовому засіданні, проголошується прилюдно. Відповідно до чинного процесуального законодавства України, якщо судовий розгляд відбувався у закритому судовому засіданні, прилюдно проголошується лише резолютивна частина судового рішення 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/>
      </w:pPr>
      <w:r>
        <w:rPr>
          <w:rFonts w:cs="Times New Roman" w:ascii="Times New Roman" w:hAnsi="Times New Roman"/>
          <w:color w:val="555577"/>
          <w:sz w:val="24"/>
          <w:szCs w:val="24"/>
        </w:rPr>
        <w:t xml:space="preserve">До речі, кожен має право знайомитися в установленому законодавством порядку із судовими рішеннями у будь-якій розглянутій у відкритому судовому засіданні справі, які набрали законної сили. Це право може бути обмежено відповідно до закону в інтересах нерозголошення конфіденційної інформації про особу, державної чи іншої таємниці, що охороняється законом. Рішення </w:t>
      </w: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Первомайського</w:t>
      </w:r>
      <w:r>
        <w:rPr>
          <w:rFonts w:cs="Times New Roman" w:ascii="Times New Roman" w:hAnsi="Times New Roman"/>
          <w:color w:val="555577"/>
          <w:sz w:val="24"/>
          <w:szCs w:val="24"/>
        </w:rPr>
        <w:t xml:space="preserve"> міськрайонного суду Миколаївської області (як і всіх інших судів України) розміщуються в Єдиному державному реєстрі судових рішень.</w:t>
      </w:r>
    </w:p>
    <w:p>
      <w:pPr>
        <w:pStyle w:val="Normal"/>
        <w:shd w:fill="FFFFFF" w:val="clear"/>
        <w:spacing w:lineRule="atLeast" w:line="301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Наголошуємо Вашу увагу, що відповідно до правил ст. 307 Цивільного кодексу України, фізична особа може бути знята на фото-, кіно-, теле- чи відеоплівку лише за її згодою. Згода особи на знімання її на  фото-, кіно-, теле- чи відеоплівку припускається, якщо зйомки проводяться відкрито на вулиці, на зборах, конференціях, мітингах та інших заходах публічного характеру. Фізична особа, яка погодилася на знімання її на фото-, кіно-, теле- чи відеоплівку, може вимагати припинення їх публічного показу в тій частині, яка стосується її особистого життя.</w:t>
      </w:r>
    </w:p>
    <w:p>
      <w:pPr>
        <w:pStyle w:val="Normal"/>
        <w:shd w:fill="FFFFFF" w:val="clear"/>
        <w:spacing w:lineRule="atLeast" w:line="301" w:before="0" w:after="200"/>
        <w:jc w:val="both"/>
        <w:rPr>
          <w:rFonts w:ascii="Times New Roman" w:hAnsi="Times New Roman" w:cs="Times New Roman"/>
          <w:color w:val="555577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555577"/>
          <w:sz w:val="24"/>
          <w:szCs w:val="24"/>
          <w:lang w:val="en-US"/>
        </w:rPr>
      </w:r>
    </w:p>
    <w:sectPr>
      <w:type w:val="nextPage"/>
      <w:pgSz w:w="12240" w:h="15840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52:00Z</dcterms:created>
  <dc:creator>Демонстрационная версия</dc:creator>
  <dc:description/>
  <dc:language>en-US</dc:language>
  <cp:lastModifiedBy>admin1</cp:lastModifiedBy>
  <dcterms:modified xsi:type="dcterms:W3CDTF">2015-06-22T09:52:00Z</dcterms:modified>
  <cp:revision>2</cp:revision>
  <dc:subject/>
  <dc:title/>
</cp:coreProperties>
</file>