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</w:t>
            </w:r>
            <w:r>
              <w:rPr>
                <w:rStyle w:val="Rvts0"/>
                <w:rFonts w:cs="Tahoma" w:ascii="Verdana" w:hAnsi="Verdana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про роз’яснення судового рішення)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right="321" w:hanging="0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Відповідно до ст. 254 КАС України прошу роз’яснити судове рішення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рішення суду або ухвалу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, від «___»_______ 20__ року щодо наступних питань: __________________ 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вказати в якій частині та з яких причин судове рішення потребує роз’яснення).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455" w:right="321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.</w:t>
            </w:r>
            <w:bookmarkStart w:id="1" w:name="n10762"/>
            <w:bookmarkEnd w:id="1"/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            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  П.І.Б.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>(за наявності)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Verdana" w:cs="Verdan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4:13:00Z</dcterms:modified>
  <cp:revision>38</cp:revision>
  <dc:subject/>
  <dc:title/>
</cp:coreProperties>
</file>