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про ухвалення додаткового рішення)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right="321" w:hanging="0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«___»________20__ року у справі ухвалено судове рішення. Однак, щодо однієї із позовних вимог, з приводу якої досліджувалися докази, чи одного з клопотань, а саме - _______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зазначити суть позовної вимоги чи клопотання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не ухвалено рішення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або суд, вирішивши питання про право, не визначив способу виконання судового рішення; або судом не вирішено питання про судові витрати).</w:t>
            </w:r>
          </w:p>
          <w:p>
            <w:pPr>
              <w:pStyle w:val="Normal"/>
              <w:ind w:left="455" w:right="321" w:hanging="0"/>
              <w:jc w:val="both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right="321" w:hanging="0"/>
              <w:jc w:val="both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ідповідно до ст. 252 КАС України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прошу прийняти додаткове рішення суду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постановити додаткову ухвалу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з приводу зазначеного питання.</w:t>
            </w:r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.</w:t>
            </w:r>
            <w:bookmarkStart w:id="1" w:name="n10762"/>
            <w:bookmarkEnd w:id="1"/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________</w:t>
              <w:tab/>
              <w:tab/>
              <w:t xml:space="preserve">       ________________            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rFonts w:cs="Tahoma" w:ascii="Verdana" w:hAnsi="Verdana"/>
                <w:color w:val="000000"/>
                <w:sz w:val="24"/>
                <w:szCs w:val="24"/>
                <w:lang w:val="uk-UA"/>
              </w:rPr>
              <w:t>ПІДПИС , ПЕЧАТКА         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4:09:00Z</dcterms:modified>
  <cp:revision>37</cp:revision>
  <dc:subject/>
  <dc:title/>
</cp:coreProperties>
</file>