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941"/>
      </w:tblGrid>
      <w:tr>
        <w:trPr>
          <w:trHeight w:val="4574" w:hRule="atLeast"/>
        </w:trPr>
        <w:tc>
          <w:tcPr>
            <w:tcW w:w="4116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00300" cy="2266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480" cy="2266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78.55pt;width:188.95pt;height:178.4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941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hanging="0"/>
              <w:rPr/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>Полтавському окружному адміністративному суду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36039, вул. Пушкарівська, 9/26, м. Полтава</w:t>
            </w:r>
          </w:p>
          <w:p>
            <w:pPr>
              <w:pStyle w:val="Normal"/>
              <w:ind w:left="171" w:hanging="0"/>
              <w:rPr>
                <w:rFonts w:cs="Tahoma"/>
              </w:rPr>
            </w:pPr>
            <w:r>
              <w:rPr>
                <w:rFonts w:eastAsia="Verdana" w:cs="Verdana" w:ascii="Verdana" w:hAnsi="Verdana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ім’я (прізвище, ім’я та по батькові) (для фізичних осіб) особи, яка подає заяву чи клопотання або заперечення проти них;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місце проживання чи перебування (для фізичних осіб):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вулиця, номер будинку, номер квартири, місто/селище/село, район, область,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Tahoma" w:ascii="Verdana" w:hAnsi="Verdana"/>
                <w:sz w:val="28"/>
                <w:szCs w:val="28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юридичної особи в Єдиному державному реєстрі підприємств і організацій України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>у справі № ___________</w:t>
            </w:r>
          </w:p>
          <w:p>
            <w:pPr>
              <w:pStyle w:val="Normal"/>
              <w:ind w:left="171" w:hanging="0"/>
              <w:rPr>
                <w:rFonts w:ascii="Verdana" w:hAnsi="Verdana" w:cs="Verdana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суддя ________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(прізвище та ініціали судді -</w:t>
            </w: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якщо заява (клопотання, заперечення) подається після постановлення ухвали про відкриття провадження у справі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9"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8"/>
                <w:szCs w:val="28"/>
                <w:lang w:val="uk-UA"/>
              </w:rPr>
              <w:t>(щодо повідомлення про зміну адреси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5" w:right="321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Відповідно до вимог ст. 131 КАС України повідомляю про зміну мого місця проживання (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перебування, знаходження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), роботи, служби, </w:t>
            </w: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  <w:lang w:val="uk-UA"/>
              </w:rPr>
              <w:t>адреси електронної пошти</w:t>
            </w: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</w:rPr>
              <w:t>, номера факсу, телефаксу, телефону</w:t>
            </w: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  <w:lang w:val="uk-UA"/>
              </w:rPr>
              <w:t xml:space="preserve">, а саме: _____________________ </w:t>
            </w:r>
            <w:r>
              <w:rPr>
                <w:rFonts w:cs="Verdana" w:ascii="Verdana" w:hAnsi="Verdana"/>
                <w:i/>
                <w:color w:val="000000"/>
                <w:sz w:val="28"/>
                <w:szCs w:val="28"/>
                <w:shd w:fill="FFFFFF" w:val="clear"/>
                <w:lang w:val="uk-UA"/>
              </w:rPr>
              <w:t>(зазначити змінену адресу, номер)</w:t>
            </w: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  <w:lang w:val="uk-UA"/>
              </w:rPr>
              <w:t xml:space="preserve">. </w:t>
            </w:r>
            <w:r>
              <w:rPr>
                <w:rFonts w:cs="Tahoma" w:ascii="Tahoma" w:hAnsi="Tahoma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Rvps2"/>
              <w:ind w:left="459" w:right="321" w:hanging="0"/>
              <w:jc w:val="both"/>
              <w:rPr>
                <w:rFonts w:ascii="Verdana" w:hAnsi="Verdana" w:cs="Verdana"/>
                <w:sz w:val="28"/>
                <w:szCs w:val="28"/>
                <w:lang w:val="uk-UA"/>
              </w:rPr>
            </w:pPr>
            <w:bookmarkStart w:id="0" w:name="n10761"/>
            <w:bookmarkEnd w:id="0"/>
            <w:r>
              <w:rPr>
                <w:rFonts w:cs="Verdana" w:ascii="Verdana" w:hAnsi="Verdana"/>
                <w:sz w:val="28"/>
                <w:szCs w:val="28"/>
                <w:lang w:val="uk-UA"/>
              </w:rPr>
              <w:t>Перелік документів та інших доказів (за наявності), що додаються до заяви.</w:t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  <w:bookmarkStart w:id="1" w:name="n10762"/>
            <w:bookmarkStart w:id="2" w:name="n10762"/>
            <w:bookmarkEnd w:id="2"/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________</w:t>
              <w:tab/>
              <w:tab/>
              <w:t xml:space="preserve">       ________________                 ____________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ПІДПИС , ПЕЧАТКА                         П.І.Б.</w:t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  <w:t xml:space="preserve">(за наявності) </w:t>
            </w: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hanging="0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2-09T14:11:00Z</dcterms:modified>
  <cp:revision>32</cp:revision>
  <dc:subject/>
  <dc:title/>
</cp:coreProperties>
</file>