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3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  <w:t>(про виправлення описки у судовому рішенні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ідповідно до ст. 253 КАС України прошу виправити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  <w:lang w:val="uk-UA"/>
              </w:rPr>
              <w:t>описки (очевидні арифметичні помилки) в _______ (ухвалі, рішенні суду) від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«__»___ 20__ року про ______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суть судового рішення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, а саме: _______________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 (вказати,  які описки або очевидні арифметичні помилки необхідно виправити).</w:t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  <w:bookmarkStart w:id="1" w:name="n10762"/>
            <w:bookmarkStart w:id="2" w:name="n10762"/>
            <w:bookmarkEnd w:id="2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8:00Z</dcterms:modified>
  <cp:revision>37</cp:revision>
  <dc:subject/>
  <dc:title/>
</cp:coreProperties>
</file>