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гулецького  районного  суду  м.Кривого Рогу  щодо  комунікаційної  діяльності  су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І  квартал  2018 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702"/>
        <w:gridCol w:w="2372"/>
        <w:gridCol w:w="1374"/>
        <w:gridCol w:w="2120"/>
        <w:gridCol w:w="1692"/>
        <w:gridCol w:w="1697"/>
        <w:gridCol w:w="2228"/>
        <w:gridCol w:w="151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(вид) заход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унікаційна ціль заход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н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ання  на офіційний веб-сайт суду, де розміщена інформація про проведений захі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публікацій у ЗМІ з посилання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а аудиторі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яку направлений захі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льні особи (посада), які брали участь у заході від суд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учасників, які брали участь у заході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ження навчальної практики в суді студентами вищих навчальних закладі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ія роботи працівника суду, підвищення рівня професії юрис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2.01.18 -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.02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2.01.18 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4.02.1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2.02.18 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.02.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и ВИШів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івник апарату су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ступник керівника апарату су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міщення  на інформаційних стендах суду інформації про новели  в законодавстві щодо аліменті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ь  у правопросвітницькому проекті "Я маю право!"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20.02.20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мадяни - відвідувачі суд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ник керівника апарату суд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ерівник апарату суду</w:t>
        <w:tab/>
        <w:tab/>
        <w:tab/>
        <w:tab/>
        <w:tab/>
        <w:tab/>
        <w:tab/>
        <w:tab/>
        <w:tab/>
        <w:tab/>
        <w:t>О.В. Козаченко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3:14:00Z</dcterms:created>
  <dc:creator>user</dc:creator>
  <dc:description/>
  <cp:keywords/>
  <dc:language>en-US</dc:language>
  <cp:lastModifiedBy>user</cp:lastModifiedBy>
  <cp:lastPrinted>2018-03-28T16:55:00Z</cp:lastPrinted>
  <dcterms:modified xsi:type="dcterms:W3CDTF">2018-06-21T07:06:00Z</dcterms:modified>
  <cp:revision>3</cp:revision>
  <dc:subject/>
  <dc:title>Звіт </dc:title>
</cp:coreProperties>
</file>