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гулецького  районного  суду  м.Кривого Рогу  щодо  комунікаційної  діяльності 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І  квартал  2018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66"/>
        <w:gridCol w:w="2944"/>
        <w:gridCol w:w="1376"/>
        <w:gridCol w:w="2584"/>
        <w:gridCol w:w="1433"/>
        <w:gridCol w:w="1533"/>
        <w:gridCol w:w="1601"/>
        <w:gridCol w:w="127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ження навчальної практики в суді студентами вищих навчальних закладі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ризація роботи працівника суду, підвищення рівня професії юрис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.2018-08.04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06.2018- </w:t>
            </w:r>
          </w:p>
          <w:p>
            <w:pPr>
              <w:pStyle w:val="Normal"/>
              <w:rPr/>
            </w:pPr>
            <w:r>
              <w:rPr/>
              <w:t>27.07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денти ВИШі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упник керівника апарату суд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ерівник апарату су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 на інформаційних стендах суду інформації про новели  в законодавстві щодо аліменті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ь  у правопросвітницькому проекті "Я маю право!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20.02.2018 по теперішній ча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упник керівника апарату су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кільки суд покликаний служити суспільству, громадяни мають знати про його діяльність не тільки на офіційному веб-сайті, але й у соціальній мережі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25.06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ing.dp.court.gov.ua/sud0416/pres-centr/news/512598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 групи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реалізації політики відкритості та прозорості у роботі органу судової влади в Україні, а також задля забезпечення права громадян на отримання всебічної, об’єктивної та оперативної інформації про діяльність су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25.06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ing.dp.court.gov.ua/sud0416/pres-centr/news/512598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ерівник апарату суду</w:t>
        <w:tab/>
        <w:tab/>
        <w:tab/>
        <w:tab/>
        <w:tab/>
        <w:tab/>
        <w:tab/>
        <w:tab/>
        <w:tab/>
        <w:tab/>
        <w:t>О.В. Коз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онавец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.В. Кіракося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056) 406-49-30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33:00Z</dcterms:created>
  <dc:creator>user</dc:creator>
  <dc:description/>
  <cp:keywords/>
  <dc:language>en-US</dc:language>
  <cp:lastModifiedBy>user</cp:lastModifiedBy>
  <cp:lastPrinted>2018-06-26T16:34:00Z</cp:lastPrinted>
  <dcterms:modified xsi:type="dcterms:W3CDTF">2018-06-26T13:35:00Z</dcterms:modified>
  <cp:revision>4</cp:revision>
  <dc:subject/>
  <dc:title>Звіт </dc:title>
</cp:coreProperties>
</file>