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гулецького  районного  суду  м. Кривого Рогу Дніпропетровської обл. щодо  комунікаційної  діяльності  су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ІІІ  квартал  2018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462"/>
        <w:gridCol w:w="2944"/>
        <w:gridCol w:w="1620"/>
        <w:gridCol w:w="2584"/>
        <w:gridCol w:w="1433"/>
        <w:gridCol w:w="1533"/>
        <w:gridCol w:w="1601"/>
        <w:gridCol w:w="127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(вид) захо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нікаційна ціль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ання  на офіційний веб-сайт суду, де розміщена інформація про проведений захі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ублікацій у ЗМІ з посиланн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а аудиторі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яку направлений захі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і особи (посада), які брали участь у заході від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учасників, які брали участь у заході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лошення на веб-сайті суду: «Збори суддів Інгулецького районного суду м.Кривого Рогу» (щодо обрання голови суд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ія відкритості та публічності діяльності суддівськ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лошення від 05.07.2018, а збори призначено на 09.07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ing.dp.court.gov.ua/sud0416/pres-centr/news/517717/</w:t>
              </w:r>
            </w:hyperlink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, працівники апарату, 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, керівник апарату суд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Оголошення на веб-сайті суду: «До уваги громадян» (щодо Єдиної судової інформаційно-телекомунікаційної система (ЄСІТС)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’яснювальна робота серед громадян щодо нововведень в роботі судової сист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голошення від 04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ing.dp.court.gov.ua/sud0416/pres-centr/news/548657/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, працівники апарату, 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апарату суд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олошення на веб-сайті суду: «</w:t>
            </w:r>
            <w:r>
              <w:rPr/>
              <w:t>Внесено зміни до Закону України «Про безоплатну правову допомогу»»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з’яснювальна робота серед громадян щодо їх прав на безоплатну правову допомо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голошення від 07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ing.dp.court.gov.ua/sud0416/pres-centr/news/550877/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, працівники апарату, 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апарату суд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3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голошення на веб-сайті суду: «Важливі аспекти безоплатної правової допомоги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з’яснювальна робота серед громадян щодо їх прав на безоплатну правову допомо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голошення від 07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ing.dp.court.gov.ua/sud0416/pres-centr/news/550892/</w:t>
              </w:r>
            </w:hyperlink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, працівники апарату, 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апарату суд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Оголошення на веб-сайті суду: «До уваги громадян» (щодо тимчасової несправності телефонної лінії канцелярії суду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’яснювальна робота серед громадян щодо тимчасових змін номеру телефону канцелярії с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голошення від 12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ing.dp.court.gov.ua/sud0416/pres-centr/news/553208/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, працівники апарату, 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апарату суд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щення  на інформаційних стендах суду інформації про новели  в законодавстві щодо аліменті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 у правопросвітницькому проекті "Я маю право!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0.02.2018 по теперішній ча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керівника апарату су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кільки суд покликаний служити суспільству, громадяни мають знати про його діяльність не тільки на офіційному веб-сайті, але й у соціальній мереж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5.06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s://ing.dp.court.gov.ua/sud0416/pres-centr/news/512598/</w:t>
              </w:r>
            </w:hyperlink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 групи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етою реалізації політики відкритості та прозорості у роботі органу судової влади в Україні, а також задля забезпечення права громадян на отримання всебічної, об’єктивної та оперативної інформації про діяльність с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5.06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s://ing.dp.court.gov.ua/sud0416/pres-centr/news/512598/</w:t>
              </w:r>
            </w:hyperlink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Інгулецького районного суду м. Кривого Ро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іпропетровської обл.</w:t>
        <w:tab/>
        <w:tab/>
        <w:tab/>
        <w:tab/>
        <w:tab/>
        <w:tab/>
        <w:tab/>
        <w:tab/>
        <w:tab/>
        <w:tab/>
        <w:t xml:space="preserve">                   О.Д. Чариєв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иконавець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ередін О.С. (056) 406-49-30, 068-415-42-45</w:t>
      </w:r>
    </w:p>
    <w:sectPr>
      <w:type w:val="nextPage"/>
      <w:pgSz w:orient="landscape" w:w="16838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g.dp.court.gov.ua/sud0416/pres-centr/news/517717/" TargetMode="External"/><Relationship Id="rId3" Type="http://schemas.openxmlformats.org/officeDocument/2006/relationships/hyperlink" Target="https://ing.dp.court.gov.ua/sud0416/pres-centr/news/548657/" TargetMode="External"/><Relationship Id="rId4" Type="http://schemas.openxmlformats.org/officeDocument/2006/relationships/hyperlink" Target="https://ing.dp.court.gov.ua/sud0416/pres-centr/news/550877/" TargetMode="External"/><Relationship Id="rId5" Type="http://schemas.openxmlformats.org/officeDocument/2006/relationships/hyperlink" Target="https://ing.dp.court.gov.ua/sud0416/pres-centr/news/550892/" TargetMode="External"/><Relationship Id="rId6" Type="http://schemas.openxmlformats.org/officeDocument/2006/relationships/hyperlink" Target="https://ing.dp.court.gov.ua/sud0416/pres-centr/news/553208/" TargetMode="External"/><Relationship Id="rId7" Type="http://schemas.openxmlformats.org/officeDocument/2006/relationships/hyperlink" Target="https://ing.dp.court.gov.ua/sud0416/pres-centr/news/512598/" TargetMode="External"/><Relationship Id="rId8" Type="http://schemas.openxmlformats.org/officeDocument/2006/relationships/hyperlink" Target="https://ing.dp.court.gov.ua/sud0416/pres-centr/news/512598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9:00Z</dcterms:created>
  <dc:creator>user</dc:creator>
  <dc:description/>
  <cp:keywords/>
  <dc:language>en-US</dc:language>
  <cp:lastModifiedBy>user</cp:lastModifiedBy>
  <cp:lastPrinted>2018-06-26T16:34:00Z</cp:lastPrinted>
  <dcterms:modified xsi:type="dcterms:W3CDTF">2018-10-02T08:51:00Z</dcterms:modified>
  <cp:revision>3</cp:revision>
  <dc:subject/>
  <dc:title>Звіт </dc:title>
</cp:coreProperties>
</file>