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я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гулецького  районного  суду  міста Кривого Рогу Дніпропетровської області  щодо  комунікаційної  діяльності  су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 квартал  2018 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190"/>
        <w:gridCol w:w="2944"/>
        <w:gridCol w:w="1376"/>
        <w:gridCol w:w="2520"/>
        <w:gridCol w:w="1433"/>
        <w:gridCol w:w="1533"/>
        <w:gridCol w:w="1601"/>
        <w:gridCol w:w="127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(вид) захо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унікаційна ціль захо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илання  на офіційний веб-сайт суду, де розміщена інформація про проведений захі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ублікацій у ЗМІ з посилання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ова аудиторі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 яку направлений захід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овідальні особи (посада), які брали участь у заході від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учасників, які брали участь у заході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Розміщення  на інформаційних стендах суду інформації про новели  в законодавстві щодо </w:t>
            </w:r>
            <w:r>
              <w:rPr>
                <w:lang w:val="ru-RU"/>
              </w:rPr>
              <w:t>осіб, які мають право на безоплатну вторинну правову допомог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ідвищення рівня обізнаності громадян зі змінами у законодавств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 08.10.2018 по теперішній 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тупник керівника апарату су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ільки суд покликаний служити суспільству, громадяни мають знати про його діяльність не тільки на офіційному веб-сайті, але й у соціальній мережі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з25.06.20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ing.dp.court.gov.ua/sud0416/pres-centr/news/512598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ування та наповнення корисною та актуальною інформацією групи офіційної сторінки суду у соціальній мережі «Фейсбук» (Facebook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метою реалізації політики відкритості та прозорості у роботі органу судової влади в Україні, а також задля забезпечення права громадян на отримання всебічної, об’єктивної та оперативної інформації про діяльність су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ійній основі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i/>
              </w:rPr>
              <w:t>з25.06.2018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s://ing.dp.court.gov.ua/sud0416/pres-centr/news/512598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Проведення суддею-спікером </w:t>
            </w:r>
            <w:r>
              <w:rPr>
                <w:shd w:fill="FFFFFF" w:val="clear"/>
              </w:rPr>
              <w:t>у школі «Уроку справедливості» та висвітлення цієї інформації на сторінці суду та в групі су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ідтримання всеукраїнської акції «Урок справедливості» для школярів 1-4 класів, яка була організована Асоціацією розвитку суддівського самоврядування України, за підтримки Ради суддів України та сприяння Програми USAID «Нове правосуддя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s://www.facebook.com/Inguletsky.distric.court/posts/497632460752591?__tn__=K-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 xml:space="preserve">учні 1-В класу КЗШ№114 та </w:t>
            </w: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дя-спікер, 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ний керівник та 24 учні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асть у </w:t>
            </w:r>
            <w:r>
              <w:rPr>
                <w:shd w:fill="FFFFFF" w:val="clear"/>
              </w:rPr>
              <w:t>матчі з міні-футболу серед суддів і працівників судових установ із розіграшу Кубка «Феміди» та висвітлення цієї інформації на сторінці та в групі су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З метою популяризації активного способу життя, зміцнення здоров’я суддів, працівників апаратів суд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18 та 01.12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</w:rPr>
                <w:t>https://www.facebook.com/Inguletsky.distric.court/posts/522250901624080?__tn__=K-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https://www.facebook.com/Inguletsky.distric.court/posts/526017061247464?__xts__[0]=68.ARDCo95xVnQ2l6bV1TlX3Q9wTHPNDMaWCwZcF760ujwJ18qhxLsrtBWsUHuCj5sRh0KtX6LejMJb4mD6t74w7NDLtCht1xamf-aBapu78skm3a6loykHwyNUSH_ybhqXzXxH_myPI36Kr7yI4X-EpDUNdsBbaFiKshlTgrM4Rl70Wgokb3bqD5kQlxCnX2-gg4XCzWA6dNc_geAwlhrpcmVBr_TyJtSreeTI8SWad865lC0yrpkcA2erTc2k8wq12yZeCSArQfYi5RnAtn_zNMmljFNzI3cjkW-hu2pVd2flxFT5qv-igwzN8xAIK5SQbL-JZKZpwngppz_Xg040Gy4&amp;__tn__=-UC-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удді, працівники апаратів судів та </w:t>
            </w:r>
            <w:r>
              <w:rPr/>
              <w:t>громадяни – користувачі акаунтів у соціальній мережі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дя-спікер, головні спеціалісти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зміщення інформації щодо розміру судового збору у 2019 р. на офіційній сторінці, у групі суду та на стендах у приміщенні суду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Інформування громадян про зміну розміру судового збору з 01.01.2019 р. та тлумачення норм ЗУ «Про судовий збір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2.2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</w:rPr>
                <w:t>https://www.facebook.com/Inguletsky.distric.court/posts/537770300072140?__tn__=K-R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Громадяни – користувачі акаунтів у соціальній мережі та відвідувачі суд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ний спеціаліст су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ерівник апарату суду</w:t>
        <w:tab/>
        <w:tab/>
        <w:tab/>
        <w:tab/>
        <w:tab/>
        <w:tab/>
        <w:tab/>
        <w:tab/>
        <w:tab/>
        <w:tab/>
        <w:t>О.В. Коз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онавець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.В. Кіракосян</w:t>
      </w:r>
    </w:p>
    <w:p>
      <w:pPr>
        <w:pStyle w:val="Normal"/>
        <w:jc w:val="both"/>
        <w:rPr/>
      </w:pPr>
      <w:r>
        <w:rPr>
          <w:sz w:val="16"/>
          <w:szCs w:val="16"/>
        </w:rPr>
        <w:t>(068) 764-73-18</w:t>
      </w:r>
    </w:p>
    <w:sectPr>
      <w:type w:val="nextPage"/>
      <w:pgSz w:orient="landscape" w:w="16838" w:h="11906"/>
      <w:pgMar w:left="85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Inguletsky.distric.court/posts/497632460752591?__tn__=K-R" TargetMode="External"/><Relationship Id="rId3" Type="http://schemas.openxmlformats.org/officeDocument/2006/relationships/hyperlink" Target="https://www.facebook.com/Inguletsky.distric.court/posts/522250901624080?__tn__=K-R" TargetMode="External"/><Relationship Id="rId4" Type="http://schemas.openxmlformats.org/officeDocument/2006/relationships/hyperlink" Target="https://www.facebook.com/Inguletsky.distric.court/posts/526017061247464?__xts__[0]=68.ARDCo95xVnQ2l6bV1TlX3Q9wTHPNDMaWCwZcF760ujwJ18qhxLsrtBWsUHuCj5sRh0KtX6LejMJb4mD6t74w7NDLtCht1xamf-aBapu78skm3a6loykHwyNUSH_ybhqXzXxH_myPI36Kr7yI4X-EpDUNdsBbaFiKshlTgrM4Rl70Wgokb3bqD5kQlxCnX2-gg4XCzWA6dNc_geAwlhrpcmVBr_TyJtSreeTI8SWad865lC0yrpkcA2erTc2k8wq12yZeCSArQfYi5RnAtn_zNMmljFNzI3cjkW-hu2pVd2flxFT5qv-igwzN8xAIK5SQbL-JZKZpwngppz_Xg040Gy4&amp;__tn__=-UC-R" TargetMode="External"/><Relationship Id="rId5" Type="http://schemas.openxmlformats.org/officeDocument/2006/relationships/hyperlink" Target="https://www.facebook.com/Inguletsky.distric.court/posts/537770300072140?__tn__=K-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21:00Z</dcterms:created>
  <dc:creator>user</dc:creator>
  <dc:description/>
  <cp:keywords/>
  <dc:language>en-US</dc:language>
  <cp:lastModifiedBy>user</cp:lastModifiedBy>
  <cp:lastPrinted>2018-12-27T12:41:00Z</cp:lastPrinted>
  <dcterms:modified xsi:type="dcterms:W3CDTF">2018-12-27T10:42:00Z</dcterms:modified>
  <cp:revision>6</cp:revision>
  <dc:subject/>
  <dc:title>Звіт </dc:title>
</cp:coreProperties>
</file>