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я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гулецького  районного  суду  міста Кривого Рогу Дніпропетровської області  щодо  комунікаційної  діяльності  су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І  квартал  2019 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190"/>
        <w:gridCol w:w="2944"/>
        <w:gridCol w:w="1376"/>
        <w:gridCol w:w="2520"/>
        <w:gridCol w:w="1433"/>
        <w:gridCol w:w="1533"/>
        <w:gridCol w:w="1601"/>
        <w:gridCol w:w="1273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(вид) заходу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унікаційна ціль захо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илання  на офіційний веб-сайт суду, де розміщена інформація про проведений захі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публікацій у ЗМІ з посилання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ова аудиторі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яку направлений захі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повідальні особи (посада), які брали участь у заході від су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учасників, які брали участь у заході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Розміщення  на інформаційних стендах суду інформації про новели  в законодавстві щодо </w:t>
            </w:r>
            <w:r>
              <w:rPr>
                <w:lang w:val="ru-RU"/>
              </w:rPr>
              <w:t>вивезення дитини за кордон без дозволу одного з батьків, щодо ставок судового збору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ідвищення рівня обізнаності громадян зі змінами у законодавств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04.01.2019 по теперішній ч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адяни – відвідувачі су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упник керівника апарату су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ування та наповнення корисною та актуальною інформацією офіційної сторінки суду у соціальній мережі «Фейсбук» (Facebook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ільки суд покликаний служити суспільству, громадяни мають знати про його діяльність не тільки на офіційному веб-сайті, але й у соціальній мереж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остійній основі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</w:rPr>
              <w:t>з25.06.2018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</w:rPr>
                <w:t>https://ing.dp.court.gov.ua/sud0416/pres-centr/news/512598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адяни – користувачі акаунтів у соціальній мереж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ний спеціаліст су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ування та наповнення корисною та актуальною інформацією групи офіційної сторінки суду у соціальній мережі «Фейсбук» (Facebook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метою реалізації політики відкритості та прозорості у роботі органу судової влади в Україні, а також задля забезпечення права громадян на отримання всебічної, об’єктивної та оперативної інформації про діяльність су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остійній основі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</w:rPr>
              <w:t>з25.06.2018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</w:rPr>
                <w:t>https://ing.dp.court.gov.ua/sud0416/pres-centr/news/512598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адяни – користувачі акаунтів у соціальній мереж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ний спеціаліст су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ь </w:t>
            </w:r>
            <w:r>
              <w:rPr>
                <w:shd w:fill="FFFFFF" w:val="clear"/>
              </w:rPr>
              <w:t>Судді-спікера В.Мазуренко з доповіддю на семінарі-тренінгі "Домашнє насильство: особливості представництва постраждалих осіб"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Об'єднання юридичної спільноту навколо теми протидії домашньому насильству. Підвищення обізнаності громадян у законодавстві стосовно домашнього насиль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2.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</w:rPr>
                <w:t>https://ing.dp.court.gov.ua/sud0416/pres-centr/interview/657434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адяни – користувачі акаунтів у соціальній мережі та відвідувачі офіційного сайту суду, учасники семінар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дя-спікер,</w:t>
            </w:r>
          </w:p>
          <w:p>
            <w:pPr>
              <w:pStyle w:val="Normal"/>
              <w:jc w:val="center"/>
              <w:rPr/>
            </w:pPr>
            <w:r>
              <w:rPr/>
              <w:t>Головний спеціаліст су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ікація інформації щодо публікації статті голови суду у фаховому виданні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«Юридичний науковий фаховий журнал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Висвітлення актуальної проблеми визначення змісту об’єкта підроблення документів, які подаються для проведення державної реєстрації юридичної особи та фізичних осіб-підприємців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.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</w:rPr>
                <w:t>https://ing.dp.court.gov.ua/sud0416/pres-centr/interview/659057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color w:val="000000"/>
                </w:rPr>
                <w:t>https://www.facebook.com/Inguletsky.distric.court/photos/a.414350995747405/587228418459661/?type=3&amp;theater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адяни – користувачі акаунтів у соціальній мережі та відвідувачі офіційного сайту су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ний спеціаліст су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ікація на офіційному сайті та на офіційній сторінці суду актуальної інформації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исвітлення корисної та актуальної інформації відповідно до ст.ст.56-1, 56-2 Закону України «Про вибори Президента Україн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color w:val="000000"/>
                </w:rPr>
                <w:t>https://www.facebook.com/Inguletsky.distric.court/posts/583160782199758?__tn__=K-R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color w:val="000000"/>
                </w:rPr>
                <w:t>https://ing.dp.court.gov.ua/sud0416/pres-centr/news/669989/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адяни – користувачі акаунтів у соціальній мережі та відвідувачі офіційного сайту су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ступник керівника апарату, </w:t>
            </w:r>
          </w:p>
          <w:p>
            <w:pPr>
              <w:pStyle w:val="Normal"/>
              <w:jc w:val="center"/>
              <w:rPr/>
            </w:pPr>
            <w:r>
              <w:rPr/>
              <w:t>Головний спеціаліст су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ерівник апарату суду</w:t>
        <w:tab/>
        <w:tab/>
        <w:tab/>
        <w:tab/>
        <w:tab/>
        <w:tab/>
        <w:tab/>
        <w:tab/>
        <w:tab/>
        <w:tab/>
        <w:t>О.В. Коза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иконавець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.В. Кіракосян</w:t>
      </w:r>
    </w:p>
    <w:p>
      <w:pPr>
        <w:pStyle w:val="Normal"/>
        <w:jc w:val="both"/>
        <w:rPr/>
      </w:pPr>
      <w:r>
        <w:rPr>
          <w:sz w:val="16"/>
          <w:szCs w:val="16"/>
        </w:rPr>
        <w:t>(068) 764-73-18</w:t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g.dp.court.gov.ua/sud0416/pres-centr/news/512598/" TargetMode="External"/><Relationship Id="rId3" Type="http://schemas.openxmlformats.org/officeDocument/2006/relationships/hyperlink" Target="https://ing.dp.court.gov.ua/sud0416/pres-centr/news/512598/" TargetMode="External"/><Relationship Id="rId4" Type="http://schemas.openxmlformats.org/officeDocument/2006/relationships/hyperlink" Target="https://ing.dp.court.gov.ua/sud0416/pres-centr/interview/657434" TargetMode="External"/><Relationship Id="rId5" Type="http://schemas.openxmlformats.org/officeDocument/2006/relationships/hyperlink" Target="https://ing.dp.court.gov.ua/sud0416/pres-centr/interview/659057" TargetMode="External"/><Relationship Id="rId6" Type="http://schemas.openxmlformats.org/officeDocument/2006/relationships/hyperlink" Target="https://www.facebook.com/Inguletsky.distric.court/photos/a.414350995747405/587228418459661/?type=3&amp;theater" TargetMode="External"/><Relationship Id="rId7" Type="http://schemas.openxmlformats.org/officeDocument/2006/relationships/hyperlink" Target="https://www.facebook.com/Inguletsky.distric.court/posts/583160782199758?__tn__=K-R" TargetMode="External"/><Relationship Id="rId8" Type="http://schemas.openxmlformats.org/officeDocument/2006/relationships/hyperlink" Target="https://ing.dp.court.gov.ua/sud0416/pres-centr/news/669989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11:00Z</dcterms:created>
  <dc:creator>user</dc:creator>
  <dc:description/>
  <cp:keywords/>
  <dc:language>en-US</dc:language>
  <cp:lastModifiedBy>user</cp:lastModifiedBy>
  <cp:lastPrinted>2019-03-26T13:10:00Z</cp:lastPrinted>
  <dcterms:modified xsi:type="dcterms:W3CDTF">2019-03-26T11:11:00Z</dcterms:modified>
  <cp:revision>2</cp:revision>
  <dc:subject/>
  <dc:title>Звіт </dc:title>
</cp:coreProperties>
</file>