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П-580/19-Вих. від 01.07.19 р.                                                                                                                                       Таблиця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гулецького  районного  суду  міста Кривого Рогу Дніпропетровської області  щодо  комунікаційної  діяльності 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І  квартал  2019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90"/>
        <w:gridCol w:w="2944"/>
        <w:gridCol w:w="1376"/>
        <w:gridCol w:w="2160"/>
        <w:gridCol w:w="2160"/>
        <w:gridCol w:w="1533"/>
        <w:gridCol w:w="1601"/>
        <w:gridCol w:w="127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(вид) захо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ікаційна ціль захо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ання  на офіційний веб-сайт суду, де розміщена інформація про проведений захі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блікацій у ЗМІ з посиланн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а аудиторі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яку направлений захі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особи (посада), які брали участь у заході від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учасників, які брали участь у заході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міщення  на інформаційних стендах суду інформації про новели  в законодавстві щодо вивезення дитини за кордон без дозволу одного з батьків, щодо ставок судового збор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двищення рівня обізнаності громадян зі змінами у законодавст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04.01.2019 по теперішній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керівника апарату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ільки суд покликаний служити суспільству, громадяни мають знати про його діяльність не тільки на офіційному веб-сайті, але й у соціальній мереж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з25.06.20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s://ing.dp.court.gov.ua/sud0416/pres-centr/news/512598/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групи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реалізації політики відкритості та прозорості у роботі органу судової влади в Україні, а також задля забезпечення права громадян на отримання всебічної, об’єктивної та оперативної інформації про діяльність су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з25.06.20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https://ing.dp.court.gov.ua/sud0416/pres-centr/news/512598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ізація флешмобу</w:t>
            </w:r>
          </w:p>
          <w:p>
            <w:pPr>
              <w:pStyle w:val="Normal"/>
              <w:jc w:val="center"/>
              <w:rPr/>
            </w:pPr>
            <w:r>
              <w:rPr/>
              <w:t>«Вишиванка-генетичний код» нації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яння єдності і культурному відродженню «генетичного коду» нації – вишива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https://ing.dp.court.gov.ua/sud0416/pres-centr/pres_releases/728394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https://www.facebook.com/Inguletsky.distric.court/posts/615212722327897?__tn__=-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цівники, громадяни – відвідувачі суду,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ання роз’яснення у зв’язку з прийняттям нової редакції «Українського правопису 2019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ищення рівня обізнаності громадян зі змінами у СУЛ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</w:rPr>
                <w:t>https://ing.dp.court.gov.ua/sud0416/pres-centr/interview/73533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color w:val="000000"/>
                </w:rPr>
                <w:t>https://www.facebook.com/notes/інгулецький-районний-суд-міста-кривого-рогу-дніпропетровської-області/український-правопис-2019/640941516421684/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цівники, громадяни – користувачі акаунтів у соціальній мережі та відвідувачі офіційного сайту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ь судді-спікера у круглому столі на тему: «Поведінка громадян у суді, як важлива складова відновлення довіри до судової влади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яння вирішенню проблемних питань поведінки у суді, як важливої складової відновлення довіри до судової вла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</w:rPr>
                <w:t>https://ing.dp.court.gov.ua/sud0416/pres-centr/pres_releases/728417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 та відвідувачі офіційного сайту суду, учасники круглого стол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дя-спік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ь судді-спікера у VII Міжнародному судово-правовому форум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говорення юридичною спільнотою сучасних викликів для органів суддівського самоврядування та про спільну заяву щодо ситуації в судовій системі</w:t>
              <w:br/>
              <w:t>голів Верховного Суду, Вищої ради правосуддя, Вищої кваліфікаційної комісії суддів України, Ради суддів України, Державної судової адміністрації України, ректора Національної школи суддів Украї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.2019-</w:t>
            </w:r>
          </w:p>
          <w:p>
            <w:pPr>
              <w:pStyle w:val="Normal"/>
              <w:jc w:val="center"/>
              <w:rPr/>
            </w:pPr>
            <w:r>
              <w:rPr/>
              <w:t>13.06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color w:val="000000"/>
                </w:rPr>
                <w:t>https://ing.dp.court.gov.ua/sud0416/pres-centr/pres_releases/728162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 та відвідувачі офіційного сайту суду, учасники форум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дя-спік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ільна пропозиція голів Інгулецького, Дзержинського районних судів міста Кривого Рогу та Широківського районного суду Дніпропетровської області щодо штатної чисельності Четвертого окружного суду міста Кривого Рогу Дніпропетровської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ільшення штатної  чисельності судів дозволить формувати колегії суддів для розгляду кримінальних проваджень на місцях, унеможливить погіршення якості і строків судового розгляду, а головне, покращить доступ громадян до правосудд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</w:rPr>
                <w:t>https://ing.dp.court.gov.ua/sud0416/pres-centr/pres_releases/729617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изначена ДСА модельна кількість справ не відповідає реаліям судової системи, - звернення голів судів»: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00"/>
                </w:rPr>
                <w:t>http://yur-gazeta.com/golovna/viznachena-dsa-modelna-kilkist-sprav-ne-vidpovidae-realiyam-sudovoyi-sistemi--zvernennya-goliv-sudiv.htm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Хто везе, того і навантажують»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</w:rPr>
                <w:t>https://zib.com.ua/ua/138165-dsau_mayzhe_vdvichi_zanizila_neobhidnu_kilkist_suddiv_u_novo.htm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 та відвідувачі офіційного сайту суду, судді, юридична спільнота України, члени ВРП, РС та ДСА Україн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 судів,</w:t>
            </w:r>
          </w:p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ерівник апарату суду</w:t>
        <w:tab/>
        <w:t xml:space="preserve"> </w:t>
        <w:tab/>
        <w:tab/>
        <w:tab/>
        <w:tab/>
        <w:tab/>
        <w:tab/>
        <w:tab/>
        <w:tab/>
        <w:tab/>
        <w:t>О.В. Коз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онавец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.В. Кіракосян</w:t>
      </w:r>
    </w:p>
    <w:p>
      <w:pPr>
        <w:pStyle w:val="Normal"/>
        <w:jc w:val="both"/>
        <w:rPr/>
      </w:pPr>
      <w:r>
        <w:rPr>
          <w:sz w:val="16"/>
          <w:szCs w:val="16"/>
        </w:rPr>
        <w:t>(068) 764-73-18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g.dp.court.gov.ua/sud0416/pres-centr/news/512598/" TargetMode="External"/><Relationship Id="rId3" Type="http://schemas.openxmlformats.org/officeDocument/2006/relationships/hyperlink" Target="https://ing.dp.court.gov.ua/sud0416/pres-centr/news/512598/" TargetMode="External"/><Relationship Id="rId4" Type="http://schemas.openxmlformats.org/officeDocument/2006/relationships/hyperlink" Target="https://ing.dp.court.gov.ua/sud0416/pres-centr/pres_releases/728394/" TargetMode="External"/><Relationship Id="rId5" Type="http://schemas.openxmlformats.org/officeDocument/2006/relationships/hyperlink" Target="https://www.facebook.com/Inguletsky.distric.court/posts/615212722327897?__tn__=-R" TargetMode="External"/><Relationship Id="rId6" Type="http://schemas.openxmlformats.org/officeDocument/2006/relationships/hyperlink" Target="https://ing.dp.court.gov.ua/sud0416/pres-centr/interview/735339" TargetMode="External"/><Relationship Id="rId7" Type="http://schemas.openxmlformats.org/officeDocument/2006/relationships/hyperlink" Target="https://www.facebook.com/notes/&#1110;&#1085;&#1075;&#1091;&#1083;&#1077;&#1094;&#1100;&#1082;&#1080;&#1081;-&#1088;&#1072;&#1081;&#1086;&#1085;&#1085;&#1080;&#1081;-&#1089;&#1091;&#1076;-&#1084;&#1110;&#1089;&#1090;&#1072;-&#1082;&#1088;&#1080;&#1074;&#1086;&#1075;&#1086;-&#1088;&#1086;&#1075;&#1091;-&#1076;&#1085;&#1110;&#1087;&#1088;&#1086;&#1087;&#1077;&#1090;&#1088;&#1086;&#1074;&#1089;&#1100;&#1082;&#1086;&#1111;-&#1086;&#1073;&#1083;&#1072;&#1089;&#1090;&#1110;/&#1091;&#1082;&#1088;&#1072;&#1111;&#1085;&#1089;&#1100;&#1082;&#1080;&#1081;-&#1087;&#1088;&#1072;&#1074;&#1086;&#1087;&#1080;&#1089;-2019/640941516421684/" TargetMode="External"/><Relationship Id="rId8" Type="http://schemas.openxmlformats.org/officeDocument/2006/relationships/hyperlink" Target="https://ing.dp.court.gov.ua/sud0416/pres-centr/pres_releases/728417" TargetMode="External"/><Relationship Id="rId9" Type="http://schemas.openxmlformats.org/officeDocument/2006/relationships/hyperlink" Target="https://ing.dp.court.gov.ua/sud0416/pres-centr/pres_releases/728162" TargetMode="External"/><Relationship Id="rId10" Type="http://schemas.openxmlformats.org/officeDocument/2006/relationships/hyperlink" Target="https://ing.dp.court.gov.ua/sud0416/pres-centr/pres_releases/729617" TargetMode="External"/><Relationship Id="rId11" Type="http://schemas.openxmlformats.org/officeDocument/2006/relationships/hyperlink" Target="http://yur-gazeta.com/golovna/viznachena-dsa-modelna-kilkist-sprav-ne-vidpovidae-realiyam-sudovoyi-sistemi--zvernennya-goliv-sudiv.html" TargetMode="External"/><Relationship Id="rId12" Type="http://schemas.openxmlformats.org/officeDocument/2006/relationships/hyperlink" Target="https://zib.com.ua/ua/138165-dsau_mayzhe_vdvichi_zanizila_neobhidnu_kilkist_suddiv_u_novo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55:00Z</dcterms:created>
  <dc:creator>user</dc:creator>
  <dc:description/>
  <cp:keywords/>
  <dc:language>en-US</dc:language>
  <cp:lastModifiedBy>user</cp:lastModifiedBy>
  <cp:lastPrinted>2019-07-01T12:01:00Z</cp:lastPrinted>
  <dcterms:modified xsi:type="dcterms:W3CDTF">2019-07-01T14:26:00Z</dcterms:modified>
  <cp:revision>7</cp:revision>
  <dc:subject/>
  <dc:title>Звіт </dc:title>
</cp:coreProperties>
</file>