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я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гулецького  районного  суду  міста Кривого Рогу Дніпропетровської області  щодо  комунікаційної  діяльності  су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 квартал  2019 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68400" cy="116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0"/>
        <w:gridCol w:w="2700"/>
        <w:gridCol w:w="1620"/>
        <w:gridCol w:w="2160"/>
        <w:gridCol w:w="2160"/>
        <w:gridCol w:w="1533"/>
        <w:gridCol w:w="1601"/>
        <w:gridCol w:w="127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(вид)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унікаційна ціль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ання  на офіційний веб-сайт суду, де розміщена інформація про проведений захі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публікацій у ЗМІ з посилання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а аудиторі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яку направлений захі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овідальні особи (посада), які брали участь у заході від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учасників, які брали участь у заход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міщення  на інформаційних стендах суду (буклети), на сайті та Facebook інформації щодо нових реквізитів рахунків за стандартом ІВ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Інформування про зміни реквізитів для того, щоб громадяни сплачували грошові кошти на вірні рахунки, і щоб не виникало потім проблем з поверненням помилково </w:t>
            </w:r>
            <w:r>
              <w:rPr>
                <w:lang w:val="ru-RU"/>
              </w:rPr>
              <w:t>сплачених</w:t>
            </w:r>
            <w:r>
              <w:rPr/>
              <w:t xml:space="preserve"> коштів</w:t>
            </w:r>
            <w:r>
              <w:rPr>
                <w:lang w:val="ru-RU"/>
              </w:rPr>
              <w:t xml:space="preserve"> чи сплати на не вірні рахунк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 </w:t>
            </w:r>
            <w:r>
              <w:rPr>
                <w:lang w:val="ru-RU"/>
              </w:rPr>
              <w:t>01</w:t>
            </w:r>
            <w:r>
              <w:rPr/>
              <w:t>.</w:t>
            </w:r>
            <w:r>
              <w:rPr>
                <w:lang w:val="ru-RU"/>
              </w:rPr>
              <w:t>10</w:t>
            </w:r>
            <w:r>
              <w:rPr/>
              <w:t>.2019 на постійній основ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https://ing.dp.court.gov.ua/sud0416/pres-centr/news/774517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s://www.facebook.com/groups/Ingulets.District.Court/permalink/519322415294119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відвідувачі суду, офіційного сайту та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Розміщення </w:t>
            </w:r>
            <w:r>
              <w:rPr/>
              <w:t>на інформаційних стендах суду плакатів-пам’яток для представників ЗМІ та 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вищення рівня обізнаності громадян з правами, обов’язками та гарантіями представників ЗМІ та 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 </w:t>
            </w:r>
            <w:r>
              <w:rPr>
                <w:lang w:val="ru-RU"/>
              </w:rPr>
              <w:t>01</w:t>
            </w:r>
            <w:r>
              <w:rPr/>
              <w:t>.</w:t>
            </w:r>
            <w:r>
              <w:rPr>
                <w:lang w:val="ru-RU"/>
              </w:rPr>
              <w:t>10</w:t>
            </w:r>
            <w:r>
              <w:rPr/>
              <w:t>.2019 - на постійній основ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відвідувачі су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міщення  на інформаційних стендах суду, на сайті та Facebook інформації щодо нових реквізитів рахунку для сплати судового збор</w:t>
            </w:r>
            <w:r>
              <w:rPr>
                <w:lang w:val="en-US"/>
              </w:rPr>
              <w:t>e</w:t>
            </w:r>
            <w:r>
              <w:rPr/>
              <w:t xml:space="preserve"> за подачу до суду позовної зая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нформування про зміни реквізитів для того, щоб громадяни сплачували грошові кошти на вірні рахунки, і щоб не виникало потім проблем з поверненням помилково </w:t>
            </w:r>
            <w:r>
              <w:rPr>
                <w:lang w:val="ru-RU"/>
              </w:rPr>
              <w:t>сплачених</w:t>
            </w:r>
            <w:r>
              <w:rPr/>
              <w:t xml:space="preserve"> коштів</w:t>
            </w:r>
            <w:r>
              <w:rPr>
                <w:lang w:val="ru-RU"/>
              </w:rPr>
              <w:t xml:space="preserve"> чи сплати на не вірні раху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12.2019 –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 постійній осн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https://ing.dp.court.gov.ua/sud0416/pres-centr/news/851721/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https://www.facebook.com/Inguletsky.distric.court/photos/a.414350995747405/768825763633258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відвідувачі суду, офіційного сайту та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ування та наповнення корисною та актуальною інформацією офіційної сторінки суду у соціальній мережі «Фейсбук» (Faceboo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ільки суд покликаний служити суспільству, громадяни мають знати про його діяльність не тільки на офіційному веб-сайті, але й у соціальній мереж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остійній основі</w:t>
            </w:r>
          </w:p>
          <w:p>
            <w:pPr>
              <w:pStyle w:val="Normal"/>
              <w:jc w:val="center"/>
              <w:rPr/>
            </w:pPr>
            <w:r>
              <w:rPr/>
              <w:t>(з25.06.20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ttps://goo-gl.su/DuP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ування та наповнення корисною та актуальною інформацією групи офіційної сторінки суду у соціальній мережі «Фейсбук» (Faceboo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реалізації політики відкритості та прозорості у роботі органу судової влади в Україні, а також задля забезпечення права громадян на отримання всебічної, об’єктивної та оперативної інформації про діяльність су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остійній основі</w:t>
            </w:r>
          </w:p>
          <w:p>
            <w:pPr>
              <w:pStyle w:val="Normal"/>
              <w:jc w:val="center"/>
              <w:rPr/>
            </w:pPr>
            <w:r>
              <w:rPr/>
              <w:t>(з 25.06.20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ttps://goo-gl.su/DuPED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У</w:t>
            </w: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 xml:space="preserve">часть </w:t>
            </w:r>
            <w:r>
              <w:rPr>
                <w:shd w:fill="FFFFFF" w:val="clear"/>
              </w:rPr>
              <w:t xml:space="preserve">в.о. прес-секретаря </w:t>
            </w: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у тренінзі «Альтернативні майданчики для поширення інформації про суд», який проводився в межах проекту «Відкритість судів для ЗМІ та громадськості як запорука верховенства права» ГО «Вектор прав людини» за підтримки Ради суддів України та програми МАТРА (</w:t>
            </w:r>
            <w:hyperlink r:id="rId7">
              <w:r>
                <w:rPr>
                  <w:rStyle w:val="InternetLink"/>
                  <w:rFonts w:cs="HelveticaNeueCyr-Roman;Times New Roman" w:ascii="HelveticaNeueCyr-Roman;Times New Roman" w:hAnsi="HelveticaNeueCyr-Roman;Times New Roman"/>
                  <w:color w:val="000000"/>
                  <w:u w:val="none"/>
                  <w:shd w:fill="FFFFFF" w:val="clear"/>
                </w:rPr>
                <w:t>Embassy of the Netherlands in Ukraine</w:t>
              </w:r>
            </w:hyperlink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начали свою цільову аудиторію, обирали відповідні канали комунікації з нею та навчалися формувати повідомлення відповідно до її потреб.</w:t>
            </w:r>
          </w:p>
          <w:p>
            <w:pPr>
              <w:pStyle w:val="Normal"/>
              <w:jc w:val="center"/>
              <w:rPr/>
            </w:pPr>
            <w:r>
              <w:rPr/>
              <w:t>Розглядали альтернативні майданчики для проведення комунікаційних активностей, наприклад у бібліотеці чи музеї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.11.2019 – 15.</w:t>
            </w:r>
            <w:r>
              <w:rPr/>
              <w:t>11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hyperlink r:id="rId8">
              <w:r>
                <w:rPr>
                  <w:rStyle w:val="InternetLink"/>
                </w:rPr>
                <w:t>https://ing.dp.court.gov.ua/sud0416/pres-centr/pres_releases/835274/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color w:val="000000"/>
                </w:rPr>
                <w:t>http://hrvector.org/podiyi/19-11-18-training-14-15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color w:val="000000"/>
                </w:rPr>
                <w:t>https://www.instagram.com/p/B47UyFUhnn-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color w:val="000000"/>
                </w:rPr>
                <w:t>https://www.facebook.com/hrvector.org/posts/2536495706434294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-служби судів України та цільова аудиторі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лошен</w:t>
            </w:r>
            <w:r>
              <w:rPr>
                <w:lang w:val="ru-RU"/>
              </w:rPr>
              <w:t xml:space="preserve">ня </w:t>
            </w:r>
            <w:r>
              <w:rPr/>
              <w:t>конкурс</w:t>
            </w:r>
            <w:r>
              <w:rPr>
                <w:lang w:val="ru-RU"/>
              </w:rPr>
              <w:t>у</w:t>
            </w:r>
            <w:r>
              <w:rPr/>
              <w:t xml:space="preserve"> «Суд очима дитин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</w:t>
            </w: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ідвищення правової освіти, поширення інформації про діяльність суду, висвітлення місії судді та суду в суспільств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12">
              <w:r>
                <w:rPr>
                  <w:rStyle w:val="InternetLink"/>
                </w:rPr>
                <w:t>https://ing.dp.court.gov.ua/sud0416/pres-centr/events/832484/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hyperlink r:id="rId13">
              <w:r>
                <w:rPr>
                  <w:rStyle w:val="InternetLink"/>
                </w:rPr>
                <w:t>https://www.facebook.com/Inguletsky.distric.court/photos/a.414350995747405/748617492320752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відвідувачі суду, офіційного сайту та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ільна нарада працівників суду відносно проведеного анонімного анкетування «СОР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О</w:t>
            </w: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бговорен</w:t>
            </w:r>
            <w:r>
              <w:rPr>
                <w:shd w:fill="FFFFFF" w:val="clear"/>
              </w:rPr>
              <w:t>ня</w:t>
            </w: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 xml:space="preserve"> результат</w:t>
            </w:r>
            <w:r>
              <w:rPr>
                <w:shd w:fill="FFFFFF" w:val="clear"/>
              </w:rPr>
              <w:t>ів</w:t>
            </w: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 xml:space="preserve"> анонімного опитування працівників апарату та відвідувачів щодо якості роботи суду в рамках реалізації Проекту «Система оцінки якості роботи суду: стандарти, критерії, показники та методи» (СОР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hyperlink r:id="rId14">
              <w:r>
                <w:rPr>
                  <w:rStyle w:val="InternetLink"/>
                </w:rPr>
                <w:t>https://ing.dp.court.gov.ua/sud0416/pres-centr/events/835092/</w:t>
              </w:r>
            </w:hyperlink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hyperlink r:id="rId15">
              <w:r>
                <w:rPr>
                  <w:rStyle w:val="InternetLink"/>
                  <w:lang w:val="en-US"/>
                </w:rPr>
                <w:t>https://ing.dp.court.gov.ua/sud0416/pres-centr/pres_releases/839106</w:t>
              </w:r>
            </w:hyperlink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hyperlink r:id="rId16">
              <w:r>
                <w:rPr>
                  <w:rStyle w:val="InternetLink"/>
                </w:rPr>
                <w:t>https://www.facebook.com/Inguletsky.distric.court/posts/755471891635312</w:t>
              </w:r>
            </w:hyperlink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hyperlink r:id="rId17">
              <w:r>
                <w:rPr>
                  <w:rStyle w:val="InternetLink"/>
                  <w:lang w:val="en-US"/>
                </w:rPr>
                <w:t>https://www.facebook.com/Inguletsky.distric.court/posts/755471891635312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цівники су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суду, керівник апарату, заступник керівника апарату та головний спеціалі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Оприлюднення аналізу анкетування «СОР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ювання якості роботи суду дало керівництву можливість вирішити такі завдання:</w:t>
            </w:r>
          </w:p>
          <w:p>
            <w:pPr>
              <w:pStyle w:val="Normal"/>
              <w:jc w:val="center"/>
              <w:rPr/>
            </w:pPr>
            <w:r>
              <w:rPr/>
              <w:t>1) отримання інформації про поточну ситуацію;</w:t>
            </w:r>
          </w:p>
          <w:p>
            <w:pPr>
              <w:pStyle w:val="Normal"/>
              <w:jc w:val="center"/>
              <w:rPr/>
            </w:pPr>
            <w:r>
              <w:rPr/>
              <w:t>2) обґрунтування поточних та стратегічних рішень;</w:t>
            </w:r>
          </w:p>
          <w:p>
            <w:pPr>
              <w:pStyle w:val="Normal"/>
              <w:jc w:val="center"/>
              <w:rPr/>
            </w:pPr>
            <w:r>
              <w:rPr/>
              <w:t>3) визначення пріоритетів для змін;</w:t>
            </w:r>
          </w:p>
          <w:p>
            <w:pPr>
              <w:pStyle w:val="Normal"/>
              <w:jc w:val="center"/>
              <w:rPr/>
            </w:pPr>
            <w:r>
              <w:rPr/>
              <w:t>4) моніторинг інновацій, оцінка їхньої результативності та ефективності;</w:t>
            </w:r>
          </w:p>
          <w:p>
            <w:pPr>
              <w:pStyle w:val="Normal"/>
              <w:jc w:val="center"/>
              <w:rPr/>
            </w:pPr>
            <w:r>
              <w:rPr/>
              <w:t>5) оцінювання відповідності роботи суду існуючим стандартам та норматив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18">
              <w:r>
                <w:rPr>
                  <w:rStyle w:val="InternetLink"/>
                </w:rPr>
                <w:t>https://ing.dp.court.gov.ua/sud0416/pres-centr/news/839214/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hyperlink r:id="rId19">
              <w:r>
                <w:rPr>
                  <w:rStyle w:val="InternetLink"/>
                </w:rPr>
                <w:t>https://www.facebook.com/Inguletsky.distric.court/photos/a.414350995747405/755474534968381/?type=3&amp;theater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відвідувачі офіційного сайту та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ня Дня відкритих дверей для учнів 8-9 класів ЗОШ №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jc w:val="center"/>
              <w:rPr/>
            </w:pPr>
            <w:r>
              <w:rPr/>
              <w:t xml:space="preserve">Даний захід проводився для: формування правової свідомості у  школярів; популяризації роботи суду; підвищення рівня суспільної довіри до суду; покращення обізнаності щодо діяльності судової системи; </w:t>
            </w:r>
            <w:r>
              <w:rPr>
                <w:rFonts w:cs="HelveticaNeueCyr-Roman;Times New Roman" w:ascii="HelveticaNeueCyr-Roman;Times New Roman" w:hAnsi="HelveticaNeueCyr-Roman;Times New Roman"/>
              </w:rPr>
              <w:t>ознайомлення учасників з роботою суду з середини.</w:t>
            </w:r>
          </w:p>
          <w:p>
            <w:pPr>
              <w:pStyle w:val="Normal"/>
              <w:jc w:val="center"/>
              <w:rPr>
                <w:rFonts w:ascii="HelveticaNeueCyr-Roman;Times New Roman" w:hAnsi="HelveticaNeueCyr-Roman;Times New Roman" w:cs="HelveticaNeueCyr-Roman;Times New Roman"/>
              </w:rPr>
            </w:pPr>
            <w:r>
              <w:rPr>
                <w:rFonts w:cs="HelveticaNeueCyr-Roman;Times New Roman" w:ascii="HelveticaNeueCyr-Roman;Times New Roman" w:hAnsi="HelveticaNeueCyr-Roman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2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20">
              <w:r>
                <w:rPr>
                  <w:rStyle w:val="InternetLink"/>
                </w:rPr>
                <w:t>https://ing.dp.court.gov.ua/sud0416/pres-centr/pres_releases/840987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hyperlink r:id="rId21">
              <w:r>
                <w:rPr>
                  <w:rStyle w:val="InternetLink"/>
                </w:rPr>
                <w:t>https://www.facebook.com/Inguletsky.distric.court/posts/756556238193544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  <w:color w:val="000000"/>
                </w:rPr>
                <w:t>https://kr.informator.ua/2019/12/05/v-ingyletskom-sude-krivogo-roga-proveli-den-otkrytyh-dverej-dlya-shkolnikov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hyperlink r:id="rId23">
              <w:r>
                <w:rPr>
                  <w:rStyle w:val="InternetLink"/>
                  <w:color w:val="000000"/>
                  <w:lang w:val="ru-RU"/>
                </w:rPr>
                <w:t>https://newsmir.info/1910249</w:t>
              </w:r>
            </w:hyperlink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hyperlink r:id="rId24">
              <w:r>
                <w:rPr>
                  <w:rStyle w:val="InternetLink"/>
                  <w:color w:val="000000"/>
                  <w:lang w:val="ru-RU"/>
                </w:rPr>
                <w:t>https://www.facebook.com/648117012190562</w:t>
              </w:r>
            </w:hyperlink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ні, вчителя ЗОШ №92, інша зацікавлена аудиторі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суду, керівник апарату, головний спеціалі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ня Дня відкритих дверей для учнів 8-9 класів КНВК ЗОШІ №9 та ЗОШ №67, який приурочений до Всеукраїнського тижня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jc w:val="center"/>
              <w:rPr/>
            </w:pPr>
            <w:r>
              <w:rPr/>
              <w:t xml:space="preserve">Даний захід проводився для: формування правової свідомості у  школярів; популяризації роботи суду; підвищення рівня суспільної довіри до суду; покращення обізнаності щодо діяльності судової системи; </w:t>
            </w:r>
            <w:r>
              <w:rPr>
                <w:rFonts w:cs="HelveticaNeueCyr-Roman;Times New Roman" w:ascii="HelveticaNeueCyr-Roman;Times New Roman" w:hAnsi="HelveticaNeueCyr-Roman;Times New Roman"/>
              </w:rPr>
              <w:t>ознайомлення учасників з роботою суду з середини.</w:t>
            </w:r>
          </w:p>
          <w:p>
            <w:pPr>
              <w:pStyle w:val="Normal"/>
              <w:jc w:val="center"/>
              <w:rPr>
                <w:rFonts w:ascii="HelveticaNeueCyr-Roman;Times New Roman" w:hAnsi="HelveticaNeueCyr-Roman;Times New Roman" w:cs="HelveticaNeueCyr-Roman;Times New Roman"/>
              </w:rPr>
            </w:pPr>
            <w:r>
              <w:rPr>
                <w:rFonts w:cs="HelveticaNeueCyr-Roman;Times New Roman" w:ascii="HelveticaNeueCyr-Roman;Times New Roman" w:hAnsi="HelveticaNeueCyr-Roman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</w:rPr>
                <w:t>https://ing.dp.court.gov.ua/sud0416/pres-centr/pres_releases/845386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ні, вчителя КНВК ЗОШІ №9, ЗОШ №67, інша зацікавлена аудиторі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суду, керівник апарату, головний спеціалі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ня Дня відкритих дверей для учнів 10-11 класів ЗОШ №114, який приурочений до Всеукраїнського тижня права</w:t>
            </w:r>
          </w:p>
          <w:p>
            <w:pPr>
              <w:pStyle w:val="Normal"/>
              <w:jc w:val="center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jc w:val="center"/>
              <w:rPr/>
            </w:pPr>
            <w:r>
              <w:rPr/>
              <w:t xml:space="preserve">Даний захід проводився для: формування правової свідомості у  школярів; популяризації роботи суду; підвищення рівня суспільної довіри до суду; покращення обізнаності щодо діяльності судової системи; </w:t>
            </w:r>
            <w:r>
              <w:rPr>
                <w:rFonts w:cs="HelveticaNeueCyr-Roman;Times New Roman" w:ascii="HelveticaNeueCyr-Roman;Times New Roman" w:hAnsi="HelveticaNeueCyr-Roman;Times New Roman"/>
              </w:rPr>
              <w:t>ознайомлення учасників з роботою суду з середи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</w:rPr>
                <w:t>https://ing.dp.court.gov.ua/sud0416/pres-centr/pres_releases/846470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</w:rPr>
                <w:t>https://www.facebook.com/Inguletsky.distric.court/posts/762731004242734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  <w:color w:val="000000"/>
                </w:rPr>
                <w:t>https://www.facebook.com/karishok.pogorelaya/posts/137762297241641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ні, вчителя ЗОШ №114, інша зацікавлена аудиторі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суду,</w:t>
            </w:r>
          </w:p>
          <w:p>
            <w:pPr>
              <w:pStyle w:val="Normal"/>
              <w:jc w:val="center"/>
              <w:rPr/>
            </w:pPr>
            <w:r>
              <w:rPr/>
              <w:t>суддя-спікер, керівник апарату, головний спеціалі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лошення результатів конкурсу «Суд очима дитин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З</w:t>
            </w: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ахід проводився з метою підвищення правової освіти, поширення інформації про діяльність суду, висвітлення місії судді та суду в суспільств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</w:rPr>
                <w:t>https://ing.dp.court.gov.ua/sud0416/pres-centr/pres_releases/852990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</w:rPr>
                <w:t>https://www.facebook.com/Inguletsky.distric.court/posts/769759233539911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відвідувачі суду, офіційного сайту, користувачі акаунтів у соціальній мережі та учасники конкурс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суду,</w:t>
            </w:r>
          </w:p>
          <w:p>
            <w:pPr>
              <w:pStyle w:val="Normal"/>
              <w:jc w:val="center"/>
              <w:rPr/>
            </w:pPr>
            <w:r>
              <w:rPr/>
              <w:t>керівник апарату, заступник керівника апарату, головний спеціалі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чисте нагородження номінантів та переможців конкурсу «Суд очима дитин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В</w:t>
            </w: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исвітлення високої місії судів та судової діяльності у сучасному суспільстві художніми засобами, формують почуття патріотизму та власної гідності громадян України</w:t>
            </w:r>
            <w:r>
              <w:rPr>
                <w:shd w:fill="FFFFFF" w:val="clear"/>
              </w:rPr>
              <w:t>, а нагородження грамотами та подарунками мотивують учн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ru-RU"/>
                </w:rPr>
                <w:t>in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ru-RU"/>
                </w:rPr>
                <w:t>d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ru-RU"/>
                </w:rPr>
                <w:t>cour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ru-RU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ru-RU"/>
                </w:rPr>
                <w:t>u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ru-RU"/>
                </w:rPr>
                <w:t>sud</w:t>
              </w:r>
              <w:r>
                <w:rPr>
                  <w:rStyle w:val="InternetLink"/>
                </w:rPr>
                <w:t>0416/</w:t>
              </w:r>
              <w:r>
                <w:rPr>
                  <w:rStyle w:val="InternetLink"/>
                  <w:lang w:val="ru-RU"/>
                </w:rPr>
                <w:t>pres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ru-RU"/>
                </w:rPr>
                <w:t>centr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ru-RU"/>
                </w:rPr>
                <w:t>pres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ru-RU"/>
                </w:rPr>
                <w:t>releases</w:t>
              </w:r>
              <w:r>
                <w:rPr>
                  <w:rStyle w:val="InternetLink"/>
                </w:rPr>
                <w:t>/854466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  <w:color w:val="000000"/>
                </w:rPr>
                <w:t>https://zib.com.ua/ua/140648-diti_namalyuvali_sud_tak_yak_voni_yogo_bachat_i_otrimali_pod.html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  <w:color w:val="000000"/>
                </w:rPr>
                <w:t>https://www.veskr.com.ua/krivorozhskie-gorodskie-novosti/34215-inguletskij-rajonnij-sud-v-krivomu-rozi-nazvav-peremozhtsiv-konkursu-sud-ochima-ditini.html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  <w:color w:val="000000"/>
                </w:rPr>
                <w:t>http://kzimc.at.ua/publ/robota_z_obdarovanoju_moloddju/vitaemo_peremozhciv_konkursu_maljunkiv_sud_ochima_ditini/14-1-0-4955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відвідувачі суду, офіційного сайту, користувачі акаунтів у соціальній мережі, учасники конкурсу, вчителі, батьки та інша зацікавлена аудиторі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суду,</w:t>
            </w:r>
          </w:p>
          <w:p>
            <w:pPr>
              <w:pStyle w:val="Normal"/>
              <w:jc w:val="center"/>
              <w:rPr/>
            </w:pPr>
            <w:r>
              <w:rPr/>
              <w:t>керівник апарату, заступник керівника апарату, головний спеціалі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ерівник апарату суду</w:t>
        <w:tab/>
        <w:t xml:space="preserve"> </w:t>
        <w:tab/>
        <w:tab/>
        <w:tab/>
        <w:tab/>
        <w:tab/>
        <w:tab/>
        <w:tab/>
        <w:tab/>
        <w:t xml:space="preserve">          </w:t>
        <w:tab/>
        <w:tab/>
        <w:tab/>
        <w:tab/>
        <w:t>О.В. Коза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конавец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В. Кіракосян</w:t>
      </w:r>
    </w:p>
    <w:p>
      <w:pPr>
        <w:pStyle w:val="Normal"/>
        <w:rPr/>
      </w:pPr>
      <w:r>
        <w:rPr>
          <w:sz w:val="20"/>
          <w:szCs w:val="20"/>
        </w:rPr>
        <w:t>(068) 764-73-18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g.dp.court.gov.ua/sud0416/pres-centr/news/774517/" TargetMode="External"/><Relationship Id="rId4" Type="http://schemas.openxmlformats.org/officeDocument/2006/relationships/hyperlink" Target="https://www.facebook.com/groups/Ingulets.District.Court/permalink/519322415294119/" TargetMode="External"/><Relationship Id="rId5" Type="http://schemas.openxmlformats.org/officeDocument/2006/relationships/hyperlink" Target="https://ing.dp.court.gov.ua/sud0416/pres-centr/news/851721/" TargetMode="External"/><Relationship Id="rId6" Type="http://schemas.openxmlformats.org/officeDocument/2006/relationships/hyperlink" Target="https://www.facebook.com/Inguletsky.distric.court/photos/a.414350995747405/768825763633258" TargetMode="External"/><Relationship Id="rId7" Type="http://schemas.openxmlformats.org/officeDocument/2006/relationships/hyperlink" Target="https://www.facebook.com/DutchEmbassyUkraine/" TargetMode="External"/><Relationship Id="rId8" Type="http://schemas.openxmlformats.org/officeDocument/2006/relationships/hyperlink" Target="https://ing.dp.court.gov.ua/sud0416/pres-centr/pres_releases/835274/" TargetMode="External"/><Relationship Id="rId9" Type="http://schemas.openxmlformats.org/officeDocument/2006/relationships/hyperlink" Target="http://hrvector.org/podiyi/19-11-18-training-14-15" TargetMode="External"/><Relationship Id="rId10" Type="http://schemas.openxmlformats.org/officeDocument/2006/relationships/hyperlink" Target="https://www.instagram.com/p/B47UyFUhnn-/" TargetMode="External"/><Relationship Id="rId11" Type="http://schemas.openxmlformats.org/officeDocument/2006/relationships/hyperlink" Target="https://www.facebook.com/hrvector.org/posts/2536495706434294" TargetMode="External"/><Relationship Id="rId12" Type="http://schemas.openxmlformats.org/officeDocument/2006/relationships/hyperlink" Target="https://ing.dp.court.gov.ua/sud0416/pres-centr/events/832484/" TargetMode="External"/><Relationship Id="rId13" Type="http://schemas.openxmlformats.org/officeDocument/2006/relationships/hyperlink" Target="https://www.facebook.com/Inguletsky.distric.court/photos/a.414350995747405/748617492320752" TargetMode="External"/><Relationship Id="rId14" Type="http://schemas.openxmlformats.org/officeDocument/2006/relationships/hyperlink" Target="https://ing.dp.court.gov.ua/sud0416/pres-centr/events/835092/" TargetMode="External"/><Relationship Id="rId15" Type="http://schemas.openxmlformats.org/officeDocument/2006/relationships/hyperlink" Target="https://ing.dp.court.gov.ua/sud0416/pres-centr/pres_releases/839106" TargetMode="External"/><Relationship Id="rId16" Type="http://schemas.openxmlformats.org/officeDocument/2006/relationships/hyperlink" Target="https://www.facebook.com/Inguletsky.distric.court/posts/755471891635312" TargetMode="External"/><Relationship Id="rId17" Type="http://schemas.openxmlformats.org/officeDocument/2006/relationships/hyperlink" Target="https://www.facebook.com/Inguletsky.distric.court/posts/755471891635312" TargetMode="External"/><Relationship Id="rId18" Type="http://schemas.openxmlformats.org/officeDocument/2006/relationships/hyperlink" Target="https://ing.dp.court.gov.ua/sud0416/pres-centr/news/839214/" TargetMode="External"/><Relationship Id="rId19" Type="http://schemas.openxmlformats.org/officeDocument/2006/relationships/hyperlink" Target="https://www.facebook.com/Inguletsky.distric.court/photos/a.414350995747405/755474534968381/?type=3&amp;theater" TargetMode="External"/><Relationship Id="rId20" Type="http://schemas.openxmlformats.org/officeDocument/2006/relationships/hyperlink" Target="https://ing.dp.court.gov.ua/sud0416/pres-centr/pres_releases/840987" TargetMode="External"/><Relationship Id="rId21" Type="http://schemas.openxmlformats.org/officeDocument/2006/relationships/hyperlink" Target="https://www.facebook.com/Inguletsky.distric.court/posts/756556238193544" TargetMode="External"/><Relationship Id="rId22" Type="http://schemas.openxmlformats.org/officeDocument/2006/relationships/hyperlink" Target="https://kr.informator.ua/2019/12/05/v-ingyletskom-sude-krivogo-roga-proveli-den-otkrytyh-dverej-dlya-shkolnikov/" TargetMode="External"/><Relationship Id="rId23" Type="http://schemas.openxmlformats.org/officeDocument/2006/relationships/hyperlink" Target="https://newsmir.info/1910249" TargetMode="External"/><Relationship Id="rId24" Type="http://schemas.openxmlformats.org/officeDocument/2006/relationships/hyperlink" Target="https://www.facebook.com/648117012190562" TargetMode="External"/><Relationship Id="rId25" Type="http://schemas.openxmlformats.org/officeDocument/2006/relationships/hyperlink" Target="https://ing.dp.court.gov.ua/sud0416/pres-centr/pres_releases/845386/" TargetMode="External"/><Relationship Id="rId26" Type="http://schemas.openxmlformats.org/officeDocument/2006/relationships/hyperlink" Target="https://ing.dp.court.gov.ua/sud0416/pres-centr/pres_releases/846470/" TargetMode="External"/><Relationship Id="rId27" Type="http://schemas.openxmlformats.org/officeDocument/2006/relationships/hyperlink" Target="https://www.facebook.com/Inguletsky.distric.court/posts/762731004242734" TargetMode="External"/><Relationship Id="rId28" Type="http://schemas.openxmlformats.org/officeDocument/2006/relationships/hyperlink" Target="https://www.facebook.com/karishok.pogorelaya/posts/1377622972416419" TargetMode="External"/><Relationship Id="rId29" Type="http://schemas.openxmlformats.org/officeDocument/2006/relationships/hyperlink" Target="https://ing.dp.court.gov.ua/sud0416/pres-centr/pres_releases/852990/" TargetMode="External"/><Relationship Id="rId30" Type="http://schemas.openxmlformats.org/officeDocument/2006/relationships/hyperlink" Target="https://www.facebook.com/Inguletsky.distric.court/posts/769759233539911" TargetMode="External"/><Relationship Id="rId31" Type="http://schemas.openxmlformats.org/officeDocument/2006/relationships/hyperlink" Target="https://ing.dp.court.gov.ua/sud0416/pres-centr/pres_releases/854466/" TargetMode="External"/><Relationship Id="rId32" Type="http://schemas.openxmlformats.org/officeDocument/2006/relationships/hyperlink" Target="https://zib.com.ua/ua/140648-diti_namalyuvali_sud_tak_yak_voni_yogo_bachat_i_otrimali_pod.html" TargetMode="External"/><Relationship Id="rId33" Type="http://schemas.openxmlformats.org/officeDocument/2006/relationships/hyperlink" Target="https://www.veskr.com.ua/krivorozhskie-gorodskie-novosti/34215-inguletskij-rajonnij-sud-v-krivomu-rozi-nazvav-peremozhtsiv-konkursu-sud-ochima-ditini.html" TargetMode="External"/><Relationship Id="rId34" Type="http://schemas.openxmlformats.org/officeDocument/2006/relationships/hyperlink" Target="http://kzimc.at.ua/publ/robota_z_obdarovanoju_moloddju/vitaemo_peremozhciv_konkursu_maljunkiv_sud_ochima_ditini/14-1-0-4955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4:47:00Z</dcterms:created>
  <dc:creator>user</dc:creator>
  <dc:description/>
  <cp:keywords/>
  <dc:language>en-US</dc:language>
  <cp:lastModifiedBy>user</cp:lastModifiedBy>
  <cp:lastPrinted>2019-12-28T11:02:00Z</cp:lastPrinted>
  <dcterms:modified xsi:type="dcterms:W3CDTF">2019-12-28T09:53:00Z</dcterms:modified>
  <cp:revision>4</cp:revision>
  <dc:subject/>
  <dc:title>Звіт </dc:title>
</cp:coreProperties>
</file>