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огребищенського  районного  суду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ої області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зивач: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540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повідачі: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борча дільниця № ___________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го виборчого округу № 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 ведення державного реєстру 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борців апарату Погребищенської  РДА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Погребище, вул. Б.Хмельницького, 110, 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л. 2-12-19</w:t>
      </w:r>
    </w:p>
    <w:p>
      <w:pPr>
        <w:pStyle w:val="Normal"/>
        <w:spacing w:lineRule="auto" w:line="240" w:before="0" w:after="0"/>
        <w:ind w:left="354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ИЙ ПОЗ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уточнення списку виборц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«_____» _______________ року я зареєстрований (-на)  за адресою ______________________________________________________________, є громадянином (-кою) України та на день голосування на чергових виборах Президента України мені виповнилось 18 років. Отже, відповідно до ч. 3 ст. 31 ЗУ «Про вибори Президента України» я маю бути включений (-на) до списку виборців для голосування на виборах Президента України, які відбудуться 31 березня 2019 року на виборчій дільниці № _______ територіального виборчого округу №   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е у списках виборців на виборчій дільниці № _ відомості про мене відсутні. До списку виборців на інших дільницях я також не включний (-н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ч. 9 ст. 32 ЗУ «Про вибори Президента України» адміністративний позов про уточнення списку виборців має бути подано до суду в порядку, встановленому Кодексом адміністративного судочинства України (далі КАС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. 274 КАСУ передбачено право звернутись до суду з позовом про уточнення списку виборців, у тому числі про включення до списку себе особисто або інших осіб, має кожен, хто має право голосу на відповідних виборах або референдум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овна заява про уточнення списку виборців подається до адміністративного суду без сплати судового збо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вищевикладене, керуючись ч. 3 ст. 31, ч 9 ст. 32 ЗУ «Про вибори Президента України», ст. 274 КАСУ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Ш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ов задовольни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йняти рішення, яким зобов’язати виборчу дільницю № ____ територіального виборчого округу №  включити мене до уточненого списку виборців для голосування на виборах Президента України 31 березня 2019 рок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: ксерокопія паспорту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серокопія РНОКПП; 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довідка ВДРВ.</w:t>
        <w:tab/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«__»________     2019 року           ________                             _______________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      (підпис)                            ( ініціали, прізвище)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24:00Z</dcterms:created>
  <dc:creator>Kerivnik aparatu</dc:creator>
  <dc:description/>
  <dc:language>en-US</dc:language>
  <cp:lastModifiedBy>Павлюк</cp:lastModifiedBy>
  <cp:lastPrinted>2019-02-20T15:11:00Z</cp:lastPrinted>
  <dcterms:modified xsi:type="dcterms:W3CDTF">2019-03-27T13:24:00Z</dcterms:modified>
  <cp:revision>2</cp:revision>
  <dc:subject/>
  <dc:title/>
</cp:coreProperties>
</file>