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28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>від 02 жовтня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служби категорії «В» -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я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>(3 вакансії- на час перебування основного працівника у відпустці по догляду за дитиною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649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рокове призначення на посаду (на час перебування основного працівника у відпустці по догляду за дитиною)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6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7 жовт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0 жовт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. Здатність сплановано та послідовно діяти відповідно до визначених цілей з метою досягнення очікуваних результат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4.Відповідальність, неупередженість та об’єктивність. 5.Компетентність, вміння працювати в колективі, прагнення до самовдосконалення та підвищення фахового рівня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.Аналітичні здібності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.Дисципліна і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8. Інноваційність та креатив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9.Самоорганізація та орієнтація на розвиток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54:00Z</dcterms:created>
  <dc:creator>Makosiy</dc:creator>
  <dc:description/>
  <cp:keywords/>
  <dc:language>en-US</dc:language>
  <cp:lastModifiedBy>Yulia</cp:lastModifiedBy>
  <cp:lastPrinted>2017-01-16T12:51:00Z</cp:lastPrinted>
  <dcterms:modified xsi:type="dcterms:W3CDTF">2017-10-02T09:54:00Z</dcterms:modified>
  <cp:revision>2</cp:revision>
  <dc:subject/>
  <dc:title/>
</cp:coreProperties>
</file>