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17.02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53/11/12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Державне підприємство “Свердловантрацит” в особі відокремленого підрозділу “Шахта “Довжанська-Капітальна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Повістка про виклик до суду в адміністративній справі                 № 7453/11/1270 на 05.04.2017 об 09.3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5:00Z</dcterms:created>
  <dc:creator>KANCELYARIA</dc:creator>
  <dc:description/>
  <cp:keywords/>
  <dc:language>en-US</dc:language>
  <cp:lastModifiedBy>KANCELYARIA</cp:lastModifiedBy>
  <dcterms:modified xsi:type="dcterms:W3CDTF">2017-04-05T06:15:00Z</dcterms:modified>
  <cp:revision>2</cp:revision>
  <dc:subject/>
  <dc:title>Список осіб,</dc:title>
</cp:coreProperties>
</file>