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 xml:space="preserve"> 36 </w:t>
      </w:r>
      <w:r>
        <w:rPr>
          <w:rStyle w:val="Rvts15"/>
        </w:rPr>
        <w:t>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06  листопада</w:t>
      </w:r>
      <w:r>
        <w:rPr>
          <w:rStyle w:val="Rvts15"/>
        </w:rPr>
        <w:t xml:space="preserve"> 2017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служби категорії «В» -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екретаря судового 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>(3 вакансії- на час перебування основного працівника у відпустці по догляду за дитиною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649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рокове призначення на посаду (на час перебування основного працівника у відпустці по догляду за дитиною)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en-US"/>
              </w:rPr>
              <w:t>30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05 груд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08 груд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lang w:val="ru-RU"/>
              </w:rPr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ru-RU"/>
              </w:rPr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. Здатність сплановано та послідовно діяти відповідно до визначених цілей з метою досягнення очікуваних результат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4.Відповідальність, неупередженість та об’єктивність. 5.Компетентність, вміння працювати в колективі, прагнення до самовдосконалення та підвищення фахового рівня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.Аналітичні здібності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.Дисципліна і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8. Інноваційність та креатив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9.Самоорганізація та орієнтація на розвиток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06:00Z</dcterms:created>
  <dc:creator>Makosiy</dc:creator>
  <dc:description/>
  <cp:keywords/>
  <dc:language>en-US</dc:language>
  <cp:lastModifiedBy>Yulia</cp:lastModifiedBy>
  <cp:lastPrinted>2017-01-16T12:51:00Z</cp:lastPrinted>
  <dcterms:modified xsi:type="dcterms:W3CDTF">2017-11-05T14:17:00Z</dcterms:modified>
  <cp:revision>4</cp:revision>
  <dc:subject/>
  <dc:title/>
</cp:coreProperties>
</file>