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7"/>
        <w:tabs>
          <w:tab w:val="clear" w:pos="708"/>
          <w:tab w:val="left" w:pos="6870" w:leader="none"/>
        </w:tabs>
        <w:spacing w:before="0" w:after="0"/>
        <w:rPr/>
      </w:pPr>
      <w:r>
        <w:rPr>
          <w:rStyle w:val="Rvts15"/>
          <w:lang w:val="en-US"/>
        </w:rPr>
        <w:tab/>
      </w:r>
      <w:r>
        <w:rPr>
          <w:rStyle w:val="Rvts15"/>
        </w:rPr>
        <w:t>ЗАТВЕРДЖЕНО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rPr>
          <w:rStyle w:val="Rvts15"/>
        </w:rPr>
      </w:pPr>
      <w:r>
        <w:rPr>
          <w:rStyle w:val="Rvts15"/>
        </w:rPr>
        <w:t xml:space="preserve">                                                                                                                   </w:t>
      </w:r>
      <w:r>
        <w:rPr>
          <w:rStyle w:val="Rvts15"/>
        </w:rPr>
        <w:t>Наказом №  36-к-од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jc w:val="center"/>
        <w:rPr>
          <w:rStyle w:val="Rvts15"/>
        </w:rPr>
      </w:pPr>
      <w:r>
        <w:rPr>
          <w:rStyle w:val="Rvts15"/>
        </w:rPr>
        <w:t xml:space="preserve">                                                                                                               </w:t>
      </w:r>
      <w:r>
        <w:rPr>
          <w:rStyle w:val="Rvts15"/>
        </w:rPr>
        <w:t xml:space="preserve">від </w:t>
      </w:r>
      <w:r>
        <w:rPr>
          <w:rStyle w:val="Rvts15"/>
          <w:lang w:val="ru-RU"/>
        </w:rPr>
        <w:t>06 листопада</w:t>
      </w:r>
      <w:r>
        <w:rPr>
          <w:rStyle w:val="Rvts15"/>
        </w:rPr>
        <w:t xml:space="preserve"> 2017 року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rPr>
          <w:rStyle w:val="Rvts15"/>
        </w:rPr>
      </w:pPr>
      <w:r>
        <w:rPr/>
      </w:r>
    </w:p>
    <w:p>
      <w:pPr>
        <w:pStyle w:val="Rvps7"/>
        <w:spacing w:before="0" w:after="0"/>
        <w:jc w:val="center"/>
        <w:rPr/>
      </w:pPr>
      <w:r>
        <w:rPr>
          <w:rStyle w:val="Rvts15"/>
        </w:rPr>
        <w:t xml:space="preserve">УМОВИ </w:t>
      </w:r>
      <w:r>
        <w:rPr/>
        <w:br/>
      </w:r>
      <w:r>
        <w:rPr>
          <w:rStyle w:val="Rvts15"/>
        </w:rPr>
        <w:t>проведення конкурсу</w:t>
      </w:r>
    </w:p>
    <w:p>
      <w:pPr>
        <w:pStyle w:val="Rvps7"/>
        <w:spacing w:before="0" w:after="0"/>
        <w:jc w:val="center"/>
        <w:rPr>
          <w:rStyle w:val="Rvts15"/>
        </w:rPr>
      </w:pPr>
      <w:r>
        <w:rPr>
          <w:rStyle w:val="Rvts15"/>
        </w:rPr>
        <w:t xml:space="preserve">на зайняття вакантної посади державної  служби категорії «В» - </w:t>
      </w:r>
    </w:p>
    <w:p>
      <w:pPr>
        <w:pStyle w:val="Rvps7"/>
        <w:spacing w:before="0" w:after="0"/>
        <w:jc w:val="center"/>
        <w:rPr/>
      </w:pPr>
      <w:r>
        <w:rPr>
          <w:rStyle w:val="Rvts15"/>
        </w:rPr>
        <w:t xml:space="preserve"> </w:t>
      </w:r>
      <w:r>
        <w:rPr>
          <w:rStyle w:val="Rvts15"/>
        </w:rPr>
        <w:t>судового розпорядника Біляївського районного суду Одеської області</w:t>
      </w:r>
    </w:p>
    <w:p>
      <w:pPr>
        <w:pStyle w:val="Rvps7"/>
        <w:spacing w:before="0" w:after="0"/>
        <w:jc w:val="center"/>
        <w:rPr/>
      </w:pPr>
      <w:r>
        <w:rPr>
          <w:rStyle w:val="Rvts15"/>
        </w:rPr>
        <w:t>(Одеська область,  м. Біляївка, вул. Кіпенко, 1)</w:t>
      </w:r>
    </w:p>
    <w:p>
      <w:pPr>
        <w:pStyle w:val="Rvps7"/>
        <w:spacing w:before="0" w:after="0"/>
        <w:jc w:val="center"/>
        <w:rPr/>
      </w:pPr>
      <w:r>
        <w:rPr/>
        <w:t xml:space="preserve"> </w:t>
      </w:r>
      <w:r>
        <w:rPr/>
        <w:t>(1 вакансія)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"/>
        <w:gridCol w:w="3455"/>
        <w:gridCol w:w="726"/>
        <w:gridCol w:w="4875"/>
      </w:tblGrid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bookmarkStart w:id="0" w:name="n196"/>
            <w:bookmarkEnd w:id="0"/>
            <w:r>
              <w:rPr/>
              <w:t>Загальні умови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Посадові обов’язки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Здійснює перевірку та забезпечує готовність технічну оснащеність залу судового засідання та в разі її невідповідності вимогам безпеки негайно сповіщає керівника апарату суду, головуючого у справі та головного спеціаліста (з інформаційних технологій) а також вживає всіх можливих заходів щодо усунення виявлених недолікі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абезпечує безпечні умови роботи суддям та працівникам апарату суду в залі судового засіданн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'ясовує своєчасність направлення заявки-наряду на доставку до суду органами внутрішніх справ та конвойною службою поліції обвинувачених осіб, та таких, які перебувають під вартою. Повідомляє керівника апарату суду, головуючого у справі про можливу затримку їх доставк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З урахуванням кількості місць та забезпечення порядку під час судового засідання визначає можливу кількість осіб, які можуть бути присутні в залі суду, та визначає конкретні місця їх розміщенн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голошує про вхід і вихід суду та пропонує всім присутнім встат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Вживає всіх необхідних заходів щодо підтримання громадського порядку та припинення проявів неповаги до суду, а саме: забезпечення виконання учасниками процесу та особами, які є в суді, вказівок та розпоряджень головуючого у справі, пов`язаних з дотриманням процесуальних вимог судочинства; забезпечення доставки до місця проведення судового засідання справи та речових доказів, їх збереження під час розгляду справи та повернення до канцелярії суду; забезпечення виконання рішень суду щодо застосування передбачених законодавством України заходів примусу стосовно учасників судового процесу та порушників громадського порядку; здійснення інших заходів визначених головуючим у справі чи керівником апарату суду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апрошує, за розпорядженням головуючого у справі, до залу судового засідання свідків, експертів, перекладачів та інших учасників судового процесу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Виконує розпорядження головуючого у справі про приведення до присяги перекладача, експерта відповідно до законодавств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Запрошує до залу судового засідання свідків та виконує вказівки головуючого у справі щодо приведення їх до присяг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За вказівкою головуючого у справі під час судового засідання приймає від учасників судового процесу документи та інші матеріали і передає до суду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Вживає заходів щодо видалення, за розпорядженням головуючого у справі, із залу судового засідання осіб, які проявляють неповагу до суду або порушують громадський порядок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За вказівкою головуючого, керівника апарату суду надає допомогу працівникам органів внутрішніх справ щодо підтримання громадського порядку, охорони приміщень суду, забезпечення додаткових заходів безпеки (тільки в робочий час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Забезпечує виконання учасниками судового процесу та особами, які присутні в залі судового засідання, розпоряджень головуючого у справі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Забезпечує дотримання вимог процесуального законодавства щодо виключення можливості спілкування допитаних судом свідків з тими, яких суд ще не допита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Забезпечує виконання вимог процесуального законодавства щодо проведення закритого судового засідання та вживає заходів до обмеження входу до залу судового засідання сторонніх осіб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У взаємодії з працівниками судової поліції та працівниками правоохоронних органів вживає всіх необхідних заходів щодо забезпечення безпеки суддів, членів їх сімей, учасників судового процесу, а також громадського порядку в приміщенні суду та в залі судового засіданн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Уживає заходів безпеки щодо недопущення виведення з ладу засобів фіксування судового процесу особами, присутніми в залі судового засіданн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Для забезпечення невідкладного розгляду справи з питань, що виникли в процесі її слухання, за розпорядженням головуючого у справі здійснює термінову доставку в установи та організації, а також фізичним особам листів, викликів, інших документі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У разі виникнення в приміщенні суду надзвичайних подій ( пожежа, виявлення вибухонебезпечних предметів, затоплення тощо) повідомляє голову суду та керівника апарату суду, вживає всіх необхідних заходів щодо забезпечення безпеки працівників суду, а також інших осіб, які знаходяться в суді відповідно до Плану спільних дій працівників судової поліції під час несення служби з охорони громадського порядку та забезпечення безпеки в приміщеннях судових установ та працівників суду у разі виникнення надзвичайних подій. Організовує виклик спеціальних служб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Забезпечує порядок пропуску до приміщення суду осіб та на його територію транспортних засобів, якщо воно не охороняється судовою поліцією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Відповідає за працездатність системи охоронно- пожежної сигналізації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Відповідно до графіку роботи суду, судовому розпоряднику розпочинати доступ до приміщення суду попередньо зі зняттям з охорони о 09.00 годині та припинити доступ до приміщення суду о 18.00 годині, попередньо поставивши під охорону приміщення суду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Систематично здійснювати перевірку працездатності системи охоронно - пожежної сигналізації приміщення суду та терміново повідомляти про вихід з ладу системи охоронно-пожежної сигналізації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Забезпечує дотримання вимог щодо неможливості надання відомостей про таємний код щодо роботи охоронно- пожежної сигналізації стороннім особа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Надає консультативну допомогу особам з обмеженими фізичними властивостями, громадянам похилого віку, іншим маломобільним групам населення щодо напрямків руху, в разі необхідності забезпечує їх супровід та при потребі надає фізичну допомогу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Виконує інші розпорядження головуючого у справі, доручення керівника апарату суду щодо забезпечення належних умов для проведення судового засідання та роботи судових роз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ядників.</w:t>
            </w:r>
          </w:p>
        </w:tc>
      </w:tr>
      <w:tr>
        <w:trPr>
          <w:trHeight w:val="1251" w:hRule="atLeast"/>
        </w:trPr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Умови оплати праці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)Посадовий оклад – 2000 грн.;</w:t>
            </w:r>
          </w:p>
          <w:p>
            <w:pPr>
              <w:pStyle w:val="Normal"/>
              <w:shd w:fill="FFFFFF" w:val="clear"/>
              <w:spacing w:lineRule="atLeast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)Надбавка за вислугу років;</w:t>
            </w:r>
          </w:p>
          <w:p>
            <w:pPr>
              <w:pStyle w:val="Normal"/>
              <w:shd w:fill="FFFFFF" w:val="clear"/>
              <w:spacing w:lineRule="atLeast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3)Надбавка за ранг державного службовця;</w:t>
            </w:r>
          </w:p>
          <w:p>
            <w:pPr>
              <w:pStyle w:val="Normal"/>
              <w:shd w:fill="FFFFFF" w:val="clear"/>
              <w:spacing w:lineRule="atLeast" w:line="312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)Премія (у разі встановлення).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 xml:space="preserve">Призначення безстрокове 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/>
            </w:pPr>
            <w:r>
              <w:rPr/>
              <w:t>1. Копія паспорта громадянина України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1" w:name="n342"/>
            <w:bookmarkEnd w:id="1"/>
            <w:r>
              <w:rPr/>
              <w:t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2" w:name="n343"/>
            <w:bookmarkEnd w:id="2"/>
            <w:r>
              <w:rPr/>
              <w:t xml:space="preserve">3. Письмова заява, в якій особа повідомляє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частиною третьою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або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четвертою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3" w:name="n344"/>
            <w:bookmarkEnd w:id="3"/>
            <w:r>
              <w:rPr/>
              <w:t>4.Копії документа (документів) про освіту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4" w:name="n346"/>
            <w:bookmarkStart w:id="5" w:name="n345"/>
            <w:bookmarkEnd w:id="4"/>
            <w:bookmarkEnd w:id="5"/>
            <w:r>
              <w:rPr/>
              <w:t>5.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  посвідчення, а оригінал обов’язково пред’являється до проходження тестування);</w:t>
            </w:r>
          </w:p>
          <w:p>
            <w:pPr>
              <w:pStyle w:val="Rvps2"/>
              <w:spacing w:before="0" w:after="0"/>
              <w:jc w:val="both"/>
              <w:rPr>
                <w:lang w:val="ru-RU"/>
              </w:rPr>
            </w:pPr>
            <w:r>
              <w:rPr/>
              <w:t>6. Заповнена особова картка встановленого зразка.</w:t>
            </w:r>
          </w:p>
          <w:p>
            <w:pPr>
              <w:pStyle w:val="Normal"/>
              <w:shd w:fill="FFFFFF" w:val="clear"/>
              <w:ind w:hanging="360"/>
              <w:jc w:val="both"/>
              <w:rPr/>
            </w:pPr>
            <w:r>
              <w:rPr>
                <w:lang w:val="uk-UA"/>
              </w:rPr>
              <w:t>6. 7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еклараці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я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 xml:space="preserve"> особи, уповноваженої на виконання функцій держави або місцевого самоврядування, за минулий рік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надається у вигляді роздрукованого примірника заповненої декларації на офіційному веб-сайті НАЗК).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/>
              <w:t xml:space="preserve">Строк подання документів: </w:t>
            </w:r>
            <w:r>
              <w:rPr>
                <w:lang w:val="ru-RU"/>
              </w:rPr>
              <w:t>30</w:t>
            </w:r>
            <w:r>
              <w:rPr/>
              <w:t xml:space="preserve"> календарних днів з дня оприлюднення інформації про проведення конкурсу на офіційних сайтах Біляївського районного суду Одеської області, Національного агентства з питань державної служби.</w:t>
            </w:r>
          </w:p>
          <w:p>
            <w:pPr>
              <w:pStyle w:val="Rvps2"/>
              <w:shd w:fill="FFFFFF" w:val="clear"/>
              <w:spacing w:lineRule="atLeast" w:line="312" w:before="0" w:after="0"/>
              <w:jc w:val="both"/>
              <w:rPr>
                <w:lang w:val="ru-RU"/>
              </w:rPr>
            </w:pPr>
            <w:r>
              <w:rPr/>
              <w:t xml:space="preserve">Документи приймаються до </w:t>
            </w:r>
            <w:r>
              <w:rPr>
                <w:lang w:val="ru-RU"/>
              </w:rPr>
              <w:t>05 грудня 2017</w:t>
            </w:r>
            <w:r>
              <w:rPr/>
              <w:t xml:space="preserve"> року згідно графіку роботи суду.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Дата, час і місце проведення конкурс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>08 грудня 2017 року о 10</w:t>
            </w:r>
            <w:r>
              <w:rPr>
                <w:vertAlign w:val="superscript"/>
              </w:rPr>
              <w:t>00</w:t>
            </w:r>
            <w:r>
              <w:rPr/>
              <w:t xml:space="preserve"> Одеська область, м. Біляївка, вул. Кіпенко, 1, Біляївський районний суд Одеської області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>Доня Світлана Степанівна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Цапок Наталія Вікторівна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тел. (0452) 2-55-07;</w:t>
            </w:r>
          </w:p>
          <w:p>
            <w:pPr>
              <w:pStyle w:val="Normal"/>
              <w:spacing w:lineRule="auto" w:line="240" w:before="0" w:after="0"/>
              <w:rPr>
                <w:color w:val="666666"/>
                <w:lang w:val="uk-UA"/>
              </w:rPr>
            </w:pPr>
            <w:hyperlink r:id="rId2">
              <w:r>
                <w:rPr>
                  <w:rStyle w:val="InternetLink"/>
                  <w:color w:val="4D76F7"/>
                  <w:u w:val="single"/>
                  <w:lang w:val="uk-UA"/>
                </w:rPr>
                <w:br/>
              </w:r>
              <w:r>
                <w:rPr>
                  <w:rStyle w:val="InternetLink"/>
                  <w:color w:val="4D76F7"/>
                </w:rPr>
                <w:t>inbox</w:t>
              </w:r>
              <w:r>
                <w:rPr>
                  <w:rStyle w:val="InternetLink"/>
                  <w:color w:val="4D76F7"/>
                  <w:lang w:val="uk-UA"/>
                </w:rPr>
                <w:t>@</w:t>
              </w:r>
              <w:r>
                <w:rPr>
                  <w:rStyle w:val="InternetLink"/>
                  <w:color w:val="4D76F7"/>
                </w:rPr>
                <w:t>bl</w:t>
              </w:r>
              <w:r>
                <w:rPr>
                  <w:rStyle w:val="InternetLink"/>
                  <w:color w:val="4D76F7"/>
                  <w:lang w:val="uk-UA"/>
                </w:rPr>
                <w:t>.</w:t>
              </w:r>
              <w:r>
                <w:rPr>
                  <w:rStyle w:val="InternetLink"/>
                  <w:color w:val="4D76F7"/>
                </w:rPr>
                <w:t>od</w:t>
              </w:r>
              <w:r>
                <w:rPr>
                  <w:rStyle w:val="InternetLink"/>
                  <w:color w:val="4D76F7"/>
                  <w:lang w:val="uk-UA"/>
                </w:rPr>
                <w:t>.</w:t>
              </w:r>
              <w:r>
                <w:rPr>
                  <w:rStyle w:val="InternetLink"/>
                  <w:color w:val="4D76F7"/>
                </w:rPr>
                <w:t>court</w:t>
              </w:r>
              <w:r>
                <w:rPr>
                  <w:rStyle w:val="InternetLink"/>
                  <w:color w:val="4D76F7"/>
                  <w:lang w:val="uk-UA"/>
                </w:rPr>
                <w:t>.</w:t>
              </w:r>
              <w:r>
                <w:rPr>
                  <w:rStyle w:val="InternetLink"/>
                  <w:color w:val="4D76F7"/>
                </w:rPr>
                <w:t>gov</w:t>
              </w:r>
              <w:r>
                <w:rPr>
                  <w:rStyle w:val="InternetLink"/>
                  <w:color w:val="4D76F7"/>
                  <w:lang w:val="uk-UA"/>
                </w:rPr>
                <w:t>.</w:t>
              </w:r>
              <w:r>
                <w:rPr>
                  <w:rStyle w:val="InternetLink"/>
                  <w:color w:val="4D76F7"/>
                </w:rPr>
                <w:t>ua</w:t>
              </w:r>
            </w:hyperlink>
          </w:p>
          <w:p>
            <w:pPr>
              <w:pStyle w:val="Rvps14"/>
              <w:spacing w:before="0" w:after="0"/>
              <w:rPr>
                <w:color w:val="666666"/>
                <w:lang w:val="uk-UA"/>
              </w:rPr>
            </w:pPr>
            <w:r>
              <w:rPr>
                <w:color w:val="666666"/>
                <w:lang w:val="uk-UA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Вимоги до професійної компетентності*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Rvps12"/>
              <w:spacing w:before="280" w:after="0"/>
              <w:jc w:val="center"/>
              <w:rPr/>
            </w:pPr>
            <w:r>
              <w:rPr/>
              <w:t>Загальні вимоги**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Освіта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ща освіта ступеня молодшого бакалавра або бакалавр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Досвід роботи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/>
            </w:pPr>
            <w:r>
              <w:rPr>
                <w:rStyle w:val="Rvts0"/>
              </w:rPr>
              <w:t>Без вимог до досвіду роботи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Володіння державною мовою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>
                <w:rStyle w:val="Rvts0"/>
              </w:rPr>
              <w:t>Вільне володіння державною мовою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Rvps12"/>
              <w:spacing w:before="280" w:after="0"/>
              <w:jc w:val="center"/>
              <w:rPr/>
            </w:pPr>
            <w:r>
              <w:rPr/>
              <w:t>Спеціальні вимоги***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Освіта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ща освіта  за напрямом підготовки  «Правознавство» або «Правоохоронна діяльність» або іншими спеціальностями відповідно до професійного спрямування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Знання законодавства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) Конституція України;</w:t>
            </w:r>
          </w:p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) Закон України «Про судоустрій і статус суддів»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3) Закон України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uk-UA"/>
              </w:rPr>
              <w:t xml:space="preserve">Про державну службу»; </w:t>
            </w:r>
          </w:p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) Закон України «Про запобігання корупції»;</w:t>
            </w:r>
          </w:p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) Закон України «Про звернення громадян»;</w:t>
            </w:r>
          </w:p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) Закон України «Про доступ до публічної інформації»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val="uk-UA"/>
              </w:rPr>
              <w:t>7) Кодекс Законів про працю України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) Інструкція з діловодства у місцевих загальних судах, апеляційних судах областей, апеляційних судах міст Києва та Севастополя, Апеляційному суді Автономної Республіки Крим та Вищому спеціалізованому суді України з розгляду цивільних і кримінальних спра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)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Положення про порядок діяльності судових розпорядників Біляївського районного суду Одеської області, затверджене наказом голови суду 01.08.2017 року №21-од.</w:t>
            </w:r>
          </w:p>
        </w:tc>
      </w:tr>
      <w:tr>
        <w:trPr>
          <w:trHeight w:val="124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Професійні чи технічні знання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/>
            </w:pPr>
            <w:r>
              <w:rPr/>
              <w:t>Достатній рівень користування комп’ютерною технікою, оргтехнікою та відповідними програмними засобами, необхідними для якісного виконання покладених завдань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Спеціальний досвід роботи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/>
            </w:pPr>
            <w:r>
              <w:rPr/>
              <w:t>Не потребує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Знання сучасних інформаційних технологій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jc w:val="both"/>
              <w:rPr/>
            </w:pPr>
            <w:r>
              <w:rPr/>
              <w:t>Впевнений користувач ПК (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 xml:space="preserve">, </w:t>
            </w:r>
            <w:r>
              <w:rPr>
                <w:lang w:val="en-US"/>
              </w:rPr>
              <w:t>Excel</w:t>
            </w:r>
            <w:r>
              <w:rPr/>
              <w:t xml:space="preserve">, </w:t>
            </w:r>
            <w:r>
              <w:rPr>
                <w:lang w:val="en-US"/>
              </w:rPr>
              <w:t>Internet</w:t>
            </w:r>
            <w:r>
              <w:rPr/>
              <w:t>)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Особистісні якості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 xml:space="preserve">1. Здатність сплановано та послідовно діяти відповідно до визначених цілей з метою досягнення очікуваних результатів. 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 xml:space="preserve">2. Уміння приймати вчасні та обґрунтовані рішення. 3. Ініціативність та різнопланове відношення до вирішення практичних завдань. 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4.Відповідальність, неупередженість та об’єктивність. 5. Компетентність, вміння працювати в колективі, прагнення до самовдосконалення та підвищення фахового рівня.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6. Аналітичні здібності. 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 xml:space="preserve">7. Дисципліна і системність. 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8. Інноваційність та креативність.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9. Самоорганізація та орієнтація на розвиток.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 xml:space="preserve">10. Дипломатичність та гнучкість. 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11.Незалежність та ініціативність.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 xml:space="preserve">12.Стресостійкість. 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 xml:space="preserve">13. Наполегливість. 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14. Уважність до деталей.</w:t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character" w:styleId="Rvts0">
    <w:name w:val="rvts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4"/>
    <w:qFormat/>
    <w:rPr/>
  </w:style>
  <w:style w:type="character" w:styleId="Postbody1">
    <w:name w:val="postbody1"/>
    <w:qFormat/>
    <w:rPr>
      <w:rFonts w:ascii="Times New Roman" w:hAnsi="Times New Roman" w:cs="Times New Roman"/>
      <w:sz w:val="17"/>
      <w:szCs w:val="17"/>
    </w:rPr>
  </w:style>
  <w:style w:type="character" w:styleId="Rvts82">
    <w:name w:val="rvts82"/>
    <w:basedOn w:val="Style14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loginprofileuser">
    <w:name w:val="header__login-profile-us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box@bl.od.court.gov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14:28:00Z</dcterms:created>
  <dc:creator>Makosiy</dc:creator>
  <dc:description/>
  <cp:keywords/>
  <dc:language>en-US</dc:language>
  <cp:lastModifiedBy>Yulia</cp:lastModifiedBy>
  <cp:lastPrinted>2017-01-16T12:45:00Z</cp:lastPrinted>
  <dcterms:modified xsi:type="dcterms:W3CDTF">2017-11-05T14:28:00Z</dcterms:modified>
  <cp:revision>2</cp:revision>
  <dc:subject/>
  <dc:title/>
</cp:coreProperties>
</file>