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>36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06 </w:t>
      </w:r>
      <w:r>
        <w:rPr>
          <w:rStyle w:val="Rvts15"/>
        </w:rPr>
        <w:t>листопада</w:t>
      </w:r>
      <w:r>
        <w:rPr>
          <w:rStyle w:val="Rvts15"/>
          <w:lang w:val="ru-RU"/>
        </w:rPr>
        <w:t xml:space="preserve"> 2017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зайняття вакантної посади державної служби категорії «В» -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таршого 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Організовує та забезпечує належну роботу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Розподіляє обов’язки між працівниками канцелярії суду, контролює виконання ними функціональних обов’язкі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Організовує прийом, реєстрацію та розподіл кореспонденції, що надійшла до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>
                <w:lang w:val="uk-UA" w:eastAsia="en-US"/>
              </w:rPr>
              <w:t>Здійснює реєстрацію вхідної кореспонденції суду, передачу документів і матеріалів суддям по справах, що перебувають в їх провадженні, а також документів, що не стосуються розгляду справ, визначеним за резолюцією голови або керівника апарату виконавцям засобами системи автоматизованого документообігу суду</w:t>
            </w:r>
            <w:r>
              <w:rPr/>
              <w:t xml:space="preserve"> відповідно до Положення про АСДС</w:t>
            </w:r>
            <w:r>
              <w:rPr>
                <w:lang w:val="uk-UA" w:eastAsia="en-US"/>
              </w:rPr>
              <w:t xml:space="preserve">. </w:t>
            </w:r>
            <w:r>
              <w:rPr/>
              <w:t xml:space="preserve">У разі передачі </w:t>
            </w:r>
            <w:r>
              <w:rPr>
                <w:lang w:val="uk-UA"/>
              </w:rPr>
              <w:t xml:space="preserve">зареєстрованого </w:t>
            </w:r>
            <w:r>
              <w:rPr/>
              <w:t>документ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належністю робити </w:t>
            </w:r>
            <w:r>
              <w:rPr/>
              <w:t xml:space="preserve"> відмітк</w:t>
            </w:r>
            <w:r>
              <w:rPr>
                <w:lang w:val="uk-UA"/>
              </w:rPr>
              <w:t>у</w:t>
            </w:r>
            <w:r>
              <w:rPr/>
              <w:t xml:space="preserve"> в АСДС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Здійснює формування та друк реєстраційного журналу вхідної кореспонденції суду за допомогою автоматизованої системи документообігу суду, забезпечення зберігання реєстр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своєчасну передачу судових справ суддям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Організовує роботу з обліку та зберігання судових справ, речових доказів, документів первинного облік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Здійснює контроль за направленням судових справ із скаргами, поданнями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 Здійснює контроль за своєчасним та якісним зверненням судових рішень до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Організовує та контролює ведення контрольних та зведених контрольних виконавчих провадж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0</w:t>
            </w:r>
            <w:r>
              <w:rPr>
                <w:lang w:val="en-US" w:eastAsia="en-US"/>
              </w:rPr>
              <w:t>.Забезпечує своєчасне виконання постанов про помилув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Контролює відкликання виконавчих документів у разі припинення викон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 облік сплаченого судового збору,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реєстрацію та облік апеляційних скарг по всім категоріям справ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ює оформлення та направлення судових справ за скаргами, поданнями до судів вищих інстанці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берігання судових справ та інших матеріалів поточного року до їх здачі до архіву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за роботою по підготовці і передачі до архіву суду закінчених провадженням судових справ за минулі роки, картотек, журналів, нарядів та іншої документації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 Забезпечує своєчасне та якісне складання звітів судової статистики, ведення документів первинного обліку, відповідає за достовірність та своєчасність їх складання та оформле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>.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1</w:t>
            </w:r>
            <w:r>
              <w:rPr>
                <w:lang w:val="en-US" w:eastAsia="en-US"/>
              </w:rPr>
              <w:t>.Організовує підготовку та передачу до архіву суду судових справ за минулі років, провадження у яких закінчено, а також іншої документації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val="en-US" w:eastAsia="en-US"/>
              </w:rPr>
              <w:t>.Уносить пропозиції до плану роботи суду з питань організації діловодства, судової статистики, контролює виконання відповідних розділів плану робот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3</w:t>
            </w:r>
            <w:r>
              <w:rPr>
                <w:lang w:val="en-US" w:eastAsia="en-US"/>
              </w:rPr>
              <w:t>. Бере участь в аналітичній роботі з питань організації діловодства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4</w:t>
            </w:r>
            <w:r>
              <w:rPr>
                <w:lang w:val="en-US" w:eastAsia="en-US"/>
              </w:rPr>
              <w:t>.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5</w:t>
            </w:r>
            <w:r>
              <w:rPr>
                <w:lang w:val="en-US" w:eastAsia="en-US"/>
              </w:rPr>
              <w:t>. Проводить навчання з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  <w:r>
              <w:rPr>
                <w:lang w:val="en-US" w:eastAsia="en-US"/>
              </w:rPr>
              <w:t>. Контролює ведення обліково-статистичних карток в електронному вигляді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7.Здійснює своєчасне внесення достовірних даних до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8.Виконує доручення  ке</w:t>
            </w:r>
            <w:r>
              <w:rPr>
                <w:lang w:val="en-US" w:eastAsia="en-US"/>
              </w:rPr>
              <w:t>рівника апарату суду щодо організації роботи канцелярії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30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5 груд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8 груд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3:00Z</dcterms:created>
  <dc:creator>Makosiy</dc:creator>
  <dc:description/>
  <cp:keywords/>
  <dc:language>en-US</dc:language>
  <cp:lastModifiedBy>Yulia</cp:lastModifiedBy>
  <cp:lastPrinted>2017-08-14T09:15:00Z</cp:lastPrinted>
  <dcterms:modified xsi:type="dcterms:W3CDTF">2017-11-05T14:19:00Z</dcterms:modified>
  <cp:revision>3</cp:revision>
  <dc:subject/>
  <dc:title/>
</cp:coreProperties>
</file>