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осіб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им не надіслано кореспонденцію Харківського окружного адміністративного суду адресовану до Донецької та Луганської областей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аном на 11.08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24"/>
        <w:gridCol w:w="4056"/>
        <w:gridCol w:w="23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справ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торін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розгля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2/7170/1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Публічне акціонерне товариство "Ровеньківське автотранспортне підприємство 10956"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2. Приватне підприємство "Реванш-Авто" про визнання протиправним та скасування ріше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хвала ХОАС від  28.07.2015 про передачу справи до ЛОАС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45/11/127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Державне підприємство "Луганськвугілля" в особі відокремленого підрозділу "Шахта Вергелівська" про зобов'язання виконати вимогу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хвала ХОАС від  26.05.2015 про передачу справи до ЛОА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0/3970/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 xml:space="preserve">Наумюк Анатолій Георгійович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нова ХОАС від 14.07.2015 про залишення адміністративного позову без задоволенн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2/9278/1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1.Приватне підприємство “Потенціал - Луганськ”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Управління Укртрансінспекції у Луганській області Державної інспекції України з безпеки на наземному транспорті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нова ХОАС від 17.12.2014 про часткове задоволення позов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06:00Z</dcterms:created>
  <dc:creator>KANCELYARIA</dc:creator>
  <dc:description/>
  <cp:keywords/>
  <dc:language>en-US</dc:language>
  <cp:lastModifiedBy>KANCELYARIA</cp:lastModifiedBy>
  <dcterms:modified xsi:type="dcterms:W3CDTF">2015-08-11T10:22:00Z</dcterms:modified>
  <cp:revision>4</cp:revision>
  <dc:subject/>
  <dc:title>Список осіб,</dc:title>
</cp:coreProperties>
</file>