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писки осіб, яким не надіслано кореспонденцію ХОАС,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ресовану одержувачам населених пунктів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04.08.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236"/>
        <w:gridCol w:w="2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2602/1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Товариство з обмеженою відповідальністю «Метали і полімер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лчевська об’єднана державна податкова інспекція Головного управління Міндоходів у Луганській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правління державної казначейської служби 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Алчевську Луганської області</w:t>
            </w:r>
            <w:r>
              <w:rPr>
                <w:b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lang w:val="uk-UA"/>
              </w:rPr>
              <w:t>Ухвала ХОАС від 29.07.201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lang w:val="uk-UA"/>
              </w:rPr>
              <w:t>про передачу адміністративної справи до Луганського окружного адміністративного суду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6:00Z</dcterms:created>
  <dc:creator>KANCELYARIA</dc:creator>
  <dc:description/>
  <cp:keywords/>
  <dc:language>en-US</dc:language>
  <cp:lastModifiedBy>KANCELYARIA</cp:lastModifiedBy>
  <dcterms:modified xsi:type="dcterms:W3CDTF">2016-08-04T09:06:00Z</dcterms:modified>
  <cp:revision>2</cp:revision>
  <dc:subject/>
  <dc:title>Список осіб,</dc:title>
</cp:coreProperties>
</file>