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писок осіб,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яким не надіслано кореспонденцію Харківського окружного адміністративного суду адресовану до Донецької області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таном на 13.03.20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20"/>
        <w:gridCol w:w="6024"/>
        <w:gridCol w:w="4056"/>
        <w:gridCol w:w="231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 справи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сторін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н розгляду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4" w:hanging="5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міт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0/237/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uk-UA"/>
              </w:rPr>
            </w:pPr>
            <w:r>
              <w:rPr>
                <w:lang w:val="uk-UA"/>
              </w:rPr>
              <w:t>Бахмутське об'єднане управління Пенсійного фонду України Донецької області до Державного підприємства "Орджонікідзевугілля", Структурного підрозділу “Шахта “Вуглегірська” державного підприємства “Орджонікідзевугілля” про стягнення заборгованості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lang w:val="uk-UA"/>
              </w:rPr>
              <w:t>Судова повістка на 25.04.2017 на 10:30 год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b/>
                <w:bCs/>
                <w:lang w:val="uk-UA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4" w:hanging="5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584" w:hanging="58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0/242/17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uk-UA"/>
              </w:rPr>
            </w:pPr>
            <w:r>
              <w:rPr>
                <w:lang w:val="uk-UA"/>
              </w:rPr>
              <w:t>Бахмутське об'єднане управління Пенсійного фонду України Донецької області до Державного підприємства “Орджонікідзевугілля”, Структурний підрозділ “Шахта “Ольховатська” державного підприємства “Орджонікідзевугілля” про стягнення заборгованості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дова повістка на 25.04.2017 на 14:30 год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84" w:hanging="584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52:00Z</dcterms:created>
  <dc:creator>KANCELYARIA</dc:creator>
  <dc:description/>
  <cp:keywords/>
  <dc:language>en-US</dc:language>
  <cp:lastModifiedBy>KANCELYARIA</cp:lastModifiedBy>
  <dcterms:modified xsi:type="dcterms:W3CDTF">2017-03-13T07:52:00Z</dcterms:modified>
  <cp:revision>2</cp:revision>
  <dc:subject/>
  <dc:title>Список осіб,</dc:title>
</cp:coreProperties>
</file>