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Луганс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4.06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18493/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Товариство з обмеженою відповідальністю «Науково-виробниче підприємство «ПЛАЗМАТЕХ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Повістка про виклик до суду в адміністративній справі                 № 820/18493/14 на 16.06.2017 об 09:45 (заміна сторони виконавчого провадження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25:00Z</dcterms:created>
  <dc:creator>KANCELYARIA</dc:creator>
  <dc:description/>
  <cp:keywords/>
  <dc:language>en-US</dc:language>
  <cp:lastModifiedBy>KANCELYARIA</cp:lastModifiedBy>
  <dcterms:modified xsi:type="dcterms:W3CDTF">2017-06-14T08:25:00Z</dcterms:modified>
  <cp:revision>2</cp:revision>
  <dc:subject/>
  <dc:title>Список осіб,</dc:title>
</cp:coreProperties>
</file>