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2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14 серпня</w:t>
      </w:r>
      <w:r>
        <w:rPr>
          <w:rStyle w:val="Rvts15"/>
        </w:rPr>
        <w:t xml:space="preserve">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на заміщення вакантної посади державного службовця (категорії «В»)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удового розпорядника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 xml:space="preserve"> </w:t>
      </w: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конує розпорядження головуючого у справі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безпечує виконання учасниками судового процесу та особами, які присутні в залі судового засідання, розпоряджень головуючого у справ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 взаємодії з працівниками судової поліції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ля забезпечення невідкладного розгляду справи з питань, що виникли в процесі її слухання, за розпорядженням головуючого у справі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безпечує порядок пропуску до приміщення суду осіб та на його територію транспортних засобів, якщо воно не охороняється судовою поліціє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ідповідає за працездатність системи охоронно- 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Відповідно до графіку роботи суду, судовому розпоряднику розпочинати доступ до приміщення суду попередньо зі зняттям з охорони о 09.00 годині та припинити доступ до приміщення суду о 18.00 годині, попередньо поставивши під охорону приміщення су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истематично здійснювати перевірку працездатності системи охоронно - пожежної сигналізації приміщення суду та терміново повідомляти про вихід з ладу системи охоронно-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абезпечує дотримання вимог щодо неможливості надання відомостей про таємний код щодо роботи охоронно- пожежної сигналізації стороннім особ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ядників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0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8"/>
            <w:bookmarkStart w:id="7" w:name="n347"/>
            <w:bookmarkEnd w:id="6"/>
            <w:bookmarkEnd w:id="7"/>
            <w:r>
              <w:rPr/>
              <w:t>7.Декларація особи, уповноваженої на виконання функцій держави або місцевого самоврядування,  за 201</w:t>
            </w:r>
            <w:r>
              <w:rPr>
                <w:lang w:val="ru-RU"/>
              </w:rPr>
              <w:t>6</w:t>
            </w:r>
            <w:r>
              <w:rPr/>
              <w:t xml:space="preserve">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30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>Документи приймаються до 12 вересня 2017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5 верес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ложення про порядок діяльності судових розпорядників Біляївського районного суду Одеської області, затверджене наказом голови суду 01.08.2017 року №21-од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. Здатність сплановано та послідовно діяти відповідно до визначених цілей з метою досягнення очікуваних результатів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.Відповідальність, неупередженість та об’єктивність. 5. Компетентність, вміння працювати в колективі, прагнення до самовдосконалення та підвищення фахового рівня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6. Аналітичні здібності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7. Дисципліна і систем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. Інноваційність та кре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. Самоорганізація та орієнтація на розвиток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12:00Z</dcterms:created>
  <dc:creator>Makosiy</dc:creator>
  <dc:description/>
  <cp:keywords/>
  <dc:language>en-US</dc:language>
  <cp:lastModifiedBy>Yulia</cp:lastModifiedBy>
  <cp:lastPrinted>2017-01-16T12:45:00Z</cp:lastPrinted>
  <dcterms:modified xsi:type="dcterms:W3CDTF">2017-08-14T06:20:00Z</dcterms:modified>
  <cp:revision>4</cp:revision>
  <dc:subject/>
  <dc:title/>
</cp:coreProperties>
</file>