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24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</w:t>
      </w:r>
      <w:r>
        <w:rPr>
          <w:rStyle w:val="Rvts15"/>
        </w:rPr>
        <w:t>від 14 серпня 2017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на заміщення вакантної посади державного службовця (категорії «В»)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екретар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 xml:space="preserve"> </w:t>
      </w:r>
      <w:r>
        <w:rPr/>
        <w:t>(2 вакансії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0" w:after="0"/>
              <w:ind w:hanging="0"/>
              <w:rPr/>
            </w:pPr>
            <w:r>
              <w:rPr/>
              <w:t>1.</w:t>
            </w:r>
            <w:r>
              <w:rPr>
                <w:lang w:val="en-US" w:eastAsia="en-US"/>
              </w:rPr>
              <w:t xml:space="preserve">Веде первинний облік справ і матеріалів, 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 xml:space="preserve">процесуальним законодавством, </w:t>
            </w:r>
            <w:r>
              <w:rPr>
                <w:lang w:val="uk-UA" w:eastAsia="en-US"/>
              </w:rPr>
              <w:t xml:space="preserve">Кодексом України про адміністративні правопорушення, циві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 та</w:t>
            </w:r>
            <w:r>
              <w:rPr>
                <w:lang w:val="en-US" w:eastAsia="en-US"/>
              </w:rPr>
              <w:t xml:space="preserve"> забезпечує заповнення обліково-статистичних карток </w:t>
            </w:r>
            <w:r>
              <w:rPr>
                <w:lang w:val="uk-UA" w:eastAsia="en-US"/>
              </w:rPr>
              <w:t>засобами автоматизованої системи документообігу суду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дення алфавітних покажчиків та контрольних журналів усіх категорій справ, обліково-статистичних карток, передбачених Інструкцією з діловодства в місцевому, загальному суді відносно всіх категорій справ, достовірність ведення обліково-статистичних карток в електронному варіан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ує зберігання судових справ та інших матеріалів, розгляд яких передбачено кримінальним процесуальним законодавством, Кодексом України про адміністративні правопорушення, цивільним процесуальним законодавством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4</w:t>
            </w:r>
            <w:r>
              <w:rPr>
                <w:lang w:val="en-US" w:eastAsia="en-US"/>
              </w:rPr>
              <w:t>.Веде номенклатурні справи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5</w:t>
            </w:r>
            <w:r>
              <w:rPr>
                <w:lang w:val="en-US" w:eastAsia="en-US"/>
              </w:rPr>
              <w:t>.Здійснює облік і забезпечує зберігання речових доказів</w:t>
            </w:r>
            <w:r>
              <w:rPr>
                <w:lang w:val="uk-UA" w:eastAsia="en-US"/>
              </w:rPr>
              <w:t xml:space="preserve"> по кримінальних справах</w:t>
            </w:r>
            <w:r>
              <w:rPr>
                <w:lang w:val="en-US" w:eastAsia="en-US"/>
              </w:rPr>
              <w:t>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6</w:t>
            </w:r>
            <w:r>
              <w:rPr>
                <w:lang w:val="en-US" w:eastAsia="en-US"/>
              </w:rPr>
              <w:t>.Здійснює підготовку судових справ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 із скаргами, поданнями для надіслання до судів вищих інстанцій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7</w:t>
            </w:r>
            <w:r>
              <w:rPr>
                <w:lang w:val="en-US" w:eastAsia="en-US"/>
              </w:rPr>
              <w:t>.Проводить роботу з оформлення звернення судових рішень</w:t>
            </w:r>
            <w:r>
              <w:rPr>
                <w:lang w:val="uk-UA" w:eastAsia="en-US"/>
              </w:rPr>
              <w:t xml:space="preserve"> по справах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 до виконання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8</w:t>
            </w:r>
            <w:r>
              <w:rPr>
                <w:lang w:val="en-US" w:eastAsia="en-US"/>
              </w:rPr>
              <w:t>.Здійснює облік виконавчих документів, які передаються для виконання до державної виконавчої служби</w:t>
            </w:r>
            <w:r>
              <w:rPr>
                <w:lang w:val="uk-UA" w:eastAsia="en-US"/>
              </w:rPr>
              <w:t xml:space="preserve">, органів податкової інспекції, по справах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.Проводить перевірку відповідності документів у судових справах, розгляд яких передбачено кримінальним процесуальним законодавством, адміністративним процесуальним законодавством, цивільним процесуальним законодавством опису справ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иконує ухвали Вищого спеціалізованого суду України з розгляду цивільних і кримінальних справ (ВССУ) про витребування справ (відправлення судових документі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оводить перевірку відповідності документів у судових справах опису справ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2</w:t>
            </w:r>
            <w:r>
              <w:rPr>
                <w:lang w:val="en-US" w:eastAsia="en-US"/>
              </w:rPr>
              <w:t>.</w:t>
            </w:r>
            <w:r>
              <w:rPr>
                <w:lang w:val="uk-UA" w:eastAsia="en-US"/>
              </w:rPr>
              <w:t xml:space="preserve">Забезпечує достовірність, об’єктивність оперативності, стабільності та цілісності статистичної інформації по справах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>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3.Заповнює статистичні картки на підсуднього (обвинуваченого) за допомогою засобів автоматизованої системи документообігу су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4.Заповнює картки обліку сум матеріальної і моральної шкоди, завданих злочином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5.Забезпечує своєчасне подання форм звітності Територіальному управлінню Державної судової адміністрації України в Одеській області та Апеляційному суду Одеської област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6.</w:t>
            </w:r>
            <w:r>
              <w:rPr>
                <w:lang w:val="en-US" w:eastAsia="en-US"/>
              </w:rPr>
              <w:t>Складає за встановленими формами статистичні звіти про результати розгляду судових справ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 засобами автоматизованої системи документообігу су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7.Здійснює підготовку статистичних таблиць, довідок, інформації для використання в діяльності суду, на оперативних нарадах, при проведенні перевірок канцелярії суду, на звернення громадян, підприємств, установ, організацій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uk-UA" w:eastAsia="en-US"/>
              </w:rPr>
              <w:t>8</w:t>
            </w:r>
            <w:r>
              <w:rPr>
                <w:lang w:val="en-US" w:eastAsia="en-US"/>
              </w:rPr>
              <w:t>.Здійснює підготовку та передачу до архіву суду судових справ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 за минулі роки, провадження у яких закінчено, а також іншу документацію канцелярії суду за минулі роки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9.За дорученням керівника апарату суду та старшого секретаря суду виконує іншу технічну роботу канцелярії суду.</w:t>
            </w:r>
          </w:p>
        </w:tc>
      </w:tr>
      <w:tr>
        <w:trPr>
          <w:trHeight w:val="1251" w:hRule="atLeast"/>
        </w:trPr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0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8"/>
            <w:bookmarkStart w:id="7" w:name="n347"/>
            <w:bookmarkEnd w:id="6"/>
            <w:bookmarkEnd w:id="7"/>
            <w:r>
              <w:rPr/>
              <w:t>7.Декларація особи, уповноваженої на виконання функцій держави або місцевого самоврядування,  за 201</w:t>
            </w:r>
            <w:r>
              <w:rPr>
                <w:lang w:val="ru-RU"/>
              </w:rPr>
              <w:t>6</w:t>
            </w:r>
            <w:r>
              <w:rPr/>
              <w:t xml:space="preserve">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Строк подання документів: 30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>Документи приймаються до 12 серпня 2017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5 серп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>)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28:00Z</dcterms:created>
  <dc:creator>Makosiy</dc:creator>
  <dc:description/>
  <cp:keywords/>
  <dc:language>en-US</dc:language>
  <cp:lastModifiedBy>Yulia</cp:lastModifiedBy>
  <cp:lastPrinted>2016-10-31T17:41:00Z</cp:lastPrinted>
  <dcterms:modified xsi:type="dcterms:W3CDTF">2017-08-14T06:28:00Z</dcterms:modified>
  <cp:revision>2</cp:revision>
  <dc:subject/>
  <dc:title/>
</cp:coreProperties>
</file>