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24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>14 серпня 2017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міщення вакантної посади державного службовця старшого секретаря 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>(1 вакансія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.Організовує та забезпечує належну роботу канцелярії суду.</w:t>
            </w:r>
          </w:p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.Розподіляє обов’язки між працівниками канцелярії суду, контролює виконання ними функціональних обов’язків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en-US" w:eastAsia="en-US"/>
              </w:rPr>
              <w:t>3</w:t>
            </w:r>
            <w:r>
              <w:rPr>
                <w:lang w:val="uk-UA" w:eastAsia="en-US"/>
              </w:rPr>
              <w:t>.</w:t>
            </w:r>
            <w:r>
              <w:rPr>
                <w:lang w:val="en-US" w:eastAsia="en-US"/>
              </w:rPr>
              <w:t>Організовує прийом, реєстрацію та розподіл кореспонденції, що надійшла до суду.</w:t>
            </w:r>
          </w:p>
          <w:p>
            <w:pPr>
              <w:pStyle w:val="Just"/>
              <w:spacing w:before="0" w:after="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  <w:r>
              <w:rPr>
                <w:lang w:val="uk-UA" w:eastAsia="en-US"/>
              </w:rPr>
              <w:t>Здійснює реєстрацію вхідної кореспонденції суду, передачу документів і матеріалів суддям по справах, що перебувають в їх провадженні, а також документів, що не стосуються розгляду справ, визначеним за резолюцією голови або керівника апарату виконавцям засобами системи автоматизованого документообігу суду</w:t>
            </w:r>
            <w:r>
              <w:rPr/>
              <w:t xml:space="preserve"> відповідно до Положення про АСДС</w:t>
            </w:r>
            <w:r>
              <w:rPr>
                <w:lang w:val="uk-UA" w:eastAsia="en-US"/>
              </w:rPr>
              <w:t xml:space="preserve">. </w:t>
            </w:r>
            <w:r>
              <w:rPr/>
              <w:t xml:space="preserve">У разі передачі </w:t>
            </w:r>
            <w:r>
              <w:rPr>
                <w:lang w:val="uk-UA"/>
              </w:rPr>
              <w:t xml:space="preserve">зареєстрованого </w:t>
            </w:r>
            <w:r>
              <w:rPr/>
              <w:t>документ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 належністю робити </w:t>
            </w:r>
            <w:r>
              <w:rPr/>
              <w:t xml:space="preserve"> відмітк</w:t>
            </w:r>
            <w:r>
              <w:rPr>
                <w:lang w:val="uk-UA"/>
              </w:rPr>
              <w:t>у</w:t>
            </w:r>
            <w:r>
              <w:rPr/>
              <w:t xml:space="preserve"> в АСДС.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Здійснює формування та друк реєстраційного журналу вхідної кореспонденції суду за допомогою автоматизованої системи документообігу суду, забезпечення зберігання реєстрі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ює своєчасну передачу судових справ суддям чере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6</w:t>
            </w:r>
            <w:r>
              <w:rPr>
                <w:lang w:val="en-US" w:eastAsia="en-US"/>
              </w:rPr>
              <w:t>.Організовує роботу з обліку та зберігання судових справ, речових доказів, документів первинного облік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7</w:t>
            </w:r>
            <w:r>
              <w:rPr>
                <w:lang w:val="en-US" w:eastAsia="en-US"/>
              </w:rPr>
              <w:t>.Здійснює контроль за направленням судових справ із скаргами, поданнями до судів вищих інстанцій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8</w:t>
            </w:r>
            <w:r>
              <w:rPr>
                <w:lang w:val="en-US" w:eastAsia="en-US"/>
              </w:rPr>
              <w:t>. Здійснює контроль за своєчасним та якісним зверненням судових рішень до виконання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9</w:t>
            </w:r>
            <w:r>
              <w:rPr>
                <w:lang w:val="en-US" w:eastAsia="en-US"/>
              </w:rPr>
              <w:t>.Організовує та контролює ведення контрольних та зведених контрольних виконавчих проваджень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10</w:t>
            </w:r>
            <w:r>
              <w:rPr>
                <w:lang w:val="en-US" w:eastAsia="en-US"/>
              </w:rPr>
              <w:t>.Забезпечує своєчасне виконання постанов про помилування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Контролює відкликання виконавчих документів у разі припинення виконання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 облік сплаченого судового збору,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ізовує та забезпечує належне здійснення прийому громадян працівниками канцелярії суду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реєстрацію та облік апеляційних скарг по всім категоріям справ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ює оформлення та направлення судових справ за скаргами, поданнями до судів вищих інстанцій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контроль своєчасного внесення до автоматизованої системи документообігу суду інформації про набрання судовим рішенням законної сили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ує зберігання судових справ та інших матеріалів поточного року до їх здачі до архіву суду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6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контроль за роботою по підготовці і передачі до архіву суду закінчених провадженням судових справ за минулі роки, картотек, журналів, нарядів та іншої документації за минулі рок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val="uk-UA" w:eastAsia="en-US"/>
              </w:rPr>
              <w:t>9</w:t>
            </w:r>
            <w:r>
              <w:rPr>
                <w:lang w:val="en-US" w:eastAsia="en-US"/>
              </w:rPr>
              <w:t>. Забезпечує своєчасне та якісне складання звітів судової статистики, ведення документів первинного обліку, відповідає за достовірність та своєчасність їх складання та оформлення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0</w:t>
            </w:r>
            <w:r>
              <w:rPr>
                <w:lang w:val="en-US" w:eastAsia="en-US"/>
              </w:rPr>
              <w:t>.Збирає пропозиції щодо складання номенклатури справ суду, узагальнює їх, за погодженням із керівником апарату формує номенклатуру справ суду та після погодження з відповідними архівними установами подає на затвердження голові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1</w:t>
            </w:r>
            <w:r>
              <w:rPr>
                <w:lang w:val="en-US" w:eastAsia="en-US"/>
              </w:rPr>
              <w:t>.Організовує підготовку та передачу до архіву суду судових справ за минулі років, провадження у яких закінчено, а також іншої документації канцелярії суду за минулі роки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2</w:t>
            </w:r>
            <w:r>
              <w:rPr>
                <w:lang w:val="en-US" w:eastAsia="en-US"/>
              </w:rPr>
              <w:t>.Уносить пропозиції до плану роботи суду з питань організації діловодства, судової статистики, контролює виконання відповідних розділів плану роботи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3</w:t>
            </w:r>
            <w:r>
              <w:rPr>
                <w:lang w:val="en-US" w:eastAsia="en-US"/>
              </w:rPr>
              <w:t>. Бере участь в аналітичній роботі з питань організації діловодства в суді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4</w:t>
            </w:r>
            <w:r>
              <w:rPr>
                <w:lang w:val="en-US" w:eastAsia="en-US"/>
              </w:rPr>
              <w:t>.Організовує та забезпечує належне здійснення прийому громадян працівниками канцелярії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5</w:t>
            </w:r>
            <w:r>
              <w:rPr>
                <w:lang w:val="en-US" w:eastAsia="en-US"/>
              </w:rPr>
              <w:t>. Проводить навчання з працівниками канцелярії суду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6</w:t>
            </w:r>
            <w:r>
              <w:rPr>
                <w:lang w:val="en-US" w:eastAsia="en-US"/>
              </w:rPr>
              <w:t>. Контролює ведення обліково-статистичних карток в електронному вигляді.</w:t>
            </w:r>
          </w:p>
          <w:p>
            <w:pPr>
              <w:pStyle w:val="Just"/>
              <w:spacing w:before="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27.Здійснює своєчасне внесення достовірних даних до автоматизованої системи документообігу суду.</w:t>
            </w:r>
          </w:p>
          <w:p>
            <w:pPr>
              <w:pStyle w:val="Just"/>
              <w:spacing w:before="0" w:after="0"/>
              <w:ind w:hanging="0"/>
              <w:rPr/>
            </w:pPr>
            <w:r>
              <w:rPr>
                <w:lang w:val="uk-UA" w:eastAsia="en-US"/>
              </w:rPr>
              <w:t>28.Виконує доручення  ке</w:t>
            </w:r>
            <w:r>
              <w:rPr>
                <w:lang w:val="en-US" w:eastAsia="en-US"/>
              </w:rPr>
              <w:t>рівника апарату суду щодо організації роботи канцелярії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649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изначення безстрокове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348"/>
            <w:bookmarkStart w:id="7" w:name="n347"/>
            <w:bookmarkEnd w:id="6"/>
            <w:bookmarkEnd w:id="7"/>
            <w:r>
              <w:rPr/>
              <w:t>7.Декларація особи, уповноваженої на виконання функцій держави або місцевого самоврядування,  за 201</w:t>
            </w:r>
            <w:r>
              <w:rPr>
                <w:lang w:val="ru-RU"/>
              </w:rPr>
              <w:t>6</w:t>
            </w:r>
            <w:r>
              <w:rPr/>
              <w:t xml:space="preserve"> рік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30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12 вересня 2017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5 верес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. Здатність сплановано та послідовно діяти відповідно до визначених цілей з метою досягнення очікуваних результатів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2. Уміння приймати вчасні та обґрунтовані рішення. 3. Ініціативність та різнопланове відношення до вирішення практичних завдан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4.Відповідальність, неупередженість та об’єктивність. 5.Компетентність, вміння працювати в колективі, прагнення до самовдосконалення та підвищення фахового рівня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.Аналітичні здібності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.Дисципліна і систем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8. Інноваційність та креативн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9.Самоорганізація та орієнтація на розвиток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0. Дипломатичність та гнуч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1.Незалежність та ініці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2.Стресостій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3. Наполеглив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4. Уважність до деталей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1:00Z</dcterms:created>
  <dc:creator>Makosiy</dc:creator>
  <dc:description/>
  <cp:keywords/>
  <dc:language>en-US</dc:language>
  <cp:lastModifiedBy>Yulia</cp:lastModifiedBy>
  <cp:lastPrinted>2017-08-14T09:15:00Z</cp:lastPrinted>
  <dcterms:modified xsi:type="dcterms:W3CDTF">2017-08-14T06:34:00Z</dcterms:modified>
  <cp:revision>3</cp:revision>
  <dc:subject/>
  <dc:title/>
</cp:coreProperties>
</file>