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Донецької та Луганської областей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17.02.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53/11/127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Державне підприємство “Свердловантрацит” в особі відокремленого підрозділу “Шахта “Довжанська-Капітальна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Повістка про виклик до суду в адміністративній справі                 № 7453/11/1270 на 21.02.2017 об 11.00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34:00Z</dcterms:created>
  <dc:creator>KANCELYARIA</dc:creator>
  <dc:description/>
  <cp:keywords/>
  <dc:language>en-US</dc:language>
  <cp:lastModifiedBy>KANCELYARIA</cp:lastModifiedBy>
  <dcterms:modified xsi:type="dcterms:W3CDTF">2017-02-17T14:37:00Z</dcterms:modified>
  <cp:revision>3</cp:revision>
  <dc:subject/>
  <dc:title>Список осіб,</dc:title>
</cp:coreProperties>
</file>