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18.09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20408/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1. Національна комісія, що здійснює державне регулювання у сфері ринків фінансових послуг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2. Кредитна спілка «Оберіг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lang w:val="uk-UA"/>
              </w:rPr>
              <w:t xml:space="preserve">Постанова ХОАС від  05.08.2015 </w:t>
            </w:r>
            <w:r>
              <w:rPr>
                <w:b/>
                <w:bCs/>
              </w:rPr>
              <w:t xml:space="preserve">про </w:t>
            </w:r>
            <w:r>
              <w:rPr>
                <w:b/>
                <w:bCs/>
                <w:lang w:val="uk-UA"/>
              </w:rPr>
              <w:t>задоволення позову в повному обсяз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04:00Z</dcterms:created>
  <dc:creator>KANCELYARIA</dc:creator>
  <dc:description/>
  <cp:keywords/>
  <dc:language>en-US</dc:language>
  <cp:lastModifiedBy>KANCELYARIA</cp:lastModifiedBy>
  <dcterms:modified xsi:type="dcterms:W3CDTF">2015-09-18T07:06:00Z</dcterms:modified>
  <cp:revision>4</cp:revision>
  <dc:subject/>
  <dc:title>Список осіб,</dc:title>
</cp:coreProperties>
</file>