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ЗАТВЕРДЖЕН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аказом </w:t>
      </w:r>
      <w:r>
        <w:rPr>
          <w:sz w:val="20"/>
          <w:szCs w:val="20"/>
          <w:lang w:val="uk-UA"/>
        </w:rPr>
        <w:t>Міністерства економіки України</w:t>
      </w:r>
    </w:p>
    <w:p>
      <w:pPr>
        <w:pStyle w:val="Normal"/>
        <w:tabs>
          <w:tab w:val="clear" w:pos="709"/>
          <w:tab w:val="decimal" w:pos="360" w:leader="none"/>
        </w:tabs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30 січня 2009р. №61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ind w:left="-539" w:firstLine="53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РІЧНИЙ ПЛАН ДЕРЖАВНИХ ЗАКУПІВЕЛЬ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на 2013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Апеляційний суд Луга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4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715"/>
        <w:gridCol w:w="1727"/>
        <w:gridCol w:w="1706"/>
        <w:gridCol w:w="1847"/>
        <w:gridCol w:w="1730"/>
        <w:gridCol w:w="2797"/>
        <w:gridCol w:w="2160"/>
      </w:tblGrid>
      <w:tr>
        <w:trPr>
          <w:trHeight w:val="140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а закупівл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озділ(и) (особа(и)), яких планується залучити до підготовки тендерної документації (запиту цінових котируван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37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40.10.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постачання електроенергії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8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ка в одного учасн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– грудень 20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ДК 40.30.1. – послуги з постачання водяної пари і гарячої во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9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ка в одного учасн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– грудень 20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К 22.22.1.- продукція друковані інша (марка поштов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державного бюджет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упка в одного учасн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– грудень 201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Голова  комітету з конкурсних торгів                                    _________________                         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за рішенням комітету з конкурсних торгів  від  _____ № ____   )</w:t>
      </w:r>
    </w:p>
    <w:sectPr>
      <w:type w:val="nextPage"/>
      <w:pgSz w:orient="landscape" w:w="16838" w:h="11906"/>
      <w:pgMar w:left="360" w:right="189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01:00Z</dcterms:created>
  <dc:creator>302-1</dc:creator>
  <dc:description/>
  <dc:language>en-US</dc:language>
  <cp:lastModifiedBy>302-1</cp:lastModifiedBy>
  <cp:lastPrinted>2012-01-27T14:12:00Z</cp:lastPrinted>
  <dcterms:modified xsi:type="dcterms:W3CDTF">2013-01-28T08:09:00Z</dcterms:modified>
  <cp:revision>3</cp:revision>
  <dc:subject/>
  <dc:title>                                                                                                                        ЗАТВЕР</dc:title>
</cp:coreProperties>
</file>