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595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160"/>
        <w:ind w:left="595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ом керівника апарату Роздільнянського районного суду Одеської області від 23.10.2017 року   № 14-зп  </w:t>
      </w:r>
    </w:p>
    <w:p>
      <w:pPr>
        <w:pStyle w:val="Normal"/>
        <w:spacing w:before="0" w:after="160"/>
        <w:ind w:left="6237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keepLines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sz w:val="2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  <w:t xml:space="preserve">УМОВИ </w:t>
        <w:br/>
        <w:t>проведення конкурсу</w:t>
      </w:r>
    </w:p>
    <w:p>
      <w:pPr>
        <w:pStyle w:val="Normal"/>
        <w:keepNext w:val="true"/>
        <w:keepLines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sz w:val="2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на зайняття вакантної посади </w:t>
      </w: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  <w:t>консультанта суду</w:t>
      </w:r>
    </w:p>
    <w:p>
      <w:pPr>
        <w:pStyle w:val="Normal"/>
        <w:keepNext w:val="true"/>
        <w:keepLines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  <w:t>Роздільнянського районного суду Одеської області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(категорія «В»)</w:t>
      </w:r>
    </w:p>
    <w:p>
      <w:pPr>
        <w:pStyle w:val="Normal"/>
        <w:tabs>
          <w:tab w:val="clear" w:pos="708"/>
          <w:tab w:val="left" w:pos="3000" w:leader="none"/>
        </w:tabs>
        <w:spacing w:before="0" w:after="16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Одеська область, м. Роздільна, вул. Європейська, 37-а)</w:t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36"/>
        <w:gridCol w:w="5873"/>
      </w:tblGrid>
      <w:tr>
        <w:trPr>
          <w:trHeight w:val="429" w:hRule="atLeas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умови</w:t>
            </w:r>
          </w:p>
        </w:tc>
      </w:tr>
      <w:tr>
        <w:trPr>
          <w:trHeight w:val="3393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ові обов’язк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16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ійснює систематизацію законодавства та судової практики, рішень Конституційного Суду України, облік та зберігання актів законодавства та судової практики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16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ійснює ведення контрольних кодексів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16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формує працівників суду про зміни в чинному законодавстві України та судової практиці судових органів вищого рівн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16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одить узагальнення роботи суду із звернення  судових рішень до виконанн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16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рганізовує роботу бібліотеки суду, підбір літератури для працівників суду, координує роботу бібліотекаря суду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16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оординує роботу архіву суду, надає методичну та практичну допомогу працівникам архіву суду.          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16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еде судову статистику, здійснює складання статистичних звітів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16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тролює належний облік та зберігання речових доказів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16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еде аналітичну роботу з різних напрямів діяльності суду. 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16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ійснює облік звернень громадян та юридичних осіб, проводить аналіз роботи суду з розгляду звернень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16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рученням голови суду чи керівника апарату суду розглядає звернення громадян, здійснює підготовку інформаційних листів, запитів та проектів відповідей на них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16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ійснює оформлення проектів доручень суду про виконання судами інших держав окремих процесуальних дій, про вручення судових документів з цивільних, кримінальних справ, про екстрадицію правопорушників на територію України, оформлює клопотання про визнання а виконання рішень суду на території інших держав, забезпечує оформлення та виконання доручень судів іноземних держав відповідно до Конвенції про правову допомогу та правові відносини з цивільних, сімейних і кримінальних справ та інших міжнародно-правових договорів про правову допомогу, ратифікованих Верховною Радою України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16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ере участь у плануванні роботи суду, за дорученням голови суду або керівника апарату здійснює контроль за виконанням окремих розділів плану роботи суду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16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рганізовує роботу з інформаційного наповнення веб-сайту суду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ивчає питання організаційного забезпечення діяльності суду та готує пропозиції щодо його поліпшення. 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ови оплати праці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овий оклад 2649 грн., надбавка за вислугу років, надбавка за ранг державного службовця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строково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паспорта громадянина Україн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n342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n343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uk-UA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uk-UA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 копія довідки встановленої форми про результати такої перевірк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2" w:name="n344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ї (копії) документів (документів) про освіту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3" w:name="n346"/>
            <w:bookmarkStart w:id="4" w:name="n345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внена особова картка встановленого зразк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/>
            </w:pPr>
            <w:bookmarkStart w:id="5" w:name="n348"/>
            <w:bookmarkStart w:id="6" w:name="n347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ларація особи, уповноваженої на виконання функцій держави або місцевого самоврядування,  за 2016 рік.</w:t>
            </w:r>
          </w:p>
          <w:p>
            <w:pPr>
              <w:pStyle w:val="Style16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подання документів для участі у конкурсі становить 15 календарних днів з дня оприлюднення інформації про проведення конкурсу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ній день прийому документів – 06 листопада 2017 року до 17 год. 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в.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час і місце проведення конкурс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 листопада 2017 року о 11 год. 00 хв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Роздільна, вул. Європейська, 37-а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ександрова Анна Олександрі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(04853) 3-21-6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b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до професійної компетентності</w:t>
            </w:r>
          </w:p>
        </w:tc>
      </w:tr>
      <w:tr>
        <w:trPr/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ВИМОГИ</w:t>
            </w:r>
          </w:p>
        </w:tc>
      </w:tr>
      <w:tr>
        <w:trPr>
          <w:trHeight w:val="96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 освіта за освітнім ступенем  молодшого бакалавра або бакалавр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від робот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 освіта за освітнім ступенем молодшого бакалавра або бакалавра за спеціальністю «Право», «Правознавство»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законодавств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судоустрій і статус суддів»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державну службу»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запобігання корупції»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звернення громадян»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кон України «Про доступ до публічної інформації»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кон України «Про доступ до судових рішень»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законодавчі та підзаконні нормативно-правові акти, які застосовуються у діяльності суд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і чи технічні знан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і знання у сфері державної служби. 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досвід робот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використовувати комп’ютерне обладнання та програмне забезпечення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crosof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o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c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 використовувати офісну технік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існі якості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овність до служіння народу України і до впровадження в життя цілей та завдань державної політи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іння приймати вчасні та обґрунтовані рішенн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сплановано та послідовно діяти відповідно до визначених цілей з метою досягнення очікуваних результатів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іціативність та різнопланове відношення до вирішення практичних завдань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сть, неупередженість, об’єктивність, дисциплінованіс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ість, вміння працювати в колективі, прагнення до самовдосконалення та підвищення фахового рівня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19:00Z</dcterms:created>
  <dc:creator>PowerUser</dc:creator>
  <dc:description/>
  <cp:keywords/>
  <dc:language>en-US</dc:language>
  <cp:lastModifiedBy>PowerUser</cp:lastModifiedBy>
  <dcterms:modified xsi:type="dcterms:W3CDTF">2017-10-23T08:19:00Z</dcterms:modified>
  <cp:revision>2</cp:revision>
  <dc:subject/>
  <dc:title/>
</cp:coreProperties>
</file>