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25.11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9863/15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Управління Пенсійного фонду України в м. Артемівську та Артемівському районі Донецької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Структурний підрозділ "Шахта "Булавинська" державного підприємства "Орджонікідзевугілля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Структурний підрозділ "Шахта "Ольховатська" державного підприємства "Орджонікідзевугілля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Структурний підрозділ "Шахта "Вуглегірська" державного підприємства "Орджонікідзевугілля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  <w:r>
              <w:rPr/>
              <w:t xml:space="preserve"> </w:t>
            </w:r>
            <w:r>
              <w:rPr>
                <w:lang w:val="uk-UA"/>
              </w:rPr>
              <w:t>Державне підприємство "Орджонікідзевугілля"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Постанова ХОАС від 20.10.2015 про задоволення позову УПФ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4:00Z</dcterms:created>
  <dc:creator>KANCELYARIA</dc:creator>
  <dc:description/>
  <cp:keywords/>
  <dc:language>en-US</dc:language>
  <cp:lastModifiedBy>KANCELYARIA</cp:lastModifiedBy>
  <dcterms:modified xsi:type="dcterms:W3CDTF">2015-11-26T08:59:00Z</dcterms:modified>
  <cp:revision>3</cp:revision>
  <dc:subject/>
  <dc:title>Список осіб,</dc:title>
</cp:coreProperties>
</file>