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Луганс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28.02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53/11/12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 Свердловську Луганської області до Державного підприємства "Свердловантрацит" в особі відокремленого підрозділу "Шахта "Довжанська-Капітальна" про стягнення пені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7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хвалою ХОАС від 21.02.2017 задоволено з</w:t>
            </w:r>
            <w:r>
              <w:rPr>
                <w:lang w:val="uk-UA"/>
              </w:rPr>
              <w:t>аяву відділення виконавчої дирекції Фонду соціального страхування від нещасних випадків на виробництві та професійних захворювань України в м. Сєвєродонецьку Луганської області про заміну сторони виконавчого провадженн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6:00Z</dcterms:created>
  <dc:creator>KANCELYARIA</dc:creator>
  <dc:description/>
  <cp:keywords/>
  <dc:language>en-US</dc:language>
  <cp:lastModifiedBy>KANCELYARIA</cp:lastModifiedBy>
  <dcterms:modified xsi:type="dcterms:W3CDTF">2017-02-28T09:58:00Z</dcterms:modified>
  <cp:revision>3</cp:revision>
  <dc:subject/>
  <dc:title>Список осіб,</dc:title>
</cp:coreProperties>
</file>