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исок осіб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ким не надіслано кореспонденцію Харківського окружного адміністративного суду адресовану до Донецької та Луганської областей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таном на 28.04.20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24"/>
        <w:gridCol w:w="4056"/>
        <w:gridCol w:w="231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справи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сторін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н розгляд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4" w:hanging="5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0/242/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труктурний підрозділ «Шахта «Ольховатська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Постанова від 25.04.2017 про задоволення позову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4" w:hanging="5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03:00Z</dcterms:created>
  <dc:creator>KANCELYARIA</dc:creator>
  <dc:description/>
  <cp:keywords/>
  <dc:language>en-US</dc:language>
  <cp:lastModifiedBy>KANCELYARIA</cp:lastModifiedBy>
  <dcterms:modified xsi:type="dcterms:W3CDTF">2017-04-28T09:03:00Z</dcterms:modified>
  <cp:revision>2</cp:revision>
  <dc:subject/>
  <dc:title>Список осіб,</dc:title>
</cp:coreProperties>
</file>