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3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54"/>
        <w:gridCol w:w="3740"/>
        <w:gridCol w:w="1260"/>
        <w:gridCol w:w="1120"/>
        <w:gridCol w:w="1200"/>
        <w:gridCol w:w="1120"/>
        <w:gridCol w:w="1140"/>
        <w:gridCol w:w="1220"/>
      </w:tblGrid>
      <w:tr>
        <w:trPr>
          <w:trHeight w:val="288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</w:tr>
      <w:tr>
        <w:trPr>
          <w:trHeight w:val="288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7320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Інформаці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</w:tr>
      <w:tr>
        <w:trPr>
          <w:trHeight w:val="288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7320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о бюджет за бюджетною програмою з деталізацією за кодами економічно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</w:tr>
      <w:tr>
        <w:trPr>
          <w:trHeight w:val="288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7320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ласифікації видатків бюдже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</w:tr>
      <w:tr>
        <w:trPr>
          <w:trHeight w:val="406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7320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 xml:space="preserve">Апеляційного суду Чернігівської області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</w:tr>
      <w:tr>
        <w:trPr>
          <w:trHeight w:val="43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7320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за   2016 рі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</w:tr>
      <w:tr>
        <w:trPr>
          <w:trHeight w:val="271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/>
                <w:color w:val="000000"/>
                <w:lang w:eastAsia="uk-UA"/>
              </w:rPr>
            </w:r>
          </w:p>
        </w:tc>
      </w:tr>
      <w:tr>
        <w:trPr>
          <w:trHeight w:val="43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д та назва програмної класифікації видатків та кредитування державного бюджету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д та назва відомчої класифікації видатків та кредитування державного бюджету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Показники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Загальний фонд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Спеціальний фонд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</w:tr>
      <w:tr>
        <w:trPr>
          <w:trHeight w:val="189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План на 2016 рік з урахуванням внесених змі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асове виконання за 2016 рі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План на 2016 рік з урахуванням внесених змі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асове виконання за 2016 рі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План на 2016 рік з урахуванням внесених змі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асове виконання за 2016 рік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5010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50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Видатки та надання кредитів- усь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19509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195095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12420189,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12154922,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31929689,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31664422,12</w:t>
            </w:r>
          </w:p>
        </w:tc>
      </w:tr>
      <w:tr>
        <w:trPr>
          <w:trHeight w:val="43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2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у тому числі: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Поточні видат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19509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195095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1143475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11249268,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309442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30758768,42</w:t>
            </w:r>
          </w:p>
        </w:tc>
      </w:tr>
      <w:tr>
        <w:trPr>
          <w:trHeight w:val="556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21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Оплата праці і нарахування на заробітну плат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19509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195095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9246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9231142,6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28755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28740642,65</w:t>
            </w:r>
          </w:p>
        </w:tc>
      </w:tr>
      <w:tr>
        <w:trPr>
          <w:trHeight w:val="314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Оплата праці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9737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9737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8236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8236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237973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23797300,00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1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Заробітна пла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9737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9737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8236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8236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237973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23797300,00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Грошове забезпечення військовослужбовц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арахування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358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358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224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07542,6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4958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4943342,65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22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Використання товарів і посл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21783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2017705,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21783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2017705,51</w:t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Предмети, матеріали, обладнання та інвента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373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20323,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7373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720323,62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едикаменти та перев"язувальний матері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3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Продукти харчуван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Оплата послуг (крім комунальни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862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043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686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604300,00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Видатки на відряджен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71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864,2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671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31864,28</w:t>
            </w:r>
          </w:p>
        </w:tc>
      </w:tr>
      <w:tr>
        <w:trPr>
          <w:trHeight w:val="314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6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Видатки та заходи спеціального призначен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7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Оплата комунальних послуг та енергоносії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842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59004,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684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659004,46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7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Оплата теплопостачан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01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01386,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401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401386,44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7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Оплата водопостачання та водовідведен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61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0950,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461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40950,70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7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Оплата електроенергі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366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6667,3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2366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216667,32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7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Оплата природного газ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7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Оплата інших енергоносії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43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ослідження і розробки, окремі заходи по реалізації державних(регіональних) прогр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13,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3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2213,15</w:t>
            </w:r>
          </w:p>
        </w:tc>
      </w:tr>
      <w:tr>
        <w:trPr>
          <w:trHeight w:val="64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8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ослідження і розробки, окремі заходи розвитку по реалізації державних(регіональних) прогр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8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13,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35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2213,15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24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Обслуговування боргових зобов"язан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Обслуговування внутрішніх боргових зобов"язан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Обслуговування зовнішніх боргових зобов"язан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26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Поточні трансфер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43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43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Поточні трансферти органам державного управління інших рівн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43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3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Поточні трансферти урядам іноземних держав та міжнародним організаці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27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Соціальне забезпечен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7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Виплата пенсій і допомог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7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Стипенді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73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Інші виплати населен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28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Інші поточні видат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1045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420,2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104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420,26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3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Капітальні видат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985439,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905653,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985439,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905653,70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31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Придбання основного капітал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985439,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905653,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985439,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905653,70</w:t>
            </w:r>
          </w:p>
        </w:tc>
      </w:tr>
      <w:tr>
        <w:trPr>
          <w:trHeight w:val="43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5439,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8001,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155439,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78001,30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апітальне будівництво (придбанн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2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апітальне будівництво (придбання) жит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апітальне будівництво (придбання) інших об"єкт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3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апітальний ремон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0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8087,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200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198087,52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3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апітальний ремонт житлового фонду (приміщень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3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апітальний ремонт інших об"єкт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0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8087,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200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198087,52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Реконструкція та рестовраці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30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29564,8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630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629564,88</w:t>
            </w:r>
          </w:p>
        </w:tc>
      </w:tr>
      <w:tr>
        <w:trPr>
          <w:trHeight w:val="314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4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еконструкція житлового фонду (приміщень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4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еконструкція та реставрація інших об"єкт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30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29564,8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630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629564,88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4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еставрація пам"яток культури, історії та архітектур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Створення державних запасів і резерв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6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Придбання землі та нематеріальних актив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32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Капітальні трансфер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43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апітальні трансферти підприємствам (установам, організаціям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43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43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3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апітальні трансферти урядам іноземних держав та міжнародним організаці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апітальні трансферти населенн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41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Внутрішнє кредитуван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1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адання внутрішніх кредит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43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11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адання кредитів органам державного управління інших рівн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43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1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адання кредитів підприємствам, установам, організаці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1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адання інших внутрішніх кредит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42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Зовнішнє кредитуван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2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адання зовнішніх кредит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Інші видат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ерозподілені видат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47:00Z</dcterms:created>
  <dc:creator>Гайдай</dc:creator>
  <dc:description/>
  <dc:language>en-US</dc:language>
  <cp:lastModifiedBy>Гайдай</cp:lastModifiedBy>
  <dcterms:modified xsi:type="dcterms:W3CDTF">2017-01-12T10:49:00Z</dcterms:modified>
  <cp:revision>1</cp:revision>
  <dc:subject/>
  <dc:title/>
</cp:coreProperties>
</file>