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141"/>
          <w:sz w:val="24"/>
          <w:szCs w:val="24"/>
          <w:lang w:val="ru-RU"/>
        </w:rPr>
        <w:t xml:space="preserve">БАЗОВІ ПОКАЗНИКИ РОБОТИ </w:t>
      </w:r>
    </w:p>
    <w:p>
      <w:pPr>
        <w:pStyle w:val="Style15"/>
        <w:jc w:val="center"/>
        <w:rPr/>
      </w:pPr>
      <w:r>
        <w:rPr>
          <w:rStyle w:val="141"/>
          <w:sz w:val="24"/>
          <w:szCs w:val="24"/>
          <w:lang w:val="ru-RU"/>
        </w:rPr>
        <w:t xml:space="preserve">Очаківського міськрайонного суду Миколаївської області </w:t>
      </w:r>
    </w:p>
    <w:p>
      <w:pPr>
        <w:pStyle w:val="Style15"/>
        <w:jc w:val="center"/>
        <w:rPr>
          <w:rStyle w:val="141"/>
          <w:sz w:val="24"/>
          <w:szCs w:val="24"/>
          <w:lang w:val="ru-RU"/>
        </w:rPr>
      </w:pPr>
      <w:r>
        <w:rPr/>
      </w:r>
    </w:p>
    <w:p>
      <w:pPr>
        <w:pStyle w:val="Normal"/>
        <w:rPr>
          <w:rStyle w:val="141"/>
          <w:sz w:val="2"/>
          <w:szCs w:val="2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5011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501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4690"/>
                              <w:gridCol w:w="524"/>
                              <w:gridCol w:w="594"/>
                              <w:gridCol w:w="526"/>
                              <w:gridCol w:w="592"/>
                              <w:gridCol w:w="401"/>
                              <w:gridCol w:w="717"/>
                              <w:gridCol w:w="417"/>
                              <w:gridCol w:w="711"/>
                            </w:tblGrid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Показник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9"/>
                                      <w:szCs w:val="19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>
                                      <w:rStyle w:val="2Arial95pt"/>
                                    </w:rPr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І піврічч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6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I. Вихідні дані автоматизованої системи діловод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Кількість справ та матеріалів, що перебувають на розгляді на початок звітного періоду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Кількість справ та матеріалів, що надійшли на розгляд за звітний період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6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8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2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Кількість розглянутих справ та матеріалів за звітний період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8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8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Кількість справ та матеріалів, що перебувають на розгляді на кінець звітного періоду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Кількість справ та матеріалів, що перебувають на розгляді понад один рік на кінець звітного періоду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Фактична кількість суддів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64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II. Базові показ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1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Кількість і відсоток справ та матеріалів, загальний термін проходження яких триває понад один рік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,65%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82%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,93%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,9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2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Відсоток розгляду справ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left="24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,59%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,85%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left="26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,17%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left="240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6,2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Середня кількість розглянутих справ та матеріалів на одного суддю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4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Середня кількість справ та матеріалів, що перебували на розгляді в звітний період, у розрахунку на одного суддю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Середня тривалість розгляду справи (днів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6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Проведення опитувань громадян - учасників судових проваджень**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7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Оприлюднення результатів опитувань громадян-учасників судових проваджень на веб-сторінці суду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394.6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4690"/>
                        <w:gridCol w:w="524"/>
                        <w:gridCol w:w="594"/>
                        <w:gridCol w:w="526"/>
                        <w:gridCol w:w="592"/>
                        <w:gridCol w:w="401"/>
                        <w:gridCol w:w="717"/>
                        <w:gridCol w:w="417"/>
                        <w:gridCol w:w="711"/>
                      </w:tblGrid>
                      <w:tr>
                        <w:trPr>
                          <w:trHeight w:val="430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Показник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>
                                <w:rStyle w:val="2Arial95pt"/>
                              </w:rPr>
                            </w:pPr>
                            <w:r>
                              <w:rPr>
                                <w:rStyle w:val="2Arial95pt"/>
                              </w:rPr>
                              <w:t>2016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Arial95pt"/>
                              </w:rPr>
                              <w:t>І півріччя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64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I. Вихідні дані автоматизованої системи діловодства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Кількість справ та матеріалів, що перебувають на розгляді на початок звітного періоду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Кількість справ та матеріалів, що надійшли на розгляд за звітний період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66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85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25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1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Кількість розглянутих справ та матеріалів за звітний період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86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80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52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Кількість справ та матеріалів, що перебувають на розгляді на кінець звітного періоду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1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Кількість справ та матеріалів, що перебувають на розгляді понад один рік на кінець звітного періоду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Фактична кількість суддів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64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II. Базові показники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1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Кількість і відсоток справ та матеріалів, загальний термін проходження яких триває понад один рік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,65%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82%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,93%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,97%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2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Відсоток розгляду справ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left="24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,59%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,85%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left="26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,17%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left="2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6,23%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Середня кількість розглянутих справ та матеріалів на одного суддю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3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4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Середня кількість справ та матеріалів, що перебували на розгляді в звітний період, у розрахунку на одного суддю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76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5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Середня тривалість розгляду справи (днів)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6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Проведення опитувань громадян - учасників судових проваджень**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7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Оприлюднення результатів опитувань громадян-учасників судових проваджень на веб-сторінці суду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267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4690"/>
                              <w:gridCol w:w="1118"/>
                              <w:gridCol w:w="1118"/>
                              <w:gridCol w:w="1118"/>
                              <w:gridCol w:w="1128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Показник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>
                                      <w:rStyle w:val="2Arial95pt"/>
                                    </w:rPr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1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95pt"/>
                                    </w:rPr>
                                    <w:t>І піврічч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8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Рівень задоволеності роботою суду учасниками судового розгляду за результатами опитування. Уніфікована шкала від 1 («дуже погано») до 5 («відмінно»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4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Відсоток громадян -учасників судових проваджень, що оцінюють роботу суду на «добре» (4) та «відмінно» (5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2,86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Arial10pt"/>
                                    </w:rPr>
                                    <w:t>94,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964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pt;height:127.2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4690"/>
                        <w:gridCol w:w="1118"/>
                        <w:gridCol w:w="1118"/>
                        <w:gridCol w:w="1118"/>
                        <w:gridCol w:w="1128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Показник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2015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>
                                <w:rStyle w:val="2Arial95pt"/>
                              </w:rPr>
                            </w:pPr>
                            <w:r>
                              <w:rPr>
                                <w:rStyle w:val="2Arial95pt"/>
                              </w:rPr>
                              <w:t>2016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95pt"/>
                              </w:rPr>
                              <w:t>І півріччя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8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Рівень задоволеності роботою суду учасниками судового розгляду за результатами опитування. Уніфікована шкала від 1 («дуже погано») до 5 («відмінно»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4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Відсоток громадян -учасників судових проваджень, що оцінюють роботу суду на «добре» (4) та «відмінно» (5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2,86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Arial10pt"/>
                              </w:rPr>
                              <w:t>94,12%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964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Arial95pt">
    <w:name w:val="Основной текст (2) + Arial;9;5 pt;Полужирный"/>
    <w:basedOn w:val="2"/>
    <w:qFormat/>
    <w:rPr>
      <w:rFonts w:ascii="Arial" w:hAnsi="Arial" w:eastAsia="Arial" w:cs="Arial"/>
      <w:b/>
      <w:bCs/>
      <w:color w:val="231F20"/>
      <w:spacing w:val="0"/>
      <w:w w:val="100"/>
      <w:position w:val="0"/>
      <w:sz w:val="19"/>
      <w:sz w:val="19"/>
      <w:szCs w:val="19"/>
      <w:vertAlign w:val="baseline"/>
      <w:lang w:val="uk-UA" w:bidi="uk-UA"/>
    </w:rPr>
  </w:style>
  <w:style w:type="character" w:styleId="2Arial10pt">
    <w:name w:val="Основной текст (2) + Arial;10 pt"/>
    <w:basedOn w:val="2"/>
    <w:qFormat/>
    <w:rPr>
      <w:rFonts w:ascii="Arial" w:hAnsi="Arial" w:eastAsia="Arial" w:cs="Arial"/>
      <w:color w:val="231F2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14">
    <w:name w:val="Основной текст (14)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41">
    <w:name w:val="Основной текст (14)"/>
    <w:basedOn w:val="14"/>
    <w:qFormat/>
    <w:rPr>
      <w:color w:val="231F20"/>
      <w:spacing w:val="0"/>
      <w:w w:val="100"/>
      <w:position w:val="0"/>
      <w:sz w:val="20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8" w:before="500" w:after="0"/>
      <w:ind w:hanging="400"/>
    </w:pPr>
    <w:rPr>
      <w:rFonts w:ascii="Times New Roman" w:hAnsi="Times New Roman" w:eastAsia="Times New Roman" w:cs="Times New Roman"/>
      <w:color w:val="000000"/>
      <w:sz w:val="22"/>
      <w:szCs w:val="22"/>
      <w:lang w:val="ru-RU" w:bidi="ar-SA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10:00Z</dcterms:created>
  <dc:creator>Люда Боженко</dc:creator>
  <dc:description/>
  <dc:language>en-US</dc:language>
  <cp:lastModifiedBy>Сергей Высоцкий</cp:lastModifiedBy>
  <cp:lastPrinted>2016-07-13T09:02:00Z</cp:lastPrinted>
  <dcterms:modified xsi:type="dcterms:W3CDTF">2016-07-13T06:10:00Z</dcterms:modified>
  <cp:revision>2</cp:revision>
  <dc:subject/>
  <dc:title/>
</cp:coreProperties>
</file>