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219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2"/>
        <w:shd w:fill="auto" w:val="clear"/>
        <w:spacing w:lineRule="exact" w:line="322" w:before="0" w:after="0"/>
        <w:ind w:left="6780" w:hanging="0"/>
        <w:jc w:val="left"/>
        <w:rPr/>
      </w:pPr>
      <w:r>
        <w:rPr/>
        <w:t>Інформація</w:t>
      </w:r>
    </w:p>
    <w:p>
      <w:pPr>
        <w:pStyle w:val="32"/>
        <w:shd w:fill="auto" w:val="clear"/>
        <w:tabs>
          <w:tab w:val="clear" w:pos="708"/>
          <w:tab w:val="left" w:pos="9410" w:leader="underscore"/>
          <w:tab w:val="left" w:pos="11219" w:leader="underscore"/>
        </w:tabs>
        <w:spacing w:lineRule="exact" w:line="322" w:before="0" w:after="236"/>
        <w:ind w:left="3060" w:right="1340" w:hanging="2060"/>
        <w:rPr>
          <w:lang w:val="uk-UA"/>
        </w:rPr>
      </w:pPr>
      <w:r>
        <w:rPr/>
        <w:t xml:space="preserve">про </w:t>
      </w:r>
      <w:r>
        <w:rPr>
          <w:lang w:val="uk-UA"/>
        </w:rPr>
        <w:t>кількість надісланих Очаківським міськрайонним судом Миколаївської області SМS-повідомлень та повідомлень надісланих електронною поштою  учасникам судового процесу ( за усіма провадженнями ) за період з 01.12.2016 р. по 30.12.2016 р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44805</wp:posOffset>
                </wp:positionV>
                <wp:extent cx="9418320" cy="2225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222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5"/>
                              <w:gridCol w:w="2753"/>
                              <w:gridCol w:w="2138"/>
                              <w:gridCol w:w="2789"/>
                              <w:gridCol w:w="3490"/>
                              <w:gridCol w:w="2947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Назва суду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повідомлень електронною поштою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312"/>
                                    <w:ind w:right="34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 SМS -повідомлень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9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 SМS -повідомлень не доставлених оператором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Очаківський міськрайонний суд Миколаївської області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pt;height:175.25pt;mso-wrap-distance-left:0pt;mso-wrap-distance-right:0pt;mso-wrap-distance-top:0pt;mso-wrap-distance-bottom:0pt;margin-top:27.15pt;mso-position-vertical-relative:text;margin-left:7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5"/>
                        <w:gridCol w:w="2753"/>
                        <w:gridCol w:w="2138"/>
                        <w:gridCol w:w="2789"/>
                        <w:gridCol w:w="3490"/>
                        <w:gridCol w:w="2947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Назва суду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повідомлень електронною поштою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312"/>
                              <w:ind w:right="340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 SМS -повідомлень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98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 SМS -повідомлень не доставлених оператором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Очаківський міськрайонний суд Миколаївської області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380" w:gutter="0" w:header="0" w:top="17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B98D3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79pt">
    <w:name w:val="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</w:rPr>
  </w:style>
  <w:style w:type="character" w:styleId="WW79pt">
    <w:name w:val="WW-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300" w:after="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" w:after="30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7" w:before="60" w:after="600"/>
      <w:ind w:hanging="206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2520" w:after="0"/>
      <w:jc w:val="right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28:00Z</dcterms:created>
  <dc:creator>User</dc:creator>
  <dc:description/>
  <cp:keywords/>
  <dc:language>en-US</dc:language>
  <cp:lastModifiedBy>Юра</cp:lastModifiedBy>
  <cp:lastPrinted>2016-11-01T09:54:00Z</cp:lastPrinted>
  <dcterms:modified xsi:type="dcterms:W3CDTF">2017-01-03T08:26:00Z</dcterms:modified>
  <cp:revision>71</cp:revision>
  <dc:subject/>
  <dc:title/>
</cp:coreProperties>
</file>