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казом керівника апара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нницького районного суд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нницької області «14» листопада  2016 року № 43-осн/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йняття вакантної посади державної служби категорії «В» –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удового розпорядника Вінницького районного суду Вінницької області                                                                 </w:t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80"/>
        <w:gridCol w:w="42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довий розпорядник Вінницького районного суду Вінницької області здійснює перевірку та забезпечує готовність зали судового засідання, в якому планується проведення засідання, до слухання справи і доповідає про їх готовність головуючому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безпечує безпечні умови роботи суддям та працівникам апарату суду в залі судового засідання. </w:t>
            </w:r>
          </w:p>
          <w:p>
            <w:pPr>
              <w:pStyle w:val="Style18"/>
              <w:spacing w:before="0" w:after="0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'ясовує своєчасність направлення заявки-наряду на доставку до суду органами поліції та конвойною службою затриманих осіб, та таких, які перебувають під вартою. Повідомляє голову суду, головуючого про можливу затримку їх доставки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їх розміщення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Оголошує про вхід і вихід суду та пропонує всім присутнім встати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безпечує виконання учасниками судового процесу та особами, які є в залі судового засідання, розпоряджень головуючого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прошує, за розпорядженням головуючого, до залу судового засідання свідків, експертів, перекладачів та інших учасників судового процесу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иконує розпорядження головуючого про приведення до присяги перекладача, експерта відповідно до законодавства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 </w:t>
            </w:r>
          </w:p>
          <w:p>
            <w:pPr>
              <w:pStyle w:val="Style18"/>
              <w:spacing w:before="0" w:after="0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 </w:t>
            </w:r>
          </w:p>
          <w:p>
            <w:pPr>
              <w:pStyle w:val="Style18"/>
              <w:spacing w:before="0" w:after="0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дійснює в разі необхідності взаємодію із спеціальними підрозділами поліції та іншими уповноваженими органами з питань спільних дій щодо підтримання громадського порядку в приміщенні суду та в залі судового засідання. </w:t>
            </w:r>
          </w:p>
          <w:p>
            <w:pPr>
              <w:pStyle w:val="Style18"/>
              <w:spacing w:before="0" w:after="0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живає заходів безпеки щодо недопущення виведення з ладу засобів фіксування судового процесу особами, присутніми в залі судового засідання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Для забезпечення невідкладного розгляду справи з питань, що виникли в процесі її слухання, за розпорядженням головуючого здійснює термінову доставку в установи та організації, а також фізичним особам листів, викликів, інших документів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и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. </w:t>
            </w:r>
          </w:p>
          <w:p>
            <w:pPr>
              <w:pStyle w:val="Style18"/>
              <w:spacing w:before="0" w:after="0"/>
              <w:ind w:firstLine="708"/>
              <w:jc w:val="both"/>
              <w:rPr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иконує інші розпорядження головуючого, доручення голови суду, старшого судового розпорядника, доручення керівника апарату суду щодо забезпечення належних умов для проведення судового засідання та роботи служби судових розпорядників.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ідповідно до штатного розпису: посадовий оклад – 1723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/>
              <w:t>безстроково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5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6 календарних днів з дня оприлюднення інформації про проведення конкурсу на офіційному сайті Національного агентства з питань державної служби, до 30 листопада   2016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грудня    2016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>
          <w:trHeight w:val="266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ець Світлана Тимофіївна, тел. (0432) 52-20-0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@vn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.vn.court.gov.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вільне володіння державною мов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pacing w:val="5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У  галузі знань “Право» за спеціальністю  «Правознавство» або "Правоохоронна діяльність",  у галузі знань «Державне управління» за спеціальністю «Публічне управління та адміністрування»,  у галузі знань «Військові науки»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</w:rPr>
              <w:t>Цивільно-</w:t>
              <w:br/>
            </w:r>
            <w:r>
              <w:rPr>
                <w:color w:val="000000"/>
                <w:spacing w:val="1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Інструкція з діловодства в місцевому загальному суді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 Положення про службу судових розпорядників та організацію її діяльності, Правила пожежної безпеки в Україні, Закон України «Про охорону праці»,</w:t>
            </w:r>
            <w:r>
              <w:rPr>
                <w:color w:val="FF0000"/>
              </w:rPr>
              <w:t xml:space="preserve"> </w:t>
            </w:r>
            <w:r>
              <w:rPr/>
              <w:t>Кодекс цивільного захисту України, Положення про автоматизовану систему документообігу суду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) </w:t>
            </w:r>
            <w:r>
              <w:rPr/>
              <w:t xml:space="preserve">здатність </w:t>
            </w:r>
            <w:r>
              <w:rPr>
                <w:color w:val="000000"/>
              </w:rPr>
              <w:t>вносити пропозиції щодо удосконалення робо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уміння діяти в надзвичайних ситуаці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взаємодія з органами внутрішніх справ та Управлінням з надзвичайних ситуацій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nr.vn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1:00Z</dcterms:created>
  <dc:creator>Master</dc:creator>
  <dc:description/>
  <cp:keywords/>
  <dc:language>en-US</dc:language>
  <cp:lastModifiedBy>Constantine Plakhotniuk</cp:lastModifiedBy>
  <cp:lastPrinted>2016-11-14T09:07:00Z</cp:lastPrinted>
  <dcterms:modified xsi:type="dcterms:W3CDTF">2016-11-14T10:31:00Z</dcterms:modified>
  <cp:revision>2</cp:revision>
  <dc:subject/>
  <dc:title/>
</cp:coreProperties>
</file>