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322" w:before="0" w:after="0"/>
        <w:ind w:left="6780" w:hanging="0"/>
        <w:jc w:val="left"/>
        <w:rPr/>
      </w:pPr>
      <w:r>
        <w:rPr/>
        <w:t>Інформація</w:t>
      </w:r>
    </w:p>
    <w:p>
      <w:pPr>
        <w:pStyle w:val="31"/>
        <w:shd w:fill="auto" w:val="clear"/>
        <w:tabs>
          <w:tab w:val="clear" w:pos="708"/>
          <w:tab w:val="left" w:pos="9410" w:leader="underscore"/>
          <w:tab w:val="left" w:pos="11219" w:leader="underscore"/>
        </w:tabs>
        <w:spacing w:lineRule="exact" w:line="322" w:before="0" w:after="236"/>
        <w:ind w:left="3060" w:right="1340" w:hanging="2060"/>
        <w:rPr/>
      </w:pPr>
      <w:r>
        <w:rPr/>
        <w:t>про кількість надісланих Очаківським міськрайонним судом Миколаївської області SМS-повідомлень та повідомлень надісланих електронною поштою  учасникам судового процесу ( за усіма провадженнями ) за період з 01.02.2016 р. по 29.02.2016 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44805</wp:posOffset>
                </wp:positionV>
                <wp:extent cx="9418320" cy="2149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5"/>
                              <w:gridCol w:w="2753"/>
                              <w:gridCol w:w="2138"/>
                              <w:gridCol w:w="2789"/>
                              <w:gridCol w:w="3490"/>
                              <w:gridCol w:w="2947"/>
                            </w:tblGrid>
                            <w:tr>
                              <w:trPr>
                                <w:trHeight w:val="1997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Назва суду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повідомлень електронною поштою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312"/>
                                    <w:ind w:right="34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надісланих  SМS -повідомлень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9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Кількість  SМS -повідомлень не доставлених оператором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2"/>
                                      <w:lang w:val="uk-UA" w:eastAsia="ru-RU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чаківський міськрайонний суд Миколаївської області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6pt;height:169.25pt;mso-wrap-distance-left:0pt;mso-wrap-distance-right:0pt;mso-wrap-distance-top:0pt;mso-wrap-distance-bottom:0pt;margin-top:27.15pt;mso-position-vertical-relative:text;margin-left:7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5"/>
                        <w:gridCol w:w="2753"/>
                        <w:gridCol w:w="2138"/>
                        <w:gridCol w:w="2789"/>
                        <w:gridCol w:w="3490"/>
                        <w:gridCol w:w="2947"/>
                      </w:tblGrid>
                      <w:tr>
                        <w:trPr>
                          <w:trHeight w:val="1997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Назва суду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повідомлень електронною поштою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312"/>
                              <w:ind w:right="34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надісланих  SМS -повідомлень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98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Кількість  SМS -повідомлень не доставлених оператором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2"/>
                                <w:lang w:val="uk-UA" w:eastAsia="ru-RU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чаківський міськрайонний суд Миколаївської області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380" w:gutter="0" w:header="0" w:top="17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eastAsia="Times New Roman"/>
      <w:sz w:val="26"/>
      <w:szCs w:val="26"/>
      <w:shd w:fill="FFFFFF" w:val="clear"/>
    </w:rPr>
  </w:style>
  <w:style w:type="character" w:styleId="6">
    <w:name w:val="Основной текст (6)_"/>
    <w:qFormat/>
    <w:rPr>
      <w:rFonts w:eastAsia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60" w:after="600"/>
      <w:ind w:hanging="20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4:00Z</dcterms:created>
  <dc:creator>Юрий Турчин</dc:creator>
  <dc:description/>
  <dc:language>en-US</dc:language>
  <cp:lastModifiedBy>Сергей Высоцкий</cp:lastModifiedBy>
  <dcterms:modified xsi:type="dcterms:W3CDTF">2016-06-06T08:04:00Z</dcterms:modified>
  <cp:revision>2</cp:revision>
  <dc:subject/>
  <dc:title/>
</cp:coreProperties>
</file>