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чаківський міськрайонний суд Миколаївської області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ул.Лоцманська, 44, м.Очаків, Миколаївська область, 57508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(прізвище, ім’я, по-батькові запитувача інформації) 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ий (яка), мешкає за адресою: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uk-UA"/>
        </w:rPr>
        <w:t>Тел.______________________</w:t>
      </w:r>
      <w:r>
        <w:rPr>
          <w:rFonts w:cs="Times New Roman" w:ascii="Times New Roman" w:hAnsi="Times New Roman"/>
          <w:lang w:val="en-US"/>
        </w:rPr>
        <w:t>E-mail</w:t>
      </w:r>
      <w:r>
        <w:rPr>
          <w:rFonts w:cs="Times New Roman" w:ascii="Times New Roman" w:hAnsi="Times New Roman"/>
          <w:lang w:val="uk-UA"/>
        </w:rPr>
        <w:t>__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ий запи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«Про доступ до публічної інформації» прошу надати мені наступну інформацію: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ь на інформаційний запит прошу направити за адресою: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знайомлений (а) з вимогами Закону України «Про доступ до публічної інформації» щодо відшкодування витрат на копіювання та друк копій документів обсягом більше 10 сторін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підпи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_____»__________20__р.        ____________________      __________________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</w:t>
      </w:r>
      <w:r>
        <w:rPr>
          <w:rFonts w:cs="Times New Roman" w:ascii="Times New Roman" w:hAnsi="Times New Roman"/>
          <w:lang w:val="uk-UA"/>
        </w:rPr>
        <w:t>(дата)                                          (підпис)                        (ініціали, прізвищ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13:00Z</dcterms:created>
  <dc:creator>User</dc:creator>
  <dc:description/>
  <dc:language>en-US</dc:language>
  <cp:lastModifiedBy>Сергей Высоцкий</cp:lastModifiedBy>
  <dcterms:modified xsi:type="dcterms:W3CDTF">2017-10-26T13:13:00Z</dcterms:modified>
  <cp:revision>2</cp:revision>
  <dc:subject/>
  <dc:title/>
</cp:coreProperties>
</file>