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оротка інструкція з проходження тестуванн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 два дні до початку проходження тестування, на адресу адміністратор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te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nad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винна надійти інформація про кожного кандидата (П.І.Б., дата складання тесту та бажаний час), для створення відповідного запису. Адміністратор створює відповідний запис та надсилає логін і пароль кожного кандидата на адресу замов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 день проходження тестування, кандидату вручається логін та пароль для входу та проходження тест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ля проходження тестування потрібно зайти на офіційний сайт Національного агентства України з питань державної служби та перейти в меню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Тестуванн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689725" cy="89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 наступному вікні ввести логін і пароль, який отримали від аміністратора систе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03850" cy="17678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вікні натиснути посилання «Скласти», для початку складання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8180" cy="2009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діалоговому вікні  натискаємо на кнопку, яка переведе до складання самого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1035" cy="28632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ест складається з набору питань. Кандидат може відповідати на питання послідовно або в довільно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андидат має можливість помітити питання, щоб повернутися до нього пізніше і ще раз подумати над відповіддю. Поки складання тесту не завершено по вказівці слухача або після закінчення відведеного часу (про це свідчить обнулення таймера часу), слухач може змінювати і редагувати свої відповіді на всі пита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абір елементів управління на сторінці кожного питання – стандарт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ноп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5pt;height:12.75pt" filled="f" o:ole="">
            <v:imagedata r:id="rId8" o:title=""/>
          </v:shape>
          <o:OLEObject Type="Embed" ProgID="" ShapeID="ole_rId7" DrawAspect="Content" ObjectID="_733625789" r:id="rId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еренаправляє  до наступного запит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.75pt;height:12.75pt" filled="f" o:ole="">
            <v:imagedata r:id="rId10" o:title=""/>
          </v:shape>
          <o:OLEObject Type="Embed" ProgID="" ShapeID="ole_rId9" DrawAspect="Content" ObjectID="_790756853" r:id="rId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тає до попереднього запит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75pt;height:12.75pt" filled="f" o:ole="">
            <v:imagedata r:id="rId12" o:title=""/>
          </v:shape>
          <o:OLEObject Type="Embed" ProgID="" ShapeID="ole_rId11" DrawAspect="Content" ObjectID="_1646305351" r:id="rId1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одить до загального списку запит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списку питань  кандидат може проглянути стан кожного з питань (поля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значит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і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мічений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) і при необхідності перейти до будь-якого з питань тес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писок питань відображається автоматично, коли кандидат закінчив відповідати на питання, а крім того може бути виведений на екран у будь-який момент при відповіді на питання тесту – за допомогою кнопки  </w:t>
      </w:r>
      <w:r>
        <w:rPr>
          <w:rFonts w:cs="Arial" w:ascii="inherit;Times New Roman" w:hAnsi="inherit;Times New Roman"/>
          <w:sz w:val="18"/>
          <w:szCs w:val="18"/>
          <w:lang w:val="uk-UA" w:eastAsia="en-US"/>
        </w:rPr>
        <w:drawing>
          <wp:inline distT="0" distB="0" distL="0" distR="0">
            <wp:extent cx="907415" cy="231775"/>
            <wp:effectExtent l="0" t="0" r="0" b="0"/>
            <wp:docPr id="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Щоб перейти до певного питання тесту, клац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6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ерейти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шуканого пит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9890" cy="292290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завершити тестування і проглянути звіт, клацніть кноп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275" w:dyaOrig="2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3.75pt;height:12.75pt" filled="f" o:ole="">
            <v:imagedata r:id="rId18" o:title=""/>
          </v:shape>
          <o:OLEObject Type="Embed" ProgID="" ShapeID="ole_rId17" DrawAspect="Content" ObjectID="_499024365" r:id="rId17"/>
        </w:objec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кандидата є можливість ознайомитись з результатами  натиснувши на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«Результа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0110" cy="165735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прогляну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Звіт про тестування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натис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9" name="Image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Зві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42760" cy="104457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віт» відкриється в новому вікні веб-брауз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езюме звіту представляється в кожній спробі тестування і містить наступні відомості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льний підсумок (зданий – не зданий);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тесту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ім’я кандидата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курс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 яким пов’язаний</w:t>
      </w:r>
      <w:r>
        <w:rPr>
          <w:sz w:val="28"/>
          <w:szCs w:val="28"/>
        </w:rPr>
        <w:t xml:space="preserve"> тест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мін дії допуску. Якщо тест призначений для самоперевірки, цей час дорівнює часу, що відводиться на здачу тесту. Термін дії допуску у такому разі відлічується від моменту початку тестування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а і час початку виконання і закінчення тесту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, витрачений слухачем на виконання тесту;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стан тесту: початий, завершений або завершений в результаті </w:t>
      </w:r>
      <w:r>
        <w:rPr>
          <w:sz w:val="28"/>
          <w:szCs w:val="28"/>
          <w:lang w:val="uk-UA"/>
        </w:rPr>
        <w:t>закінчення</w:t>
      </w:r>
      <w:r>
        <w:rPr>
          <w:sz w:val="28"/>
          <w:szCs w:val="28"/>
        </w:rPr>
        <w:t xml:space="preserve"> відведеного часу;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заданих </w:t>
      </w:r>
      <w:r>
        <w:rPr>
          <w:sz w:val="28"/>
          <w:szCs w:val="28"/>
          <w:lang w:val="uk-UA"/>
        </w:rPr>
        <w:t>кандидату</w:t>
      </w:r>
      <w:r>
        <w:rPr>
          <w:sz w:val="28"/>
          <w:szCs w:val="28"/>
        </w:rPr>
        <w:t xml:space="preserve"> в даній спробі тестування;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на які </w:t>
      </w:r>
      <w:r>
        <w:rPr>
          <w:sz w:val="28"/>
          <w:szCs w:val="28"/>
          <w:lang w:val="uk-UA"/>
        </w:rPr>
        <w:t>кандидат</w:t>
      </w:r>
      <w:r>
        <w:rPr>
          <w:sz w:val="28"/>
          <w:szCs w:val="28"/>
        </w:rPr>
        <w:t xml:space="preserve"> дав вірні відповіді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ий бал тесту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хідний бал для тесту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раний слухачем бал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чка про здачу тесту (проставляється автоматично);</w:t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-1134" w:hanging="0"/>
        <w:rPr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941820" cy="3233420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555577"/>
          <w:sz w:val="28"/>
          <w:szCs w:val="28"/>
        </w:rPr>
        <w:t>ПАМ’ЯТКА</w:t>
      </w:r>
      <w:r>
        <w:rPr>
          <w:rFonts w:cs="Times New Roman" w:ascii="Times New Roman" w:hAnsi="Times New Roman"/>
          <w:b/>
          <w:bCs/>
          <w:color w:val="555577"/>
          <w:sz w:val="28"/>
        </w:rPr>
        <w:t> </w:t>
      </w:r>
      <w:r>
        <w:rPr>
          <w:rFonts w:cs="Times New Roman" w:ascii="Times New Roman" w:hAnsi="Times New Roman"/>
          <w:b/>
          <w:bCs/>
          <w:color w:val="555577"/>
          <w:sz w:val="28"/>
          <w:szCs w:val="28"/>
        </w:rPr>
        <w:t>УЧАСНИКА</w:t>
      </w:r>
      <w:r>
        <w:rPr>
          <w:rFonts w:cs="Times New Roman" w:ascii="Times New Roman" w:hAnsi="Times New Roman"/>
          <w:b/>
          <w:bCs/>
          <w:color w:val="555577"/>
          <w:sz w:val="28"/>
        </w:rPr>
        <w:t> </w:t>
      </w:r>
      <w:r>
        <w:rPr>
          <w:rFonts w:cs="Times New Roman" w:ascii="Times New Roman" w:hAnsi="Times New Roman"/>
          <w:b/>
          <w:bCs/>
          <w:color w:val="555577"/>
          <w:sz w:val="28"/>
          <w:szCs w:val="28"/>
        </w:rPr>
        <w:t>ТЕСТУВАННЯ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555577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Організаційна підготовка до тестування проводиться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адміністратором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конкурсної комісії за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два дні до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 дати проведення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 тестування. Вхід до приміщень, де проводиться тестування, здійснюється за умови пред’явлення документу, який посвідчує особу кандидат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Адміністратор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інформує кандидатів про тривалість та процедуру складання тестування, а також надає відповіді на запитання про умови складання тестуванн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Тестування складається державною мовою. Одне завдання включає 40 тестових запитань, які обираються для кожного учасника тестування автоматично із загального переліку питань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Під час іспиту (тестування) кандидатам пропонується надати відповіді на питання, що обираються системою шляхом випадкового їх генерування. Кожен кандидат, який проходить тестування має індивідуальний набір питань.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Кожне запитання передбачає чотири варіанти відповіді, одна з яких є правильною. Після закінчення часу, відведеного на складення тестування, проводиться автоматичне визначення результатів програмним забезпеченням. </w:t>
      </w:r>
      <w:r>
        <w:rPr>
          <w:rFonts w:cs="Times New Roman" w:ascii="Times New Roman" w:hAnsi="Times New Roman"/>
          <w:b/>
          <w:bCs/>
          <w:color w:val="555577"/>
          <w:sz w:val="28"/>
          <w:szCs w:val="28"/>
        </w:rPr>
        <w:t>Загальний час для проведення тестування складає 40 хвилин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Іспит (тестування) проходить в присутності не менше як двох третин членів конкурсної комісії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У день проходження тестування кандидатам вручається логін та пароль для входу в систему та проходження тестування. Логін і пароль працюють лише у визначений день та час. Для проходження тестування кандидат повинен зайти на офіційний сайт Національного агентства України з питань державної служби та перейти в меню «Тестування». У наступному вікні ввести логін та пароль. У відкритому діалоговому вікні натиснути на відповідну кнопку, яка переведе до складання самого тесту. У відкритому вікні натиснути посилання «Скласти» для початку складання тесту. Тест складається з добірки запитань. Кандидат може відповідати на запитання послідовно або в довільному порядку. Кандидат має можливість помітити запитання, щоб повернутися до нього пізніше і ще раз подумати над відповіддю. Поки складання тесту не завершено за вказівкою слухача або після закінчення відведеного часу (про це свідчить обнуління таймера часу), слухач може змінювати і редагувати свої відповіді на всі запитання. У списку запитань кандидат може проглянути стан кожного з запитань (поля «Позначити» і «Помічений») і за необхідності перейти до будь-якого з запитань тесту. Список запитань відображається автоматично, коли кандидат закінчив відповідати на запитання, а крім того, може бути виведений на екран у будь-який момент при відповіді на запитання тесту – за допомогою кнопки «питання»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555577"/>
          <w:sz w:val="28"/>
          <w:szCs w:val="28"/>
        </w:rPr>
        <w:t>УВАГА! Якщо час тестування сплив, тест завершиться автоматично.     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Під час проведення тестування забороняється користуватися додатковими електронними приладами, підручниками, навчальними посібниками, іншими матеріалами, спілкуватись один з одним,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залишати приміщення до закінчення тестування. У разі порушення зазначених вимог кандидат відсторонюється від подальшого проходження конкурсу, про що складається відповідний ак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555577"/>
          <w:sz w:val="28"/>
          <w:szCs w:val="28"/>
        </w:rPr>
        <w:t>Кандидати мають прав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•</w:t>
      </w:r>
      <w:r>
        <w:rPr>
          <w:rFonts w:cs="Times New Roman" w:ascii="Times New Roman" w:hAnsi="Times New Roman"/>
          <w:color w:val="555577"/>
          <w:sz w:val="28"/>
          <w:szCs w:val="28"/>
        </w:rPr>
        <w:t>самостійно контролювати час до закінчення тестування;</w:t>
        <w:br/>
        <w:t>•пропускати питання, не даючи на них відповіді, та повертатися до цих питань;</w:t>
        <w:br/>
        <w:t>• в разі виникнення будь-яких питань звертатися до члена конкурсної комісії присутнього на тестуванні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Кандидати, які за результатами тестування отримали 0 балів, є такими, що не пройшли тестування та не можуть бути допущені до наступного етапу конкурсу. Кандидати, які набрали від 1 до 2 балів, вважаються такими, що пройшли тестування і допускаються до наступного етапу конкурсу.</w:t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55577"/>
          <w:sz w:val="27"/>
          <w:szCs w:val="27"/>
        </w:rPr>
        <w:br/>
      </w:r>
      <w:r>
        <w:rPr>
          <w:rFonts w:cs="Times New Roman" w:ascii="Times New Roman" w:hAnsi="Times New Roman"/>
          <w:color w:val="555577"/>
          <w:sz w:val="27"/>
          <w:szCs w:val="27"/>
          <w:shd w:fill="FFFFFF" w:val="clear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ация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st@nads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localhost:8000/close/students/exam/question.asp?idQuestion=574943" TargetMode="External"/><Relationship Id="rId16" Type="http://schemas.openxmlformats.org/officeDocument/2006/relationships/image" Target="media/image10.png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9.png"/><Relationship Id="rId21" Type="http://schemas.openxmlformats.org/officeDocument/2006/relationships/hyperlink" Target="http://localhost:8000/close/students/demo.asp?idAccess=51275" TargetMode="External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12:00Z</dcterms:created>
  <dc:creator>Суд1</dc:creator>
  <dc:description/>
  <cp:keywords/>
  <dc:language>en-US</dc:language>
  <cp:lastModifiedBy>Кащенко</cp:lastModifiedBy>
  <cp:lastPrinted>2017-05-10T10:38:00Z</cp:lastPrinted>
  <dcterms:modified xsi:type="dcterms:W3CDTF">2017-05-10T07:39:00Z</dcterms:modified>
  <cp:revision>5</cp:revision>
  <dc:subject/>
  <dc:title/>
</cp:coreProperties>
</file>