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854144575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1082266065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2136179884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158462077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ПАМ’ЯТКА</w:t>
      </w:r>
      <w:r>
        <w:rPr>
          <w:rFonts w:cs="Times New Roman" w:ascii="Times New Roman" w:hAnsi="Times New Roman"/>
          <w:b/>
          <w:bCs/>
          <w:color w:val="555577"/>
          <w:sz w:val="28"/>
        </w:rPr>
        <w:t>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УЧАСНИКА</w:t>
      </w:r>
      <w:r>
        <w:rPr>
          <w:rFonts w:cs="Times New Roman" w:ascii="Times New Roman" w:hAnsi="Times New Roman"/>
          <w:b/>
          <w:bCs/>
          <w:color w:val="555577"/>
          <w:sz w:val="28"/>
        </w:rPr>
        <w:t>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ТЕСТУВАНН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555577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Організаційна підготовка до тестування проводиться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адміністратором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конкурсної комісії за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два дні до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 дати проведення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 тестування. Вхід до приміщень, де проводиться тестування, здійснюється за умови пред’явлення документу, який посвідчує особу кандида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Адміністратор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інформує кандидатів про тривалість та процедуру складання тестування, а також надає відповіді на запитання про умови складання тестуванн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Тестування складається державною мовою. Одне завдання включає 40 тестових запитань, які обираються для кожного учасника тестування автоматично із загального переліку питань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Під час іспиту (тестування) кандидатам пропонується надати відповіді на питання, що обираються системою шляхом випадкового їх генерування. Кожен кандидат, який проходить тестування має індивідуальний набір питань.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Кожне запитання передбачає чотири варіанти відповіді, одна з яких є правильною. Після закінчення часу, відведеного на складення тестування, проводиться автоматичне визначення результатів програмним забезпеченням.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Загальний час для проведення тестування складає 40 хвилин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Іспит (тестування) проходить в присутності не менше як двох третин членів конкурсної комісії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У день проходження тестування кандидатам вручається логін та пароль для входу в систему та проходження тестування. Логін і пароль працюють лише у визначений день та час. Для проходження тестування кандидат повинен зайти на офіційний сайт Національного агентства України з питань державної служби та перейти в меню «Тестування». У наступному вікні ввести логін та пароль. У відкритому діалоговому вікні натиснути на відповідну кнопку, яка переведе до складання самого тесту. У відкритому вікні натиснути посилання «Скласти» для початку складання тесту. Тест складається з добірки запитань. Кандидат може відповідати на запитання послідовно або в довільному порядку. Кандидат має можливість помітити запитання, щоб повернутися до нього пізніше і ще раз подумати над відповіддю. Поки складання тесту не завершено за вказівкою слухача або після закінчення відведеного часу (про це свідчить обнуління таймера часу), слухач може змінювати і редагувати свої відповіді на всі запитання. У списку запитань кандидат може проглянути стан кожного з запитань (поля «Позначити» і «Помічений») і за необхідності перейти до будь-якого з запитань тесту. Список запитань відображається автоматично, коли кандидат закінчив відповідати на запитання, а крім того, може бути виведений на екран у будь-який момент при відповіді на запитання тесту – за допомогою кнопки «питання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УВАГА! Якщо час тестування сплив, тест завершиться автоматично.     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Під час проведення тестування забороняється користуватися додатковими електронними приладами, підручниками, навчальними посібниками, іншими матеріалами, спілкуватись один з одним,</w:t>
      </w:r>
      <w:r>
        <w:rPr>
          <w:rFonts w:cs="Times New Roman" w:ascii="Times New Roman" w:hAnsi="Times New Roman"/>
          <w:color w:val="555577"/>
          <w:sz w:val="28"/>
        </w:rPr>
        <w:t> </w:t>
      </w:r>
      <w:r>
        <w:rPr>
          <w:rFonts w:cs="Times New Roman" w:ascii="Times New Roman" w:hAnsi="Times New Roman"/>
          <w:color w:val="555577"/>
          <w:sz w:val="28"/>
          <w:szCs w:val="28"/>
        </w:rPr>
        <w:t>залишати приміщення до закінчення тестування. У разі порушення зазначених вимог кандидат відсторонюється від подальшого проходження конкурсу, про що складається відповідний ак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555577"/>
          <w:sz w:val="28"/>
          <w:szCs w:val="28"/>
        </w:rPr>
        <w:t>Кандидати мають прав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•</w:t>
      </w:r>
      <w:r>
        <w:rPr>
          <w:rFonts w:cs="Times New Roman" w:ascii="Times New Roman" w:hAnsi="Times New Roman"/>
          <w:color w:val="555577"/>
          <w:sz w:val="28"/>
          <w:szCs w:val="28"/>
        </w:rPr>
        <w:t>самостійно контролювати час до закінчення тестування;</w:t>
        <w:br/>
        <w:t>•пропускати питання, не даючи на них відповіді, та повертатися до цих питань;</w:t>
        <w:br/>
        <w:t>• в разі виникнення будь-яких питань звертатися до члена конкурсної комісії присутнього на тестуванні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color w:val="555577"/>
          <w:sz w:val="27"/>
          <w:szCs w:val="27"/>
        </w:rPr>
      </w:pPr>
      <w:r>
        <w:rPr>
          <w:rFonts w:cs="Times New Roman" w:ascii="Times New Roman" w:hAnsi="Times New Roman"/>
          <w:color w:val="555577"/>
          <w:sz w:val="28"/>
          <w:szCs w:val="28"/>
        </w:rPr>
        <w:t>Кандидати, які за результатами тестування отримали 0 балів, є такими, що не пройшли тестування та не можуть бути допущені до наступного етапу конкурсу. Кандидати, які набрали від 1 до 2 балів, вважаються такими, що пройшли тестування і допускаються до наступного етапу конкурсу.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55577"/>
          <w:sz w:val="27"/>
          <w:szCs w:val="27"/>
        </w:rPr>
        <w:br/>
      </w:r>
      <w:r>
        <w:rPr>
          <w:rFonts w:cs="Times New Roman" w:ascii="Times New Roman" w:hAnsi="Times New Roman"/>
          <w:color w:val="555577"/>
          <w:sz w:val="27"/>
          <w:szCs w:val="27"/>
          <w:shd w:fill="FFFFFF" w:val="clear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2:00Z</dcterms:created>
  <dc:creator>Суд1</dc:creator>
  <dc:description/>
  <cp:keywords/>
  <dc:language>en-US</dc:language>
  <cp:lastModifiedBy>Кащенко</cp:lastModifiedBy>
  <cp:lastPrinted>2017-05-10T10:38:00Z</cp:lastPrinted>
  <dcterms:modified xsi:type="dcterms:W3CDTF">2017-05-10T07:39:00Z</dcterms:modified>
  <cp:revision>5</cp:revision>
  <dc:subject/>
  <dc:title/>
</cp:coreProperties>
</file>