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12191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32"/>
        <w:shd w:fill="auto" w:val="clear"/>
        <w:spacing w:lineRule="exact" w:line="322" w:before="0" w:after="0"/>
        <w:ind w:left="6780" w:hanging="0"/>
        <w:jc w:val="left"/>
        <w:rPr/>
      </w:pPr>
      <w:r>
        <w:rPr/>
        <w:t>Інформація</w:t>
      </w:r>
    </w:p>
    <w:p>
      <w:pPr>
        <w:pStyle w:val="32"/>
        <w:shd w:fill="auto" w:val="clear"/>
        <w:tabs>
          <w:tab w:val="clear" w:pos="708"/>
          <w:tab w:val="left" w:pos="9410" w:leader="underscore"/>
          <w:tab w:val="left" w:pos="11219" w:leader="underscore"/>
        </w:tabs>
        <w:spacing w:lineRule="exact" w:line="322" w:before="0" w:after="236"/>
        <w:ind w:left="3060" w:right="1340" w:hanging="2060"/>
        <w:rPr>
          <w:lang w:val="uk-UA"/>
        </w:rPr>
      </w:pPr>
      <w:r>
        <w:rPr/>
        <w:t xml:space="preserve">про </w:t>
      </w:r>
      <w:r>
        <w:rPr>
          <w:lang w:val="uk-UA"/>
        </w:rPr>
        <w:t>кількість надісланих Очаківським міськрайонним судом Миколаївської області SМS-повідомлень та повідомлень надісланих електронною поштою  учасникам судового процесу ( за усіма провадженнями ) за період з 01.06.2016 р. по 30.</w:t>
      </w:r>
      <w:r>
        <w:rPr>
          <w:lang w:val="en-US"/>
        </w:rPr>
        <w:t>0</w:t>
      </w:r>
      <w:r>
        <w:rPr>
          <w:lang w:val="uk-UA"/>
        </w:rPr>
        <w:t>6.2016 р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11860</wp:posOffset>
                </wp:positionH>
                <wp:positionV relativeFrom="paragraph">
                  <wp:posOffset>344805</wp:posOffset>
                </wp:positionV>
                <wp:extent cx="9418320" cy="22256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8320" cy="2225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15"/>
                              <w:gridCol w:w="2753"/>
                              <w:gridCol w:w="2138"/>
                              <w:gridCol w:w="2789"/>
                              <w:gridCol w:w="3490"/>
                              <w:gridCol w:w="2947"/>
                            </w:tblGrid>
                            <w:tr>
                              <w:trPr>
                                <w:trHeight w:val="2117" w:hRule="atLeast"/>
                              </w:trPr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>Назва суду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>Кількість надісланих повідомлень електронною поштою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312"/>
                                    <w:ind w:right="34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>Кількість надісланих  SМS -повідомлень</w:t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9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>Кількість  SМS -повідомлень не доставлених оператором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/>
                                    <w:ind w:left="96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>Приміт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8" w:hRule="atLeast"/>
                              </w:trPr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uk-UA"/>
                                    </w:rPr>
                                    <w:t>Очаківський міськрайонний суд Миколаївської області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uk-UA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uk-UA"/>
                                    </w:rPr>
                                    <w:t>473</w:t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uk-UA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1.6pt;height:175.25pt;mso-wrap-distance-left:0pt;mso-wrap-distance-right:0pt;mso-wrap-distance-top:0pt;mso-wrap-distance-bottom:0pt;margin-top:27.15pt;mso-position-vertical-relative:text;margin-left:71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15"/>
                        <w:gridCol w:w="2753"/>
                        <w:gridCol w:w="2138"/>
                        <w:gridCol w:w="2789"/>
                        <w:gridCol w:w="3490"/>
                        <w:gridCol w:w="2947"/>
                      </w:tblGrid>
                      <w:tr>
                        <w:trPr>
                          <w:trHeight w:val="2117" w:hRule="atLeast"/>
                        </w:trPr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>Назва суду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>Кількість надісланих повідомлень електронною поштою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312"/>
                              <w:ind w:right="340" w:hanging="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>Кількість надісланих  SМS -повідомлень</w:t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98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>Кількість  SМS -повідомлень не доставлених оператором</w:t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/>
                              <w:ind w:left="960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>Примітка</w:t>
                            </w:r>
                          </w:p>
                        </w:tc>
                      </w:tr>
                      <w:tr>
                        <w:trPr>
                          <w:trHeight w:val="1378" w:hRule="atLeast"/>
                        </w:trPr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uk-UA"/>
                              </w:rPr>
                              <w:t>Очаківський міськрайонний суд Миколаївської області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uk-UA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uk-UA"/>
                              </w:rPr>
                              <w:t>473</w:t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uk-UA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6"/>
        <w:ind w:left="284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tyle16"/>
        <w:ind w:left="284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sectPr>
      <w:type w:val="nextPage"/>
      <w:pgSz w:orient="landscape" w:w="16838" w:h="11906"/>
      <w:pgMar w:left="1134" w:right="380" w:gutter="0" w:header="0" w:top="173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B98D3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7"/>
      <w:szCs w:val="27"/>
      <w:u w:val="singl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  <w:lang w:val="en-US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34"/>
      <w:szCs w:val="34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34"/>
      <w:szCs w:val="34"/>
    </w:rPr>
  </w:style>
  <w:style w:type="character" w:styleId="79pt">
    <w:name w:val="Основной текст (7) + Интервал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80"/>
      <w:sz w:val="34"/>
      <w:szCs w:val="34"/>
    </w:rPr>
  </w:style>
  <w:style w:type="character" w:styleId="WW79pt">
    <w:name w:val="WW-Основной текст (7) + Интервал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80"/>
      <w:sz w:val="34"/>
      <w:szCs w:val="34"/>
      <w:u w:val="singl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3"/>
    <w:basedOn w:val="Normal"/>
    <w:qFormat/>
    <w:pPr>
      <w:shd w:fill="FFFFFF" w:val="clear"/>
      <w:spacing w:lineRule="atLeast" w:line="0" w:before="300" w:after="6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60" w:after="300"/>
      <w:jc w:val="both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60"/>
      <w:outlineLvl w:val="0"/>
    </w:pPr>
    <w:rPr>
      <w:rFonts w:ascii="Times New Roman" w:hAnsi="Times New Roman" w:eastAsia="Times New Roman" w:cs="Times New Roman"/>
      <w:color w:val="000000"/>
      <w:spacing w:val="20"/>
      <w:sz w:val="34"/>
      <w:szCs w:val="34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17" w:before="60" w:after="600"/>
      <w:ind w:hanging="2060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187" w:before="2520" w:after="0"/>
      <w:jc w:val="right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0" w:after="720"/>
    </w:pPr>
    <w:rPr>
      <w:rFonts w:ascii="Times New Roman" w:hAnsi="Times New Roman" w:eastAsia="Times New Roman" w:cs="Times New Roman"/>
      <w:color w:val="000000"/>
      <w:spacing w:val="20"/>
      <w:sz w:val="34"/>
      <w:szCs w:val="34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8:24:00Z</dcterms:created>
  <dc:creator>User</dc:creator>
  <dc:description/>
  <dc:language>en-US</dc:language>
  <cp:lastModifiedBy>Сергей Высоцкий</cp:lastModifiedBy>
  <cp:lastPrinted>2016-06-01T11:19:00Z</cp:lastPrinted>
  <dcterms:modified xsi:type="dcterms:W3CDTF">2016-07-07T08:24:00Z</dcterms:modified>
  <cp:revision>2</cp:revision>
  <dc:subject/>
  <dc:title/>
</cp:coreProperties>
</file>