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left="3600" w:hanging="0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ді Первомайського  міськрайонного суду у Миколаївській області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left="3600" w:hanging="0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 журналіста/ЗМІ____________________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left="3600" w:firstLine="4111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дреса _______________________________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center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ЛОПОТАННЯ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 Первомайському міськрайонному  суді у Миколаївській області (вказати час та дату слухання справи) призначено до судового розгляду справу № (зазначити номер справи) щодо (якщо відомо – коротко зазначається суть справи).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/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повідн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1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 9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»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 1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 2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рукован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об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асов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нформаці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(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ес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)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,</w:t>
      </w:r>
      <w:r>
        <w:rPr>
          <w:rFonts w:eastAsia="Times New Roman" w:cs="Times New Roman"/>
          <w:color w:val="555577"/>
          <w:kern w:val="0"/>
          <w:sz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 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 3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. 45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Україн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«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телебач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адіомовл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» (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каз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татт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повідних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коні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)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ш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дат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дозвіл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ацівникам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(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овн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зв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М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)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роведе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фот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б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кінозйомк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е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-,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б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/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вукозапис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лі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удовог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асідання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ід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час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озгляд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казаної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справ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з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метою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підготовки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віде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аб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фото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репортажу</w:t>
      </w:r>
      <w:r>
        <w:rPr>
          <w:rFonts w:eastAsia="Times New Roman" w:cs="Times New Roman"/>
          <w:color w:val="555577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Обґрунтувати необхідність проведення зйомки.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На судовому засіданні будуть присутні: (зазначити прізвища журналіста, оператора чи фотографа, які будуть присутні на судовому засіданні).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«___» __________ 20____ року</w:t>
      </w:r>
    </w:p>
    <w:p>
      <w:pPr>
        <w:pStyle w:val="Normal"/>
        <w:widowControl/>
        <w:shd w:fill="FFFFFF" w:val="clear"/>
        <w:suppressAutoHyphens w:val="false"/>
        <w:spacing w:lineRule="atLeast" w:line="360" w:before="0" w:after="300"/>
        <w:ind w:firstLine="709"/>
        <w:jc w:val="both"/>
        <w:textAlignment w:val="auto"/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555577"/>
          <w:kern w:val="0"/>
          <w:sz w:val="28"/>
          <w:szCs w:val="28"/>
          <w:lang w:val="ru-RU" w:eastAsia="ru-RU" w:bidi="ar-SA"/>
        </w:rPr>
        <w:t>Головний редактор / Редактор / Журналіст ____________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7:00Z</dcterms:created>
  <dc:creator>admin1</dc:creator>
  <dc:description/>
  <cp:keywords/>
  <dc:language>en-US</dc:language>
  <cp:lastModifiedBy>admin1</cp:lastModifiedBy>
  <dcterms:modified xsi:type="dcterms:W3CDTF">2015-08-21T06:57:00Z</dcterms:modified>
  <cp:revision>2</cp:revision>
  <dc:subject/>
  <dc:title/>
</cp:coreProperties>
</file>