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47040" cy="62801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ЕЛЯЦІЙНИЙ СУД ВОЛИНСЬКОЇ ОБЛАСТІ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 А К А З</w:t>
      </w:r>
    </w:p>
    <w:p>
      <w:pPr>
        <w:pStyle w:val="Normal"/>
        <w:ind w:left="-8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0  листопада  2016 року</w:t>
        <w:tab/>
        <w:t xml:space="preserve">    м.Луцьк</w:t>
      </w:r>
      <w:r>
        <w:rPr>
          <w:b/>
          <w:sz w:val="28"/>
          <w:szCs w:val="28"/>
        </w:rPr>
        <w:t xml:space="preserve"> </w:t>
        <w:tab/>
        <w:tab/>
      </w:r>
      <w:r>
        <w:rPr>
          <w:sz w:val="28"/>
          <w:szCs w:val="28"/>
        </w:rPr>
        <w:tab/>
        <w:t xml:space="preserve">№  1.10 / 33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Переліку відомостей, </w:t>
      </w:r>
    </w:p>
    <w:p>
      <w:pPr>
        <w:pStyle w:val="Normal"/>
        <w:rPr>
          <w:b/>
          <w:b/>
        </w:rPr>
      </w:pPr>
      <w:r>
        <w:rPr>
          <w:b/>
        </w:rPr>
        <w:t xml:space="preserve">що становлять службову інформаці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 метою вдосконалення діяльності з ведення роботи щодо доступу до інформації в  апеляційному  суді Волинської області, відповідно до вимог частини другої статті 6 та статті 9 Закону України «Про доступ до публічної інформації», частини 4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ої постановою Кабінету Міністрів України від 19 жовтня 2016 року № 736 та керуючись положеннями статті 29 Закону України «Про судоустрій і статус суддів»,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У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ерелік відомостей, що становлять службову інформацію та які можуть міститись в документах з організації діяльності Апеляційного суду Волинської області, яким надається гриф «Для службового користування» (додається).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в чинність, наказ голови суду від 7 листопада 2012 року № 1.16/26 «Про перелік документів з грифом «Для службового користування».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відділу інформаційно-аналітичної роботи Потапчук Т.В. забезпечити розміщення тексту цього наказу  на веб-сайті Апеляційного суду Волинської області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наказу покласти на в.о.керівника апарату суду  Панасюк Н.П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апеляційного суду </w:t>
        <w:tab/>
        <w:tab/>
        <w:tab/>
        <w:tab/>
        <w:tab/>
        <w:tab/>
        <w:tab/>
        <w:t>П.Т.Філ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 w:before="0" w:after="30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atLeast" w:line="312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аз голови апеляційного суду</w:t>
      </w:r>
    </w:p>
    <w:p>
      <w:pPr>
        <w:pStyle w:val="Normal"/>
        <w:shd w:fill="FFFFFF" w:val="clear"/>
        <w:spacing w:lineRule="atLeast" w:line="312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ті  30.11.2016 № 1.10/33 </w:t>
      </w:r>
    </w:p>
    <w:p>
      <w:pPr>
        <w:pStyle w:val="Normal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омостей, що становлять службову інформацію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які можуть міститись в документах з організації діяльності Апеляційного суду Волинської області,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им надається гриф «Для службового користування»</w:t>
      </w:r>
    </w:p>
    <w:p>
      <w:pPr>
        <w:pStyle w:val="ListParagraph"/>
        <w:numPr>
          <w:ilvl w:val="0"/>
          <w:numId w:val="9"/>
        </w:numPr>
        <w:shd w:fill="FFFFFF" w:val="clear"/>
        <w:spacing w:lineRule="atLeast" w:line="312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і в організаційно - розпорядчих документах Апеляційного суду  Волинської області /далі - суд/ (накази, постанови, рішення, розпорядження, рекомендації) щодо оформлення дозволу на провадження діяльності, пов’язаної з державною таємницею та з питань забезпечення охорони державної таємниці, які містять службову інформацію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12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і документи з грифом «Для службового користування», надані у володіння, користування чи розпорядження суду  державними органами, організаціями, підприємствами та установами України.</w:t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312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, відомості та інші матеріали, підготовлені виконавцями секретних документів, які містять відомості, що не становлять державної таємниці, але у разі розголошення яких, можливе настання перешкод для забезпечення охорони державної таємниці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і в листуванні, нормативно-розпорядчих та облікових документах з питань оформлення допуску працівників до державної таємниці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і в номенклатурі посад працівників суду, зайняття яких потребує оформлення допуску до державної таємниці.</w:t>
      </w:r>
    </w:p>
    <w:p>
      <w:pPr>
        <w:pStyle w:val="ListParagraph1"/>
        <w:numPr>
          <w:ilvl w:val="0"/>
          <w:numId w:val="1"/>
        </w:numPr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ості в документах діловодства з режимно-секретної роботи (номенклатура справ, описи справ, акти про виділення документів до знищення, акти передачі документів, журнали обліку, книга реєстрації та реєстри відправлення кореспонденції тощо).</w:t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омості про організацію режимно-секретної роботи в суді, у разі розголошення яких можливе настання перешкод для забезпечення охорони державної таємниці.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і щодо  режимних приміщень, зон, територій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омості в документах з технічного захисту інформації (крім документів загального характеру та таких, які мають гриф обмеження доступу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Таємно</w:t>
      </w:r>
      <w:r>
        <w:rPr>
          <w:rFonts w:cs="Times New Roman" w:ascii="Times New Roman" w:hAnsi="Times New Roman"/>
          <w:color w:val="000000"/>
          <w:sz w:val="28"/>
          <w:szCs w:val="28"/>
        </w:rPr>
        <w:t>" та "Цілком т</w:t>
      </w:r>
      <w:r>
        <w:rPr>
          <w:rFonts w:cs="Times New Roman" w:ascii="Times New Roman" w:hAnsi="Times New Roman"/>
          <w:sz w:val="28"/>
          <w:szCs w:val="28"/>
        </w:rPr>
        <w:t>аємно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ListParagraph1"/>
        <w:numPr>
          <w:ilvl w:val="0"/>
          <w:numId w:val="1"/>
        </w:numPr>
        <w:spacing w:lineRule="auto" w:line="240" w:before="0" w:after="20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ості в документах з питань надання дозволів на проведення оперативно-технічних заходів та оперативно-розшукової діяльності (крім документів із грифом обмеження доступ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Таєм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Цілком таєм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ListParagraph1"/>
        <w:numPr>
          <w:ilvl w:val="0"/>
          <w:numId w:val="1"/>
        </w:numPr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ості у постановах голови суду про вжиття спеціальних заходів державного захисту.</w:t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и про стан забезпечення охорони державної таємниці.</w:t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 перевірки наявності секретних документ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інших матеріальних носіїв секретної інформації.</w:t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і, що містяться в  номенклатурі секретних справ.</w:t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 на знищення секретних документів і справ.</w:t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і про забезпечення режиму секретності в умовах особливого періоду або надзвичайного стану, або у разі виникнення загрози захоплення матеріальних носіїв секретної інформації.</w:t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 приймання-передачі матеріальних носіїв секретної інформації (у разі зміни начальника режимно-секретного органу, працівника, на якого наказом голови суду покладено обов’язки щодо забезпечення режиму секретності).</w:t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і про проведення службового розслідування за фактами порушень законодавства у сфері охорони державної таємниці.</w:t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обліку вхідних документів (секретне діловодство).</w:t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урнал обліку підготовлених документів (секретне діловодство)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інвентарного обліку технічних документів (секретне діловодство)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обліку роботи користувачів (секретне діловодство.</w:t>
      </w:r>
    </w:p>
    <w:p>
      <w:pPr>
        <w:pStyle w:val="ListParagraph1"/>
        <w:numPr>
          <w:ilvl w:val="0"/>
          <w:numId w:val="1"/>
        </w:numPr>
        <w:spacing w:lineRule="auto" w:line="240" w:before="0" w:after="28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омості, що можуть міститися в документах суду: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становлять внутрівідомчу службову кореспонденцію (доповідні, службові записки, накази тощо);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організації та діяльності органів суддівського самоврядування з питань внутрішньої діяльності суду (протоколи зборів суддів; протоколи оперативних нарад тощо);</w:t>
      </w:r>
    </w:p>
    <w:p>
      <w:pPr>
        <w:pStyle w:val="ListParagraph1"/>
        <w:numPr>
          <w:ilvl w:val="0"/>
          <w:numId w:val="5"/>
        </w:numPr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адміністративно-господарських питань діяльності суду (окрім інформації про розпорядження бюджетними коштами, володіння, користування чи розпорядження державним майном);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совно питань організації ведення роботи з аналізу судової статистики, вивчення та узагальнення судової практики розгляду справ, які містять державну таємницю;</w:t>
      </w:r>
    </w:p>
    <w:p>
      <w:pPr>
        <w:pStyle w:val="ListParagraph1"/>
        <w:numPr>
          <w:ilvl w:val="0"/>
          <w:numId w:val="5"/>
        </w:numPr>
        <w:spacing w:lineRule="auto" w:line="240" w:before="0" w:after="20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внутрішньої організації ведення обліку, реєстрації та зберігання службових документів діяльності суду;</w:t>
      </w:r>
    </w:p>
    <w:p>
      <w:pPr>
        <w:pStyle w:val="Header"/>
        <w:numPr>
          <w:ilvl w:val="0"/>
          <w:numId w:val="5"/>
        </w:numPr>
        <w:tabs>
          <w:tab w:val="left" w:pos="0" w:leader="none"/>
          <w:tab w:val="center" w:pos="4153" w:leader="none"/>
          <w:tab w:val="right" w:pos="8306" w:leader="none"/>
        </w:tabs>
        <w:spacing w:before="0" w:after="28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містять матеріали службових розслідувань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center" w:pos="4153" w:leader="none"/>
          <w:tab w:val="right" w:pos="8306" w:leader="none"/>
        </w:tabs>
        <w:spacing w:before="0" w:after="28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і, що можуть міститися в документах суду з організаційно-кадрової роботи (особові справи суддів та працівників апарату суду, з особового складу, щодо чисельності, складу та руху кадрів, надання відпусток, відрядження, атестації державних службовців апарату суду, дисциплінарні стягнення, проходження медичного огляду тощо), у т.ч.:</w:t>
      </w:r>
    </w:p>
    <w:p>
      <w:pPr>
        <w:pStyle w:val="Header"/>
        <w:numPr>
          <w:ilvl w:val="0"/>
          <w:numId w:val="2"/>
        </w:numPr>
        <w:tabs>
          <w:tab w:val="left" w:pos="0" w:leader="none"/>
          <w:tab w:val="center" w:pos="4153" w:leader="none"/>
          <w:tab w:val="right" w:pos="8306" w:leader="none"/>
        </w:tabs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і про особисте життя працівників  суду, членів їх родини, сімейний стан, національність, релігійні переконання, стан здоров’я, адреса проживання, дата і місце народження, паспортні дані та інші документи, видані на ім’я особи та інші персональні дані, за якими можна її ідентифікувати;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center" w:pos="4153" w:leader="none"/>
          <w:tab w:val="right" w:pos="8306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і, що можуть міститися в книгах обліку руху особових справ державних службовців апарату суду та трудових книжок і вкладишів до них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віт за формою №6 «Про чисельність працюючих та заброньованих військовозобов’язаних»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center" w:pos="4153" w:leader="none"/>
          <w:tab w:val="right" w:pos="8306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і, що можуть міститися в журналах обліку печаток і штампів суду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center" w:pos="4153" w:leader="none"/>
          <w:tab w:val="right" w:pos="8306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омості, що можуть міститися в обліково-статистичних картках </w:t>
      </w:r>
      <w:r>
        <w:rPr>
          <w:sz w:val="28"/>
          <w:szCs w:val="28"/>
        </w:rPr>
        <w:t>на справи, реєстраційних журналах, алфавітних покажчиках справ, обліково-реєстраційних даних автоматизованої системи документообігу суду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center" w:pos="4153" w:leader="none"/>
          <w:tab w:val="right" w:pos="8306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ідомості про забезпечення режиму секретності в разі введення правового режиму воєнного або надзвичайного стану (особливого періоду).</w:t>
      </w:r>
    </w:p>
    <w:p>
      <w:pPr>
        <w:pStyle w:val="Header"/>
        <w:numPr>
          <w:ilvl w:val="0"/>
          <w:numId w:val="1"/>
        </w:numPr>
        <w:tabs>
          <w:tab w:val="left" w:pos="0" w:leader="none"/>
          <w:tab w:val="center" w:pos="4153" w:leader="none"/>
          <w:tab w:val="right" w:pos="8306" w:leader="none"/>
        </w:tabs>
        <w:spacing w:before="0" w:after="28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ідомості, що становлять службову інформацію і можуть міститися в інших документах з організації діяльності суду, перелік яких визначається наказом голови суду.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240" w:after="200"/>
        <w:ind w:lef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ind w:left="212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4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SchoolBook;Times New Roman" w:hAnsi="SchoolBook;Times New Roman" w:cs="SchoolBook;Times New Roman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04:00Z</dcterms:created>
  <dc:creator>Yarema</dc:creator>
  <dc:description/>
  <cp:keywords/>
  <dc:language>en-US</dc:language>
  <cp:lastModifiedBy>Yarema</cp:lastModifiedBy>
  <dcterms:modified xsi:type="dcterms:W3CDTF">2016-12-02T10:05:00Z</dcterms:modified>
  <cp:revision>3</cp:revision>
  <dc:subject/>
  <dc:title/>
</cp:coreProperties>
</file>