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555577"/>
          <w:lang w:val="uk-UA"/>
        </w:rPr>
      </w:pPr>
      <w:r>
        <w:rPr>
          <w:color w:val="555577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В.о.голови  Лугинськ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районного суду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__________________Б.П.Нечуй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«____»__________2016</w:t>
      </w:r>
    </w:p>
    <w:p>
      <w:pPr>
        <w:pStyle w:val="Normal"/>
        <w:shd w:fill="FFFFFF" w:val="clear"/>
        <w:rPr>
          <w:color w:val="555577"/>
          <w:lang w:val="uk-UA"/>
        </w:rPr>
      </w:pPr>
      <w:r>
        <w:rPr>
          <w:color w:val="555577"/>
          <w:lang w:val="uk-UA"/>
        </w:rPr>
      </w:r>
    </w:p>
    <w:p>
      <w:pPr>
        <w:pStyle w:val="Normal"/>
        <w:shd w:fill="FFFFFF" w:val="clear"/>
        <w:jc w:val="right"/>
        <w:rPr>
          <w:color w:val="555577"/>
          <w:lang w:val="uk-UA"/>
        </w:rPr>
      </w:pPr>
      <w:r>
        <w:rPr>
          <w:color w:val="55557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ходів  щодо запобігання   корупції у </w:t>
      </w:r>
      <w:r>
        <w:rPr>
          <w:b/>
          <w:bCs/>
          <w:sz w:val="28"/>
          <w:szCs w:val="28"/>
          <w:lang w:val="uk-UA"/>
        </w:rPr>
        <w:t>Лугинському районному суді Житомир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рганізувати роботу щодо проведення занять з питань застосування Закону України   «Про запобігання корупції» та інших нормативно-правових актів, прийнятих на їх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 виявлення корупції в суд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безпечувати якісний добір і розстановку кадрів на засадах неупередженого конкурсного відбо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Забезпечувати попередження осіб, які претендують на зайняття посад державних службовців в апараті </w:t>
            </w:r>
            <w:r>
              <w:rPr>
                <w:shd w:fill="FFFFFF" w:val="clear"/>
                <w:lang w:val="uk-UA"/>
              </w:rPr>
              <w:t xml:space="preserve">Лугинського </w:t>
            </w:r>
            <w:r>
              <w:rPr>
                <w:shd w:fill="FFFFFF" w:val="clear"/>
              </w:rPr>
              <w:t xml:space="preserve"> районного  суду </w:t>
            </w:r>
            <w:r>
              <w:rPr>
                <w:shd w:fill="FFFFFF" w:val="clear"/>
                <w:lang w:val="uk-UA"/>
              </w:rPr>
              <w:t>Житомирської області</w:t>
            </w:r>
            <w:r>
              <w:rPr>
                <w:shd w:fill="FFFFFF" w:val="clear"/>
              </w:rPr>
              <w:t>, про спеціальні обмеження, встановлені чинним законодав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контроль за дотриманням: Загальних правил етичної поведінки державних службовців та посадових осіб місцевого самоврядування, Правил внутрішнього трудового розпорядку працівників апарату суду, Правил поведінки працівників суду, затвердженим рішенням Ради судів України від 06.02.2009 року № 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дійснювати аналіз змін норм антикорупційного законодавства з метою оперативного реагування та вжиття відповідних захо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безпечити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стосовно осіб,  які претендують на зайняття посад державних службовців в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живати заходів щодо виявлення конфлікту інтересів та його усун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У разі виявлення корупційного правопорушення чи одержання інформації про вчинення такого правопорушення вживати у межах своїх повноважень заходи щодо припинення правопорушення та повідомляти про його вчинення спеціально уповноважений суб’єкт у сфері протидії коруп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 разі виявлення порушень антикорупційного законодав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тролювати своєчасність подання суддями ,державними службовцями, працівниками патронатної служби декларацій про майно, доходи, витрати і зобов’язання фінансового характеру за 2016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 1 квітня 2017 року (суб’єкти декларування, які не мали можливості подати декларацію до 1 квітня 2017 року подають її до 31 грудня 2017 рок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Організувати своєчасне подання суддями, державними службовцями  та працівниками патронатної служби, які звільняються або іншим чином припиняють діяльність, пов’язану з виконанням функцій держави, декларацій про майно, доходи, витрати і зобов’язання фінансового характеру за період, не охоплений раніше поданими деклараціями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увати контроль подання суб’єктами декларування, які звільнилися або іншим чином припинили діяльність, пов’язану з виконанням функцій держави, декларацій про майно, доходи, витрати і зобов’язання фінансового характеру за 2016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 разі виявлення фактів, що можуть свідчити про  вчинення корупційних або пов’язаних з корупцією правопорушень суддями та працівниками апарату суду, інформувати про такі факти Голову суду, керівника апарату суду, правоохоронні органи та спеціально уповноважені суб’єкти у сфері протидії корупції.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 триденний строк після прийняття відповідного рішен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безпечити своєчасне та якісне проведення річної інвентаризації матеріальних та нематеріальних цінностей активів у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Керівник апарату суду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Головний спеціалі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року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Забезпечити підготовку проекту Плану заходів щодо запобігання   корупції у </w:t>
            </w:r>
            <w:r>
              <w:rPr>
                <w:shd w:fill="FFFFFF" w:val="clear"/>
                <w:lang w:val="uk-UA"/>
              </w:rPr>
              <w:t>Лугинському</w:t>
            </w:r>
            <w:r>
              <w:rPr>
                <w:shd w:fill="FFFFFF" w:val="clear"/>
              </w:rPr>
              <w:t xml:space="preserve"> районному суді </w:t>
            </w:r>
            <w:r>
              <w:rPr>
                <w:shd w:fill="FFFFFF" w:val="clear"/>
                <w:lang w:val="uk-UA"/>
              </w:rPr>
              <w:t>Житомирської області</w:t>
            </w:r>
            <w:r>
              <w:rPr>
                <w:shd w:fill="FFFFFF" w:val="clear"/>
              </w:rPr>
              <w:t xml:space="preserve"> на 2018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ідготувати звіт про виконання заходів щодо запобігання</w:t>
            </w:r>
            <w:r>
              <w:rPr>
                <w:shd w:fill="FFFFFF" w:val="clear"/>
                <w:lang w:val="uk-UA"/>
              </w:rPr>
              <w:t xml:space="preserve"> корупції</w:t>
            </w:r>
            <w:r>
              <w:rPr>
                <w:shd w:fill="FFFFFF" w:val="clear"/>
              </w:rPr>
              <w:t xml:space="preserve">   у </w:t>
            </w:r>
            <w:r>
              <w:rPr>
                <w:shd w:fill="FFFFFF" w:val="clear"/>
                <w:lang w:val="uk-UA"/>
              </w:rPr>
              <w:t xml:space="preserve"> Лугинському районному суду Житомирської області</w:t>
            </w:r>
            <w:r>
              <w:rPr>
                <w:shd w:fill="FFFFFF" w:val="clear"/>
              </w:rPr>
              <w:t>  за 201</w:t>
            </w:r>
            <w:r>
              <w:rPr>
                <w:shd w:fill="FFFFFF" w:val="clear"/>
                <w:lang w:val="uk-UA"/>
              </w:rPr>
              <w:t>7</w:t>
            </w:r>
            <w:r>
              <w:rPr>
                <w:shd w:fill="FFFFFF" w:val="clear"/>
              </w:rPr>
              <w:t xml:space="preserve">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42:00Z</dcterms:created>
  <dc:creator>User</dc:creator>
  <dc:description/>
  <cp:keywords/>
  <dc:language>en-US</dc:language>
  <cp:lastModifiedBy>User</cp:lastModifiedBy>
  <cp:lastPrinted>2017-02-01T10:16:00Z</cp:lastPrinted>
  <dcterms:modified xsi:type="dcterms:W3CDTF">2017-02-01T08:17:00Z</dcterms:modified>
  <cp:revision>2</cp:revision>
  <dc:subject/>
  <dc:title> </dc:title>
</cp:coreProperties>
</file>