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8F8F8" w:val="clear"/>
        <w:spacing w:lineRule="atLeast" w:line="300" w:before="0" w:after="150"/>
        <w:jc w:val="righ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Наказ Національного агентства України з питань</w:t>
      </w:r>
    </w:p>
    <w:p>
      <w:pPr>
        <w:pStyle w:val="Normal"/>
        <w:shd w:fill="F8F8F8" w:val="clear"/>
        <w:spacing w:lineRule="atLeast" w:line="300" w:before="0" w:after="150"/>
        <w:jc w:val="righ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державної служби та Міністерства юстиції України</w:t>
      </w:r>
    </w:p>
    <w:p>
      <w:pPr>
        <w:pStyle w:val="Normal"/>
        <w:shd w:fill="F8F8F8" w:val="clear"/>
        <w:spacing w:lineRule="atLeast" w:line="300" w:before="0" w:after="150"/>
        <w:jc w:val="righ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06.05.2016 року № 97 / 1328/5</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 </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 </w:t>
      </w:r>
    </w:p>
    <w:p>
      <w:pPr>
        <w:pStyle w:val="Normal"/>
        <w:shd w:fill="F8F8F8" w:val="clear"/>
        <w:spacing w:lineRule="atLeast" w:line="300" w:before="0" w:after="150"/>
        <w:rPr>
          <w:rFonts w:ascii="Arial" w:hAnsi="Arial" w:eastAsia="Times New Roman" w:cs="Arial"/>
          <w:color w:val="333333"/>
          <w:sz w:val="21"/>
          <w:szCs w:val="21"/>
          <w:lang w:eastAsia="uk-UA"/>
        </w:rPr>
      </w:pPr>
      <w:r>
        <w:rPr>
          <w:rFonts w:eastAsia="Times New Roman" w:cs="Arial" w:ascii="Arial" w:hAnsi="Arial"/>
          <w:b/>
          <w:bCs/>
          <w:color w:val="333333"/>
          <w:sz w:val="21"/>
          <w:lang w:eastAsia="uk-UA"/>
        </w:rPr>
        <w:t>ПЕРЕЛІК ТЕСТОВИХ ПИТАНЬ</w:t>
      </w:r>
    </w:p>
    <w:p>
      <w:pPr>
        <w:pStyle w:val="Normal"/>
        <w:shd w:fill="F8F8F8" w:val="clear"/>
        <w:spacing w:lineRule="atLeast" w:line="300" w:before="0" w:after="150"/>
        <w:rPr>
          <w:rFonts w:ascii="Arial" w:hAnsi="Arial" w:eastAsia="Times New Roman" w:cs="Arial"/>
          <w:color w:val="333333"/>
          <w:sz w:val="21"/>
          <w:szCs w:val="21"/>
          <w:lang w:eastAsia="uk-UA"/>
        </w:rPr>
      </w:pPr>
      <w:r>
        <w:rPr>
          <w:rFonts w:eastAsia="Times New Roman" w:cs="Arial" w:ascii="Arial" w:hAnsi="Arial"/>
          <w:b/>
          <w:bCs/>
          <w:color w:val="333333"/>
          <w:sz w:val="21"/>
          <w:lang w:eastAsia="uk-UA"/>
        </w:rPr>
        <w:t>на перевірку знання Конституції України, законодавства про державну службу, антикорупційного законодавства та спеціального законодавства</w:t>
      </w:r>
    </w:p>
    <w:p>
      <w:pPr>
        <w:pStyle w:val="Normal"/>
        <w:shd w:fill="F8F8F8" w:val="clear"/>
        <w:spacing w:lineRule="atLeast" w:line="300" w:before="0" w:after="150"/>
        <w:rPr>
          <w:rFonts w:ascii="Arial" w:hAnsi="Arial" w:eastAsia="Times New Roman" w:cs="Arial"/>
          <w:color w:val="333333"/>
          <w:sz w:val="21"/>
          <w:szCs w:val="21"/>
          <w:lang w:eastAsia="uk-UA"/>
        </w:rPr>
      </w:pPr>
      <w:r>
        <w:rPr>
          <w:rFonts w:eastAsia="Times New Roman" w:cs="Arial" w:ascii="Arial" w:hAnsi="Arial"/>
          <w:b/>
          <w:bCs/>
          <w:color w:val="333333"/>
          <w:sz w:val="21"/>
          <w:lang w:eastAsia="uk-UA"/>
        </w:rPr>
        <w:t>І. Питання на перевірку знання Конституції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 Якою є територія України в межах існуючого кордон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 На яких засадах ґрунтується суспільне життя в Україн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 На кого покладається оборона України, захист її суверенітету, територіальної цілісності і недоторканост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 Як зобов’язані діяти органи державної влади та органи місцевого самоврядування, їх посадові особ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 Чи допускаються звуження змісту та обсягу існуючих прав і свобод при прийнятті нових законів або внесенні змін до чинних закон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 Чи мають зворотну дію у часі закони та інші нормативно-правові акт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 Які акти мають бути доведені до відома населення у порядку, встановленому законом?</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 Чи може громадянин України за дії, що дискредитують державу бути позбавлений громадянств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 Що гарантується Україною своїм громадянам, які перебувають за її межам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0. Хто має конституційне право на користування рівним правом доступу до державної служб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1. Кому гарантується право на свободу думки і слова, на вільне вираження своїх поглядів і переконань?</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2. Хто має право на участь в управлінні державними справам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3. Хто має право голосу на виборах і референдумах в Україн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4. Які особи відповідно до Конституції України не мають права голосу на виборах та референдумах?</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5. Кому належить право на свободу об’єднання у політичні партії та громадські організа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6. Хто має право направляти індивідуальні письмові звернення або особисто звертатися до органів державної влади та органів місцевого самоврядува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7. Хто має право на страйк для захисту своїх економічних і соціальних інтерес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8. Хто має право на оскарження в суді рішень, дій чи бездіяльності органів державної влад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9. Чи обмежуються конституційні права і свободи людини та громадянина в умовах надзвичайного стан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0. Яка форма народного волевиявлення в Україні передбачена Конституцією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1. Яка форма безпосередньої демократії в Україні передбачена Конституцією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2. З яких питань щодо законопроектів не допускається референдум в Україн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3. Ким призначається всеукраїнський референдум?</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4. Які питання вирішуються виключно всеукраїнським референдумом?</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5. Яким органом влади в Україні є Верховна Рада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6. Яким критеріям має відповідати кандидат у народні депутати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7. Як обирається конституційний склад Верховної Ради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8. Якими актами визначаються повноваження народних депутатів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9. Ким призначаються позачергові вибори до Верховної Ради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0. Яким актом встановлюється порядок проведення виборів народних депутатів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1. Яку діяльність народні депутати України можуть поєднувати із депутатським мандатом?</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2. Яким актом встановлюються вимоги щодо несумісності депутатського мандат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3. Що має зробити народний депутат України у разі виникнення обставин, що порушують вимоги щодо несумісності депутатського мандата з іншими видами діяльност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4. Що є підставою для втрати мандату народного депутата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5. З якого моменту починаються повноваження народних депутатів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6. За що не несуть юридичної відповідальності народні депутати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7. Чим встановлюється порядок роботи Верховної Ради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8. В якому випадку достроково припиняються повноваження народного депутата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9. Ким скликаються позачергові сесії Верховної Ради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0. Яким актом встановлюється порядок роботи Верховної Ради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1. Що належить до повноважень Верховної Ради України у бюджетній сфер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2. Що з наведеного не належить до повноважень Верховної Ради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3. Основною функцією якого державного органу є забезпечення стабільності грошової одиниц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4. Хто здійснює парламентський контроль за додержанням конституційних прав і свобод людини і громадянин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5. Хто виступає гарантом додержання прав і свобод людини і громадянин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6. Хто вправі здійснювати приведення новообраного Президента України до присяг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7. Скільки строків підряд одна й та ж сама особа може бути Президентом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8. Хто за посадою не входить до складу Ради національної безпеки і оборони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9. Кого призначає на посаду та звільняє з посади за згодою Верховної Ради України Президент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0. Які повноваження має Президент України з мотивів невідповідності актів Кабінету Міністрів України Конститу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1. На кого покладається у разі дострокового припинення повноважень Президента України виконання обов’язків Президента України на період до обрання і вступу на пост нового Президента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2. Прийняття яких рішень не належить до повноважень Президента України, згідно з Конституцією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3. Хто є Головою Ради національної безпеки і оборони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4. Які нормативно-правові акти видає Президент України на основі та на виконання Конституції і законів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5. Ким призначається на посаду Прем’єр-міністр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6. Хто входить до складу Кабінету Міністрів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7. Чим визначаються відповідно до Конституції України повноваження Кабінету Міністрів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8. Які акти в межах своєї компетенції видає Кабінет Міністрів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9. Перед ким відповідальний Кабінет Міністрів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0. Чим керується у своїй діяльності Кабінет Міністрів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1. Хто вносить кандидатуру для призначення на посаду Прем’єр-міністра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2. Перед ким відповідальні при здійснення своїх повноважень голови місцевих державних адміністрацій?</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3. Якими актами визначаються організація, повноваження і порядок діяльності Кабінету Міністрів України, інших центральних та місцевих органів виконавчої влад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4. Ким призначаються на посаду і звільняються з посади голови місцевих державних адміністрацій?</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5. Яку функцію здійснює прокуратура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6. Який строк повноважень Генерального прокурора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7. Ким призначається на посаду Генеральний прокурор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8. Який найвищий судовий орган у системі судів загальної юрисдик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9. За якими принципами будується система судів загальної юрисдикції в Україн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0. Як звільняється з посади Голова Верховного Суду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1. Який вік є граничним для перебування на посаді судд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2. Який стаж роботи у галузі права повинен мати рекомендований кваліфікаційною комісією суддів на посаду судд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3. Хто, згідно з Конституцією України, рекомендує суддю на посад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4. На який строк обираються Верховною Радою України судд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5. На які правовідносини поширюється юрисдикція суд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6. Який головний суб’єкт місцевого самоврядування в Україн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7. Який строк повноважень сільської, селищної, міської рад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8. Які органи самоорганізації населення передбачені Конституцією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9. Хто представляє спільні інтереси територіальних громад сіл, селищ та міст згідно з Конституцією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0. Коли відбуваються чергові вибори сільських, селищних, міських, районних, обласних рад, сільських, селищних, міських гол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1. Чим визначається статус голів, депутатів і виконавчих органів сільської, селищної ради та їхні повноваження, порядок утворення, реорганізації, ліквіда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2. Які об’єкти можуть об'єднувати на договірних засадах територіальні громади сіл, селищ і міст для виконання спільних проект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3. Чим є місцеве самоврядування в Україн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4. Ким компенсуються витрати органів місцевого самоврядування, що виникли внаслідок рішень органів державної влад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5. Який строк повноважень Верховної Ради Автономної Республіки Крим, депутати якої обрані на чергових виборах?</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6. Управління яким майном належить до відання Автономної Республіки Крим?</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7. До чиїх повноважень належить зупинення з мотивів невідповідності нормативно-правових актів Верховної Ради Автономної Республіки Крим Конституції України та законам України дії цих нормативно-правових актів з одночасним зверненням до Конституційного Суду України щодо їх конституційност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8. Яким органом є Верховна Рада Автономної Республіки Крим?</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9. Яким органом є Рада міністрів Автономної Республіки Крим?</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0. Що складає систему адміністративно-територіального устрою України?</w:t>
      </w:r>
    </w:p>
    <w:p>
      <w:pPr>
        <w:pStyle w:val="Normal"/>
        <w:shd w:fill="F8F8F8" w:val="clear"/>
        <w:spacing w:lineRule="atLeast" w:line="30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1.</w:t>
      </w:r>
      <w:r>
        <w:rPr>
          <w:rFonts w:eastAsia="Times New Roman" w:cs="Arial" w:ascii="Arial" w:hAnsi="Arial"/>
          <w:color w:val="333333"/>
          <w:sz w:val="21"/>
          <w:lang w:eastAsia="uk-UA"/>
        </w:rPr>
        <w:t> </w:t>
      </w:r>
      <w:r>
        <w:rPr>
          <w:rFonts w:eastAsia="Times New Roman" w:cs="Times New Roman" w:ascii="Times New Roman" w:hAnsi="Times New Roman"/>
          <w:color w:val="333333"/>
          <w:sz w:val="21"/>
          <w:szCs w:val="21"/>
          <w:lang w:eastAsia="uk-UA"/>
        </w:rPr>
        <w:t>До чиїх повноважень належить утворення і ліквідація районів, встановлення і зміна меж районів і міст, віднесення населених пунктів до категорії міст, найменування і перейменування населених пунктів і район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2. В якому обсязі закони та інші нормативно-правові акти можуть бути визнані Конституційним судом України неконституційним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3. Хто призначає суддів Конституційного Суду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4. Чи є обов’язковими за своєю юридичною силою рішення Конституційного Суду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5. Чи можуть бути оскарженими рішення Конституційного суду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6. З якого дня втрачають чинність правові акти, які Конституційний Суд України визнав неконституційним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7. Хто є суб’єктом призначення всеукраїнського референдуму для затвердження законопроекту про внесення змін до розділів I, III, XIII Конституції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8. Хто затверджує законопроект про внесення змін до розділів I, III, XIII Конституції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9. Який порядок внесення змін до Конституції України в умовах воєнного або надзвичайного стан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00. З якого дня набула чинності Конституція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 </w:t>
      </w:r>
    </w:p>
    <w:p>
      <w:pPr>
        <w:pStyle w:val="Normal"/>
        <w:shd w:fill="F8F8F8" w:val="clear"/>
        <w:spacing w:lineRule="atLeast" w:line="300" w:before="0" w:after="150"/>
        <w:rPr>
          <w:rFonts w:ascii="Arial" w:hAnsi="Arial" w:eastAsia="Times New Roman" w:cs="Arial"/>
          <w:color w:val="333333"/>
          <w:sz w:val="21"/>
          <w:szCs w:val="21"/>
          <w:lang w:eastAsia="uk-UA"/>
        </w:rPr>
      </w:pPr>
      <w:r>
        <w:rPr>
          <w:rFonts w:eastAsia="Times New Roman" w:cs="Arial" w:ascii="Arial" w:hAnsi="Arial"/>
          <w:b/>
          <w:bCs/>
          <w:color w:val="333333"/>
          <w:sz w:val="21"/>
          <w:lang w:eastAsia="uk-UA"/>
        </w:rPr>
        <w:t>ІІ. Питання на перевірку знання Закону України «Про державну служб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 Що таке професійна компетентність державного службовц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 Хто є керівником державної служби в державному орган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 Що таке рівнозначна посада на державній служб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 На які відносини, що виникають у зв’язку зі вступом, проходженням та припиненням державної служби державних службовців поширюється дія норм законодавства про працю?</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 Яка посада державної служби не відноситься до категорії «А» (вищий корпус державної служб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 Яке право належить до майнових прав державних службовц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 Якими актами встановлюються обов’язки державного службовц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 Що зобов’язаний зробити державний службовець, якщо він отримав наказ (розпорядження), доручення не від безпосереднього керівника, а від керівника вищого рів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 Що повинен зробити державний службовець у разі виникнення у нього сумніву щодо законності виданого керівником наказу (розпорядження), доруче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0. Ким призначається на посаду та звільняється з посади керівник центрального органу виконавчої влади, що забезпечує формування та реалізує державну політику у сфері державної служб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1. Хто утворює Комісію з питань вищого корпусу державної служб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2. За яких умов засідання Комісії з питань вищого корпусу державної служби є правомірним?</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3. Який державний орган здійснює організаційне та матеріально-технічне забезпечення Комісії з питань вищого корпусу державної служб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4. Хто здійснює повноваження керівника державної служби в міністерств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5. На кого покладаються повноваження щодо відповідальності за реалізацію державної політики з питань управління персоналом, добору персоналу, планування та реалізації заходів з питань оформлення вступу на державну службу, її проходження та припинення в державному орган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6. Яке право характеризує службовий статус державних службовц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7. В якій формі має бути оформлений наказ (розпорядження) керівника або особи, яка виконує його обов’язк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8. Що має зробити керівник у разі отримання вимоги державного службовця про надання письмового підтвердження наказу (розпорядження), доруче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9. На що не має права державний службовець?</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0. Що зобов’язаний зробити керівник державної служби, у разі отримання від державного службовця скарги щодо порушення його права на державну служб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1. Яка особа не може вступити на державну служб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2. Яким загальним вимогам щодо стажу роботи повинна відповідати особа, яка претендує на зайняття посади державної служби категорії «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3. Яким вимогам повинна відповідати особа, яка претендує на зайняття посади державної служби категорії «Б» у державному органі, юрисдикція якого поширюється на всю територію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4. Яким загальним вимогам має відповідати особа, яка претендує на зайняття посади державної служби категорії «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5. Як здійснюється вступ громадянина України на державну служб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6. З якого часу особа, що вступає на посаду державного службовця вперше, набуває статусу державного службовц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7. З якого часу особа, що вступає на посаду державного службовця повторно, набуває статусу державного службовц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8. Відповідно до якого акту проводиться конкурс на зайняття вакантної посади державної служб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9. На які вакантні посади державної служби може проводитись закритий конкурс?</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0. Хто приймає рішення про оголошення конкурсу на зайняття вакантної посади державної служби категорії «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1. Хто приймає рішення про оголошення конкурсу на зайняття вакантної посади державної служби категорії «Б» і «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2. Які посади державної служби підлягають обов’язковому скороченню?</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3. Які документи подають державні службовці, що бажають взяти у конкурсі, до конкурсної комісії державного органу, в якому проводиться конкурс?</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4. Хто проводить конкурс на зайняття вакантної посади державної служби категорії «А» в Україн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5. Чим визначається порядок тестування кандидатів, які беруть участь у конкурсі на зайняття вакантної посади державної служб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6. На яких офіційних веб-сайтах оприлюднюється інформація про переможця конкурс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7. До якого державного органу має право оскаржити рішення конкурсної комісії учасник конкурсу, який не пройшов конкурсний відбір на зайняття вакантної посади державної служби категорії «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8. До якого державного органу має право оскаржити рішення конкурсної комісії учасник конкурсу, який не пройшов конкурсний відбір на зайняття вакантної посади державної служби категорій «Б» і «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9. У чому полягає зміст відкладеного права на зайняття вакантної посади державної служб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0. Ким приймається рішення про призначення на посаду державної служби категорії «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1. Ким приймається рішення про призначення на посаду державної служби категорій «Б» і «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2. Коли відбувається складення Присяги державного службовця особою, яка вперше призначена на посаду державної служб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3. Ким організовується складення Присяги державного службовця особою, яка вперше призначена на посаду державної служб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4. На яких категоріях посад державної служби здійснюється виключно строкове призначе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5. У яких випадках при призначенні особи на посаду державної служби встановлення випробування є обов’язковим?</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6. Скільки рангів встановлюється для державних службовців відповідно до Закону України «Про державну служб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7. Протягом якого часу після призначення присвоюються ранги державних службовц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8. Коли присвоюється державному службовцю з урахуванням результатів оцінювання службової діяльності черговий ранг у межах відповідної категорії посад?</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9. Протягом якого часу не присвоюється черговий ранг у межах відповідної категорії посад державному службовцю за результатами оцінювання службової діяльност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0. У якому випадку може бути позбавлений рангу державний службовець?</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1. У якому випадку переведення державного службовця на посаду не допускається і є обов’язковим конкурсний відбір?</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2. Яким не може бути строк відрядження державного службовця протягом одного календарного рок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3. Що не вважається зміною істотних умов державної служб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4. Не пізніше скількох календарних днів керівник письмово повідомляє державного службовця про зміну істотних умов служб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5. Коли проводиться повторне оцінювання у разі отримання державним службовцем негативної оцінки його службової діяльност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6. Протягом якого періоду проводиться підвищення кваліфікації державних службовц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7. В якому випадку державний службовець звільняється зі служби за результатами оцінювання службової діяльност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8. Протягом якого часу державного службовця ознайомлюють з результатами оцінювання його службової діяльност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9. Якими будуть правові наслідки для державного службовця у разі його відмови від прийняття Присяги державного службовц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0. На який термін з метою підвищення рівня професійної компетентності державного службовця може бути направлено на стажування з відривом від служб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1. За рахунок чого формується фонд оплати праці державних службовц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2. Які складові заробітної плати державного службовц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3. Скільки відсотків не може перевищувати загальний розмір місячної або квартальної премій, які може отримати державний службовець за рік?</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4. Ким визначається порядок надання та розмір матеріальної допомоги для вирішення соціально-побутових питань?</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5. Які види заохочень застосовуються до державних службовців за бездоганну та ефективну державну службу, за особливі заслуг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6. Ким застосовуються заохочення до державних службовців, які займають посади категорій «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7. У якому розмірі встановлюється надбавка за вислугу років на державній служб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8. Протягом якого терміну, ким та коли визначається схема посадових окладів на посадах державної служб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9. У якому розмірі встановлюється фонд преміювання державного орган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0. Що передбачає соціально-побутове забезпечення державних службовц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1. Яка тривалість робочого часу державного службовця на тиждень?</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2. Яким державним органом затверджується порядок відшкодування непередбачуваних витрат державних службовців у зв’язку з їх відкликанням із щорічної основної або додаткової відпустк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3. Що не належить до видів дисциплінарних стягнень, що можуть застосовуватися за порушення дисципліни державним службовцем?</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4. У якому складі діє комісія з розгляду дисциплінарних справ (дисциплінарна комісі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5. Який строк має минути після вчинення дисциплінарного проступку щоб державного службовця не можна було притягнутий до дисциплінарної відповідальност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6. Що не може вважатись дисциплінарним проступком державного службовц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7. Протягом якого часу державний службовець має бути відсутнім на робочому місці без поважних причин щоб це вважалося прогулом?</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8. Яке розслідування може проводитися з метою визначення наявності вини, характеру і тяжкості дисциплінарного проступку державного службовц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9. Якою тривалістю державним службовцям надається щорічна основна оплачувана відпустка якщо законом не передбачено більш тривалої відпустк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0. Який розмір виплати грошової допомоги при наданні щорічної основної оплачуваної відпустк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1. Протягом якого часу керівником державної служби вноситься державному службовцю письмова пропозиція про відшкодування матеріальної шкод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2. Яку відповідальність несе кожен державний службовець у разі спільного заподіяння матеріальної шкоди кількома державними службовцям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3. Протягом якого часу подається скарга після одержання державним службовцем копії наказу (розпорядження) про накладення дисциплінарного стягне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4. Що є винятковим видом дисциплінарного стягнення для державного службовц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5. Який строк повноважень членів дисциплінарної коміс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6. З якого часу припиняється державна служба у зв’язку з обранням на виборну посаду до органу державної влади або органу місцевого самоврядува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7. Протягом якого часу зберігається посада за державним службовцем, який втратив працездатність під час виконання посадових обов’язк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8. Що не може бути підставою для припинення державної служби за ініціативою суб’єкта призначення</w:t>
      </w:r>
      <w:bookmarkStart w:id="0" w:name="n905"/>
      <w:bookmarkStart w:id="1" w:name="n904"/>
      <w:bookmarkEnd w:id="0"/>
      <w:bookmarkEnd w:id="1"/>
      <w:r>
        <w:rPr>
          <w:rFonts w:eastAsia="Times New Roman" w:cs="Arial" w:ascii="Arial" w:hAnsi="Arial"/>
          <w:color w:val="333333"/>
          <w:sz w:val="21"/>
          <w:szCs w:val="21"/>
          <w:lang w:eastAsia="uk-UA"/>
        </w:rPr>
        <w:t>?</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9. Який граничний вік перебування на державній служб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0. Протягом якого часу державний службовець має право звільнитися зі служби за власним бажанням, попередивши про це суб’єкта призначення у письмовій форм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1. Який максимальний строк випробування встановлюється при призначенні на посаду державної служб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2. Скільки дисциплінарних стягнень може бути застосовано до державного службовця за кожний дисциплінарний проступок?</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3. Ким призначається на посаду керівник Апарату Верховної Ради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4. Хто призначає на посаду та звільняє з посади керівника апарату Адміністрації Президента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5. На який строк призначається працівник патронатної служби на посад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6. Які посади не належать до посад патронатної служб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7. За яких умов час роботи на посадах патронатної служби зараховується до стажу державної служб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8. Що є обов’язковим для працівника патронатної служби, який виявив бажання вступити на державну служб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9. Який строк повноважень члена Комісії з питань вищого корпусу державної служб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00. За яких умов при присвоєнні державному службовцю чергового рангу враховується час роботи на посадах патронатної служб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 </w:t>
      </w:r>
    </w:p>
    <w:p>
      <w:pPr>
        <w:pStyle w:val="Normal"/>
        <w:shd w:fill="F8F8F8" w:val="clear"/>
        <w:spacing w:lineRule="atLeast" w:line="300" w:before="0" w:after="150"/>
        <w:rPr>
          <w:rFonts w:ascii="Arial" w:hAnsi="Arial" w:eastAsia="Times New Roman" w:cs="Arial"/>
          <w:color w:val="333333"/>
          <w:sz w:val="21"/>
          <w:szCs w:val="21"/>
          <w:lang w:eastAsia="uk-UA"/>
        </w:rPr>
      </w:pPr>
      <w:r>
        <w:rPr>
          <w:rFonts w:eastAsia="Times New Roman" w:cs="Arial" w:ascii="Arial" w:hAnsi="Arial"/>
          <w:b/>
          <w:bCs/>
          <w:color w:val="333333"/>
          <w:sz w:val="21"/>
          <w:lang w:eastAsia="uk-UA"/>
        </w:rPr>
        <w:t>ІІІ. Питання на перевірку знання Закону України «Про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 Який повний перелік спеціально уповноважених суб’єктів у сфері протидії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 Який статус Національного агентства з питань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 Які особи не відносяться до виборних осіб в розумінні Закону України «Про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 Вкажіть суб’єктів, які мають право здійснювати повідомлення про підозру у вчиненні кримінального правопорушення члену Національного агентства з питань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 На який строк призначаються члени Національного агентства з питань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 Яким з наведених повноважень не наділене Національне агентство з питань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 Які дії зобов’язані здійснити уповноважені особи Національного агентства з питань запобігання корупції у випадку виявлення ознак адміністративного правопорушення, пов’язаного з корупцією?</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 Зазначте, у якому з перелічених випадків Національне агентство з питань запобігання корупції затверджує обґрунтований висновок та надсилає його спеціально уповноваженим суб’єктам у сфері протидії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 Яким з наведених суб’єктів визначаються засади антикорупційної політики (Антикорупційна стратегі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0. Вкажіть, для якої з перелічених груп органів законом не передбачено обов’язкової наявності антикорупційних програм?</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1. Який алгоритм дій особи, уповноваженої на виконання функцій держави або місцевого самоврядування, у разі надходження пропозиції щодо неправомірної вигоди або подарунка, прийняття якого заборонено законом?</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2. У чому полягає обмеження щодо суміщення та сумісництва основної роботи осіб, уповноважених на виконання функцій держави або місцевого самоврядування, з іншими видами діяльност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3. На які з перелічених видів діяльності не поширюється заборона займатися іншою оплачуваною діяльністю, крім виконання функцій держави або місцевого самоврядува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4. Яке з перелічених обмежень не поширюється на осіб після припинення ними діяльності, пов’язаної з виконанням функцій держави або місцевого самоврядува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5. Протягом якого строку діють передбачені законом обмеження після припинення діяльності, пов’язаної з виконанням функцій держави, місцевого самоврядува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6. Які механізми усунення ситуації прямого підпорядкування близьких осіб, уповноважених на виконання функцій держави або місцевого самоврядування, застосовуються, якщо вказаними особами у встановлений законом строк добровільно такі обставини не усунуто?</w:t>
      </w:r>
    </w:p>
    <w:p>
      <w:pPr>
        <w:pStyle w:val="Normal"/>
        <w:shd w:fill="F8F8F8" w:val="clear"/>
        <w:spacing w:lineRule="atLeast" w:line="300" w:before="0" w:after="150"/>
        <w:jc w:val="left"/>
        <w:rPr/>
      </w:pPr>
      <w:r>
        <w:rPr>
          <w:rFonts w:eastAsia="Times New Roman" w:cs="Arial" w:ascii="Arial" w:hAnsi="Arial"/>
          <w:color w:val="333333"/>
          <w:sz w:val="21"/>
          <w:szCs w:val="21"/>
          <w:lang w:eastAsia="uk-UA"/>
        </w:rPr>
        <w:t>17. У який строк особа, уповноважена на виконання функцій держави або місцевого самоврядування, зобов’язана повідомити керівника або визначений законом орган про наявність у неї реального чи потенційного конфлікту інтерес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8. Який алгоритм дій керівника органу, який отримав повідомлення від підлеглої особи, щодо якої у нього наявні повноваження з її призначення/звільнення, про наявність у неї реального конфлікту інтерес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9. Що передбачає самостійне врегулювання конфлікту інтересів відповідно до закон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0. Які наслідки має прийняття службовою особою рішення в умовах реального конфлікту інтересів за наявності у неї попереднього підтвердження Національного агентства з питань запобігання корупції про відсутність конфлікту інтересів у даному випадк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1. Який з перелічених механізмів не належить до заходів зовнішнього врегулювання конфлікту інтерес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2. Хто є суб’єктом прийняття рішення про усунення особи, уповноваженої на виконання функцій держави або місцевого самоврядування, від виконання завдання, вчинення дій, прийняття рішення чи участі в його прийнятті в умовах конфлікту інтерес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3. Яка із наведених умов не є обов’язковою для можливості врегулювання конфлікту інтересів шляхом обмеження доступу особи до інформа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4. Яка з наведених обставин не є обов’язковою для прийняття рішення про врегулювання конфлікту інтересів шляхом перегляду обсягу службових повноважень особи, у якої виник конфлікт інтерес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5. Який з засобів зовнішнього врегулювання конфлікту інтересів підлягає застосуванню у разі, якщо усунення особи від виконання завдання, обмеження її доступу до інформації чи перегляд її повноважень є неможливим та відсутні підстави для її переведення на іншу посаду або звільне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6. Яка з наведених процедур не належить до форм здійснення зовнішнього контролю як засобу врегулювання конфлікту інтерес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7. Яка з перелічених умов не дозволяє застосувати переведення на іншу посаду особи з метою врегулювання конфлікту інтересів в її службовій діяльност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8. За сукупності яких умов застосовується звільнення особи як захід врегулювання конфлікту інтерес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9. На користь якої категорії осіб заборонено передавати в управління підприємства та корпоративні права у зв’язку з призначенням на посади в органах влад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0. Яким чином службова особа органу державної влади зобов’язана відреагувати на незаконне доручення керівництва? </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1. Який спосіб подання декларації особи, уповноваженої на виконання функції держави або місцевого самоврядування, передбачає Закон України «Про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2. Яким чином має відбуватися оприлюднення декларацій осіб, уповноважених на виконання функцій держави або місцевого самоврядування, відповідно до Закону України «Про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3. У який строк особа зобов’язана передати в управління належні їй підприємства та корпоративні права у зв’язку з призначенням на посаду в центральний орган виконавчої влад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4. З якою категорію осіб заборонено укладати договори про управління підприємствами та корпоративними правами у зв’язку з призначенням на посади в органах влад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5. На яку категорію осіб не поширюються вимоги закону щодо політично нейтральної поведінк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6. Які випадки обов’язкового подання декларації особи, уповноваженої на виконання функцій держави або місцевого самоврядува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7. Яка процедура виправлення помилок у поданій декларації особи, уповноваженої на виконання функцій держави або місцевого самоврядування, які суб’єкт декларування виявив самостійно?</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8. Протягом якого строку зберігається інформація про особу в Єдиному державному реєстрі декларацій осіб, уповноважених на виконання функцій держави або місцевого самоврядува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9. Яка з перелічених обставин не виступає самостійною підставою для обов’язкового проведення повної перевірки декларацій осіб, уповноважених на виконання функцій держави або місцевого самоврядува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0. Протягом якого строку посадова особа органу державної влади зобов’язана повідомити Національне агентство з питань запобігання корупції про відкриття нею або членом її сім’ї валютного рахунка в установі банку-нерезидент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1. Про які зміни у своєму майновому стані суб’єкти декларування зобов’язані повідомляти Національне агентство з питань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2. Протягом якого строку посадова особа органу державної влади зобов’язана повідомити Національне агентство з питань запобігання корупції про суттєві зміни у своєму майновому стан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3. Яка особа відповідно до Закону України «Про запобігання корупції» є викривачем?</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4. За якої обов’язкової умови анонімне повідомлення працівника органу про порушення вимог Закону України «Про запобігання корупції» іншим працівником цього ж органу підлягає розгляд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5. Які терміни розгляду анонімних повідомлень про порушення вимог Закону України «Про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6. Результати яких видів антикорупційної експертизи підлягають обов’язковому оприлюдненню відповідно до Закону України «Про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7. Який з перелічених документів не подається для проведення спеціальної перевірк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8. Для яких з перелічених юридичних осіб приватного права обов’язковою є наявність антикорупційної програм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9. Який порядок відсторонення від виконання службових повноважень осіб, щодо яких складено протокол про адміністративне правопорушення, пов’язане з корупцією?</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0. Яке з описаних нижче діянь не належить до «правопорушень, пов’язаних з корупцією»?</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1. Про які об’єкти нерухомості зазначається у декларації особи, уповноваженої на виконання функцій держави або місцевого самоврядува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2. У якому випадку буде відмовлено у наданні інформації з Єдиного державного реєстру осіб, які вчинили корупційні або пов’язані з корупцією правопоруше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3. За якою процедурою призначається на посаду член Національного агентства з питань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4. Які дії зобов’язані здійснити уповноважені особи Національного агентства з питань запобігання корупції у випадку виявлення ознак адміністративного правопорушення, пов’язаного з корупцією?</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5. Упродовж скількох днів після подання декларації суб’єкт декларування (особа, уповноважена на виконання функцій держави або місцевого самоврядування) має право подати виправлену декларацію?</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6. У який період може здійснюватися повна перевірка декларації особи, уповноваженої на виконання функцій держави або місцевого самоврядування, яка полягає у з’ясуванні достовірності задекларованих відомостей, точності оцінки задекларованих активів, перевірці на наявність конфлікту інтересів та ознак незаконного збагаче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7. Що таке подарунок відповідно до Закону України «Про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8. Хто є близькими особами згідно із Законом України «Про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9. Що таке корупційне правопорушення у розумінні Закону України «Про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0. Що таке корупція у розумінні Закону України «Про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1. Що таке правопорушення, пов’язане з корупцією?</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2. Які види відповідальності передбачені за вчинення корупційних або пов’язаних з корупцією правопорушень?</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3. Що таке потенційний конфлікт інтерес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4. Що таке реальний конфлікт інтерес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5. Що таке неправомірна вигод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6. Що таке антикорупційна експертиз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7. Що таке пряме підпорядкува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8. Хто є членами сім’ї згідно із Законом України «Про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9. Щодо яких з перелічених видів діяльності існують обмеження щодо сумісництва та суміщення з іншими видами діяльност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0. На якій підставі Національним агентством з питань запобігання корупції здійснюється моніторинг способу життя суб’єктів декларува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1. Хто є суб’єктами відповідальності за корупційні або пов’язані з корупцією правопоруше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2. У якому випадку суб’єктам, на яких поширюється дія Закону України «Про запобігання корупції», забороняється безпосередньо або через інших осіб вимагати, просити, одержувати подарунки для себе чи близьких їм осіб від юридичних або фізичних осіб?</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3. Які подарунки можуть приймати суб’єкти, на яких поширюється дія Закону України «Про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4. У якому нормативно-правовому акті передбачено визначення корупційного злочин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5. Що визначає Закон України «Про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6. Яким законом (законами) передбачено заходи, які можуть бути застосовані правоохоронними органами до осіб, які надають допомогу в запобіганні і протидії корупції, або їх близьких осіб, у зв’язку із здійсненим повідомлення про порушення вимог Закону України «Про запобігання корупції» за наявності загрози життю, житлу, здоров’ю та майну осіб, які надають допомогу в запобіганні і протидії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7. Якими актами регулюються відносини, що виникають у сфері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8. Рішення конкурсної комісії щодо кандидатів на посади членів Національного агентства з питань запобігання корупції вважається прийнятим, якщо за нього на засіданні конкурсної комісії проголосувал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9. Національне агентство з питань запобігання корупції є колегіальним органом, до складу якого входить?</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0. З моменту призначення скількох членів Національне агентство з питань запобігання корупції є правомочним?</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1. На який строк обирається Голова Національного агентства з питань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2. Скільки разів проводиться засідання Національного агентства з питань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3. Через кого забезпечується громадський контроль за діяльністю Національного агентства з питань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4. Протягом якого часу розміщуються на офіційних веб-сайтах відповідних органів законопроекти та проекти інших нормативно-правових актів, що передбачають надання пільг, переваг окремим суб’єктам господарювання, а також делегування повноважень державних органів, органів влади Автономної Республіки Крим або органів місцевого самоврядування, з метою їх громадського обговоре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5. Які правила етичної поведінки передбачені Законом України «Про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6. До повноважень якого органу належить здійснення постійного моніторингу виконання закону у сфері захисту викривачів, проведення щорічного аналізу та перегляду державної політики у цій сфер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7. Протягом скількох робочих днів надається можливість претенденту на посаду надати письмове пояснення у разі встановлення за результатами спеціальної перевірки факту розбіжностей у поданих претендентом на посаду автобіографії та/або декларації особи, уповноваженої на виконання функцій держави або місцевого самоврядування, за минулий рік посадовою особою (органом), яка (який) організовує проведення спеціальної перевірк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8. Що має зробити посадова особа (орган), яка (який) здійснює призначення (обрання) на посаду у разі встановлення за результатами спеціальної перевірки та розгляду вищезазначених пояснень претендента на посаду факту подання ним підроблених документів або неправдивих відомостей?</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9. У який строк проводиться спеціальна перевірка за письмовою згодою особи, яка претендує на зайняття посад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0. Яким органом проводитися спеціальна перевірка відповідно до Закону України «Про запобігання корупції» щодо відомостей про притягнення особи до кримінальної відповідальності, наявність судимості, її зняття, погаше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1. До якого числа щорічно суб’єкти, на яких поширюється дія Закону України «Про запобігання корупції», зобов’язані подавати декларацію за минулий рік?</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2. У який спосіб подаються декларації суб’єктами, на яких поширюється дія Закону України «Про запобігання коруп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3. Що охоплює відповідно до Закону України «Про запобігання корупції» декларування недостовірної інформації (як злочин, передбачений ст. 366-1 Кримінального кодексу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4. Протягом якого часу Національне агентство з питань запобігання корупції забезпечує оприлюднення на своєму офіційному веб-сайті відомостей з Єдиного державного реєстру осіб, які вчинили корупційні або пов’язані з корупцією правопоруше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5. Яким органом здійснюється обов’язкова антикорупційна експертиз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6. Що забороняється одержувати від фізичних, юридичних осіб безоплатно державним органам, органам влади Автономної Республіки Крим, органам місцевого самоврядування?</w:t>
      </w:r>
    </w:p>
    <w:p>
      <w:pPr>
        <w:pStyle w:val="Normal"/>
        <w:shd w:fill="F8F8F8" w:val="clear"/>
        <w:spacing w:lineRule="atLeast" w:line="300"/>
        <w:jc w:val="left"/>
        <w:rPr>
          <w:rFonts w:ascii="Arial" w:hAnsi="Arial" w:eastAsia="Times New Roman" w:cs="Arial"/>
          <w:color w:val="333333"/>
          <w:sz w:val="21"/>
          <w:szCs w:val="21"/>
          <w:lang w:eastAsia="uk-UA"/>
        </w:rPr>
      </w:pPr>
      <w:r>
        <w:rPr>
          <w:rFonts w:eastAsia="Times New Roman" w:cs="Times New Roman" w:ascii="Times New Roman" w:hAnsi="Times New Roman"/>
          <w:color w:val="333333"/>
          <w:sz w:val="24"/>
          <w:szCs w:val="24"/>
          <w:lang w:eastAsia="uk-UA"/>
        </w:rPr>
        <w:t>97. Ким є особа, відповідальна за реалізацію антикорупційної програми (уповноважений) в юридичній особ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8. Вкажіть, які існують підстави притягнення особи, яка вчинила корупційне правопорушення або правопорушення, пов’язане з корупцією, до дисциплінарної відповідальност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9. Яким органом визначається Порядок і методологія проведення антикорупційної експертизи проектів нормативно-правових акт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00. Які дії застосовуються до особи, якій повідомлено про підозру у вчиненні нею злочину у сфері службової діяльност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 </w:t>
      </w:r>
    </w:p>
    <w:p>
      <w:pPr>
        <w:pStyle w:val="Normal"/>
        <w:shd w:fill="F8F8F8" w:val="clear"/>
        <w:spacing w:lineRule="atLeast" w:line="300" w:before="0" w:after="150"/>
        <w:rPr>
          <w:rFonts w:ascii="Arial" w:hAnsi="Arial" w:eastAsia="Times New Roman" w:cs="Arial"/>
          <w:color w:val="333333"/>
          <w:sz w:val="21"/>
          <w:szCs w:val="21"/>
          <w:lang w:eastAsia="uk-UA"/>
        </w:rPr>
      </w:pPr>
      <w:r>
        <w:rPr>
          <w:rFonts w:eastAsia="Times New Roman" w:cs="Arial" w:ascii="Arial" w:hAnsi="Arial"/>
          <w:b/>
          <w:bCs/>
          <w:color w:val="333333"/>
          <w:sz w:val="21"/>
          <w:lang w:eastAsia="uk-UA"/>
        </w:rPr>
        <w:t>ІV. Питання на перевірку знання спеціального законодавства (законів України «Про Кабінет Міністрів України», «Про центральні органи виконавчої влади», «Про адміністративні послуги», «Про місцеві державні адміністрації», «Про звернення громадян», «Про доступ до публічної інформації», «Про засади запобігання та протидії дискримінації в Україні», Бюджетного кодексу України та Податкового кодексу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 Яким органом у системі органів виконавчої влади є Кабінет Міністрів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 Перед ким відповідальний Кабінет Міністрів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 Яким органом є Кабінет Міністрів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 Чим регулюється порядок проведення засідань Кабінету Міністрів України, підготовки та прийняття рішень, інші процедурні питання діяльності Уряду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 Ким визначається посадовий склад новосформованого Кабінету Міністрів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 До яких посад належать посади членів Кабінету Міністрів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 У якій кількості за поданням Прем’єр-міністра України Верховна Рада України може призначати міністрами осіб, які не очолюють міністерств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 Хто може бути членами Кабінету Міністрів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 Що додається до подання у разі внесення на розгляд Верховної Ради України подання щодо призначення на посаду члена Кабінету Міністрів України особи, яка є народним депутатом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0. Ким призначається на посаду Прем’єр-міністр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1. Ким призначаються на посаду члени Кабінету Міністрів України, крім Прем’єр-міністра України, Міністра оборони України і Міністра закордонних справ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2. Ким призначаються на посаду Міністр оборони України і Міністр закордонних справ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3. З якого моменту вступає на посаду член Кабінету Міністрів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4. На чому базується програма діяльності Кабінету Міністрів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5. Яка підстава є зайвою для відставки Кабінету Міністрів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6. Кого призначає на посаду та звільняє з посади за пропозицією Комісії з питань вищого корпусу державної служби Кабінет Міністрів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7. Який документ (документи) подається (подаються) Кабінету Міністрів України одночасно із звітом про виконання Державного бюджету України за минулий рік до Верховної Ради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8. Хто представляє інтереси Кабінету Міністрів України у судах загальної юрисдик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9. Які органи складають систему центральних органів виконавчої влад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0. Який основний принцип організації діяльності міністерств в Україн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1. Хто затверджує положення про міністерства, інші центральні органи виконавчої влад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2. Ким утворюються, реорганізуються та ліквідуються міністерства та інші центральні органи виконавчої влад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3. Хто затверджує структуру апарату міністерств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4. Ким призначаються на посади керівники територіальних органів міністерств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5. Який орган може утворюватися для підготовки рекомендацій щодо виконання завдань міністерств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6. Які акти видає міністерство у межах своїх повноважень?</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7. Ким можуть бути скасовані повністю чи в окремій частині накази міністерств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8. Які центральні органи виконавчої влади утворюються для виконання окремих функцій з реалізації державної політик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29. Хто затверджує структуру апарату центрального органу виконавчої влад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0. Який орган відноситься до центральних органів виконавчої влади зі спеціальним статусом?</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1. Що відбувається з першим заступником міністра та заступником міністра у разі звільнення міністр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2. Який центральний орган виконавчої влади утворюється у разі якщо більшість функцій центрального органу виконавчої влади складають функції з надання адміністративних послуг фізичним і юридичним особам?</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3. Що є предметом правового регулювання Закону України «Про адміністративні послуг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4. Що таке адміністративна послуг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5. Хто може бути суб’єктом звернення за отриманням адміністративних послуг?</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6. На які відносини поширюється дія Закону України «Про адміністративні послуг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7. Якими актами визначаються адміністративні послуг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8. Що мають право отримати безоплатно суб’єкти звернення в розумінні Закону України «Про адміністративні послуг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39. Яким органом визначаються вимоги щодо якості надання адміністративних послуг, у разі якщо суб’єктом надання адміністративної послуги є посадова особ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0. Ким затверджується інформаційна і технологічна картки адміністративної послуг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1. Де оприлюднюється інформаційна картка адміністративної послуг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2. Ким визначаються вимоги до підготовки технологічної картки адміністративної послуг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3. Ким надаються адміністративні послуг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4. У якому порядку надаються адміністративні послуги в електронній форм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5. Яка форма подання заяви на отримання адміністративної послуг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6. Який граничний строк надання адміністративних послуг?</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7. Чим (ким) визначається перелік адміністративних послуг, які надаються через центр надання адміністративних послуг?</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8. Яким державним органом формується і ведеться реєстр адміністративних послуг?</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49. Хто є держателем Єдиного державного порталу адміністративних послуг?</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0. За чий рахунок здійснюється фінансове та інше забезпечення діяльності системи державних органів, органів влади Автономної Республіки Крим, органів місцевого самоврядування з надання адміністративних послуг?</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1. Кому належить право власності на реєстри, інші інформаційні бази, що використовуються для надання адміністративних послуг?</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2. Який принцип не належить до принципів діяльності місцевих державних адміністрацій?</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3. Яким складом ради має бути висловлена недовіра, щоб Президент України згідно з чинним законодавством був зобов'язаний припинити повноваження голови місцевої державної адміністра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4. Що видає голова місцевої державної адміністрації в межах своїх повноважень?</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5. Який орган утворюється для правового, організаційного, матеріально-технічного та іншого забезпечення діяльності місцевої державної адміністра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6. На який строк призначаються на посаду голови місцевих державних адміністрацій?</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7. Що не належить до повноважень місцевих державних адміністрацій?</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8. З якого часу голови місцевих державних адміністрацій набувають повноважень?</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59. Ким затверджуються типове положення про структурні підрозділи місцевої державної адміністрації та рекомендаційний перелік її структурних підрозділ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0. На яких засадах будуються відносини структурних підрозділів місцевих державних адміністрацій з відповідними міністерствами та іншими центральними органами виконавчої влад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1. Що є особливою формою колективного звернення громадян до Президента України, Верховної Ради України, Кабінету Міністрів України, органу місцевого самоврядува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2. Кому забороняється направляти скарги громадян для розгляд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3. Хто має право подавати скаргу в інтересах неповнолітніх і недієздатних осіб?</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4. Які звернення громадян розглядаються у першочерговому порядк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5. У який термін розглядається звернення, які не потребують додаткового вивче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6. Чи мають право особи, які не є громадянами України і законно знаходяться на її території, на подання звернення, як і громадяни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7. Що розуміється під «зверненнями громадян»?</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8. Хто несе відповідальність за зміст електронної пети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69. Що таке конфіденційна інформація відповідно до Закону України «Про доступ до публічної інформа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0. Який контроль здійснюється за забезпеченням доступу до публічної інформа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1. У який термін оприлюднюються проекти нормативно-правових актів, рішень органів місцевого самоврядування, розроблені відповідними розпорядникам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2. Коли запитувач має право звернутися до розпорядника публічної інформації із запитом на інформацію?</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3. Протягом якого періоду розпорядник публічної інформації має надати відповідь на запит на інформацію, яка стосується інформації, необхідної для захисту життя чи свободи особ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4. Який максимальний розмір резервного фонду бюджет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5. Що таке бюджетна система України відповідно до Бюджетного кодексу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6. Яким актом затверджується Державний бюджет України та визначено положення щодо забезпечення його виконання протягом бюджетного період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7. В якому органі відкривається єдиний казначейський рахунок Державної казначейської служби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8. Що визнається порушенням бюджетного законодавства учасником бюджетного процес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79. Який захід впливу за порушення бюджетного законодавства не може бути застосовано до учасників бюджетного процес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0. Який державний орган встановлює форму та порядок складання протоколу про порушення бюджетного законодавств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1. Яку відповідальність нестимуть посадові особи, з вини яких допущено порушення бюджетного законодавств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2. Що не є стадією бюджетного процес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3. З чого може складатися Бюджет?</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4. Який орган забезпечує оприлюднення інформації про бюджет?</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5. Який орган складає прогноз Державного бюджету на наступні за плановим два бюджетні період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6. Що не відноситься до міжбюджетних трансферт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7. Що таке податок відповідно до Податкового кодексу Україн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8. Що не відноситься до основних елементів оподаткува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89. Що передбачають податкові пільг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0. Що є прямим податком?</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1. Що є непрямим податком?</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2. Що таке дискримінація згідно із Законом України «Про засади запобігання та протидії дискримінації в Україн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3. Що таке пряма дискримінація згідно із Законом України «Про засади запобігання та протидії дискримінації в Україн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4. З яких актів складається законодавство про запобігання та протидію дискриміна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5. На які відносини поширюється дія Закону України «Про засади запобігання та протидії дискримінації в Україні»?</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6. Які дії не вважаються дискримінацією?</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7. З обов’язковим урахуванням якого принципу здійснюється розроблення проектів нормативно-правових акт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8. Який суб’єкт не наділений повноваженнями щодо запобігання та протидії дискриміна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99. Яким державним органом визначається порядок проведення суб’єктами громадської антидискримінаційної експертизи проектів нормативно-правових акті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00. Яку відповідальність несуть особи, винні в порушенні вимог законодавства про запобігання та протидію дискримінації?</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101. На відшкодування якої шкоди, завданої унаслідок дискримінації, має право особ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 </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 </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 </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b/>
          <w:bCs/>
          <w:color w:val="333333"/>
          <w:sz w:val="21"/>
          <w:lang w:eastAsia="uk-UA"/>
        </w:rPr>
        <w:t>Заступник директора Департамент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b/>
          <w:bCs/>
          <w:color w:val="333333"/>
          <w:sz w:val="21"/>
          <w:lang w:eastAsia="uk-UA"/>
        </w:rPr>
        <w:t>нормативно-правової роботи</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b/>
          <w:bCs/>
          <w:color w:val="333333"/>
          <w:sz w:val="21"/>
          <w:lang w:eastAsia="uk-UA"/>
        </w:rPr>
        <w:t>та юридичного забезпече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b/>
          <w:bCs/>
          <w:color w:val="333333"/>
          <w:sz w:val="21"/>
          <w:lang w:eastAsia="uk-UA"/>
        </w:rPr>
        <w:t>Національного агентств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b/>
          <w:bCs/>
          <w:color w:val="333333"/>
          <w:sz w:val="21"/>
          <w:lang w:eastAsia="uk-UA"/>
        </w:rPr>
        <w:t>України з питань</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b/>
          <w:bCs/>
          <w:color w:val="333333"/>
          <w:sz w:val="21"/>
          <w:lang w:eastAsia="uk-UA"/>
        </w:rPr>
        <w:t>державної служби                                                                                     А.О. Астапов</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 </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 </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 </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b/>
          <w:bCs/>
          <w:color w:val="333333"/>
          <w:sz w:val="21"/>
          <w:lang w:eastAsia="uk-UA"/>
        </w:rPr>
        <w:t>Заступник директора Департаменту</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b/>
          <w:bCs/>
          <w:color w:val="333333"/>
          <w:sz w:val="21"/>
          <w:lang w:eastAsia="uk-UA"/>
        </w:rPr>
        <w:t>конституційного,</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b/>
          <w:bCs/>
          <w:color w:val="333333"/>
          <w:sz w:val="21"/>
          <w:lang w:eastAsia="uk-UA"/>
        </w:rPr>
        <w:t>адміністративного т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b/>
          <w:bCs/>
          <w:color w:val="333333"/>
          <w:sz w:val="21"/>
          <w:lang w:eastAsia="uk-UA"/>
        </w:rPr>
        <w:t>соціального законодавства –</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b/>
          <w:bCs/>
          <w:color w:val="333333"/>
          <w:sz w:val="21"/>
          <w:lang w:eastAsia="uk-UA"/>
        </w:rPr>
        <w:t>начальник Управління</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b/>
          <w:bCs/>
          <w:color w:val="333333"/>
          <w:sz w:val="21"/>
          <w:lang w:eastAsia="uk-UA"/>
        </w:rPr>
        <w:t>конституційного т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b/>
          <w:bCs/>
          <w:color w:val="333333"/>
          <w:sz w:val="21"/>
          <w:lang w:eastAsia="uk-UA"/>
        </w:rPr>
        <w:t>адміністративного законодавства</w:t>
      </w:r>
    </w:p>
    <w:p>
      <w:pPr>
        <w:pStyle w:val="Normal"/>
        <w:shd w:fill="F8F8F8" w:val="clear"/>
        <w:spacing w:lineRule="atLeast" w:line="300" w:before="0" w:after="150"/>
        <w:jc w:val="left"/>
        <w:rPr>
          <w:rFonts w:ascii="Arial" w:hAnsi="Arial" w:eastAsia="Times New Roman" w:cs="Arial"/>
          <w:color w:val="333333"/>
          <w:sz w:val="21"/>
          <w:szCs w:val="21"/>
          <w:lang w:eastAsia="uk-UA"/>
        </w:rPr>
      </w:pPr>
      <w:r>
        <w:rPr>
          <w:rFonts w:eastAsia="Times New Roman" w:cs="Arial" w:ascii="Arial" w:hAnsi="Arial"/>
          <w:b/>
          <w:bCs/>
          <w:color w:val="333333"/>
          <w:sz w:val="21"/>
          <w:lang w:eastAsia="uk-UA"/>
        </w:rPr>
        <w:t>Міністерства юстиції України                                                       А. Л. Петрицький</w:t>
      </w:r>
    </w:p>
    <w:p>
      <w:pPr>
        <w:pStyle w:val="Normal"/>
        <w:shd w:fill="F8F8F8" w:val="clear"/>
        <w:spacing w:lineRule="atLeast" w:line="300"/>
        <w:jc w:val="left"/>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t> </w:t>
      </w:r>
    </w:p>
    <w:p>
      <w:pPr>
        <w:pStyle w:val="Normal"/>
        <w:rPr>
          <w:rFonts w:ascii="Arial" w:hAnsi="Arial" w:eastAsia="Times New Roman" w:cs="Arial"/>
          <w:color w:val="333333"/>
          <w:sz w:val="21"/>
          <w:szCs w:val="21"/>
          <w:lang w:eastAsia="uk-UA"/>
        </w:rPr>
      </w:pPr>
      <w:r>
        <w:rPr>
          <w:rFonts w:eastAsia="Times New Roman" w:cs="Arial" w:ascii="Arial" w:hAnsi="Arial"/>
          <w:color w:val="333333"/>
          <w:sz w:val="21"/>
          <w:szCs w:val="21"/>
          <w:lang w:eastAsia="uk-UA"/>
        </w:rPr>
      </w:r>
    </w:p>
    <w:sectPr>
      <w:type w:val="nextPage"/>
      <w:pgSz w:w="11906" w:h="16838"/>
      <w:pgMar w:left="1701" w:right="567"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right">
    <w:name w:val="rteright"/>
    <w:basedOn w:val="Normal"/>
    <w:qFormat/>
    <w:pPr>
      <w:spacing w:before="280" w:after="280"/>
      <w:jc w:val="left"/>
    </w:pPr>
    <w:rPr>
      <w:rFonts w:ascii="Times New Roman" w:hAnsi="Times New Roman" w:eastAsia="Times New Roman" w:cs="Times New Roman"/>
      <w:sz w:val="24"/>
      <w:szCs w:val="24"/>
    </w:rPr>
  </w:style>
  <w:style w:type="paragraph" w:styleId="Style15">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Rtecenter">
    <w:name w:val="rtecenter"/>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31:00Z</dcterms:created>
  <dc:creator>Anna</dc:creator>
  <dc:description/>
  <dc:language>en-US</dc:language>
  <cp:lastModifiedBy>Admin</cp:lastModifiedBy>
  <dcterms:modified xsi:type="dcterms:W3CDTF">2016-09-16T07:31:00Z</dcterms:modified>
  <cp:revision>2</cp:revision>
  <dc:subject/>
  <dc:title/>
</cp:coreProperties>
</file>