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казом керівника апара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інницького районного суд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інницької області «13» вересня 2016 року № 32-осн/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дення кон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зайняття вакантної посади державної служби категорії «В» –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удового розпорядника Вінницького районного суду Вінницької області                                                                 </w:t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8080"/>
        <w:gridCol w:w="42"/>
      </w:tblGrid>
      <w:tr>
        <w:trPr/>
        <w:tc>
          <w:tcPr>
            <w:tcW w:w="10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гальні умови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садові обов’язки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удовий розпорядник Вінницького районного суду Вінницької області здійснює перевірку та забезпечує готовність зали судового засідання, в якому планується проведення засідання, до слухання справи і доповідає про їх готовність головуючому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безпечує безпечні умови роботи суддям та працівникам апарату суду в залі судового засідання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'ясовує своєчасність направлення заявки-наряду на доставку до суду органами поліції та конвойною службою затриманих осіб, та таких, які перебувають під вартою. Повідомляє голову суду, головуючого про можливу затримку їх доставки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 урахуванням кількості місць та забезпечення порядку під час судового засідання визначає можливу кількість осіб, що можуть бути присутні в залі судового засідання, та визначає конкретні місця їх розміщення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голошує про вхід і вихід суду та пропонує всім присутнім встати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безпечує виконання учасниками судового процесу та особами, які є в залі судового засідання, розпоряджень головуючого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прошує, за розпорядженням головуючого, до залу судового засідання свідків, експертів, перекладачів та інших учасників судового процесу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иконує розпорядження головуючого про приведення до присяги перекладача, експерта відповідно до законодавства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прошує до залу судового засідання свідків та виконує вказівки головуючого щодо приведення їх до присяги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 вказівкою головуючого під час судового засідання приймає від учасників процесу документи та інші матеріали і передає до суду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вертається до працівників правоохоронних органів з приводу сприяння у підтриманні громадського порядку, затримання та притягнення до адміністративної відповідальності осіб, які проявляють неповагу до суду та порушують громадський порядок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дійснює в разі необхідності взаємодію із спеціальними підрозділами поліції та іншими уповноваженими органами з питань спільних дій щодо підтримання громадського порядку в приміщенні суду та в залі судового засідання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живає заходів безпеки щодо недопущення виведення з ладу засобів фіксування судового процесу особами, присутніми в залі судового засідання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ля забезпечення невідкладного розгляду справи з питань, що виникли в процесі її слухання, за розпорядженням головуючого здійснює термінову доставку в установи та організації, а також фізичним особам листів, викликів, інших документів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ри виникненні надзвичайних обставин (пожежа, виявлення вибухонебезпечних предметів, затоплення тощо) повідомляє керівників суду та організовує виклик спеціальних служб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Виконує інші розпорядження головуючого, доручення голови суду, старшого судового розпорядника, доручення керівника апарату суду щодо забезпечення належних умов для проведення судового засідання та роботи служби судових розпорядників. 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мови оплати праці 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но до штатного розпису: посадовий оклад – 1723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строково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опію паспорта громадянин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исьмову заяву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(додаток 1 до Порядку проведення перевірки, затвердженого постановою Кабінету Міністрів України від 25 березня 2015 року № 167) або копію довідки встановленої форми про результати такої перевірки (додаток 5 до того ж Порядк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копію (копії) документа (документів) про осві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заповнену особову картку встановленого зразка форми П-2ДС (затверджена наказом Мінстату від 26.12.1995 № 34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декларацію особи, уповноваженої на виконання функцій держави або місцевого самоврядування за 2015 рік згідно зі статтею 12 Закону України «Про засади запобігання і протидії корупції»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к подання документів: 20 календарних днів з дня оприлюдн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формації про проведення конкурсу на офіційному сайті Національного агентства з питань державної служби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 29 вересня   2016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ключно.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, час і місце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жовтня   2016 року, о 1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Вінниця, вул. Винниченка, 29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ізвище, і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8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манець Світлана Тимофіївна, тел. (0432) 52-20-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inbox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@vn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vn.court.gov.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моги до професійної компетентност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гальні вимог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Освіта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ща, не нижче ступеня молодшого бакалавра або бакалавр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Досвід роботи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льне володіння державною мово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еціальні вимог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  галузі знань “Право» за спеціальністю  «Правознавство» або "Правоохоронна діяльність",  у галузі знань «Державне управління» за спеціальністю «Публічне управління та адміністрування»,  у галузі знань «Військові науки»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итуція України, Закон України «Про державну службу», Закон України «Про запобігання корупції», Закон України «Про очищення влади», Закон України «Про судоустрій і статус суддів»,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Цивільно-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процесуальний, Кримінально-процесуальний, Кодекс адміністративного судочинства України, Кодекс України Про адміністративні правопорушення та інші кодекс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фесійні зна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струкція з діловодства в місцевому загальному суді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, затвердженою наказом ДСА України 17.12.2013 року №173, Положення про службу судових розпорядників та організацію її діяльності, Правила пожежної безпеки в Україні, Закон України «Про охорону праці»,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екс цивільного захисту України, Положення про автоматизовану систему документообігу суду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кісне виконання поставлених завдан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міння працювати з докумен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вміння спілкуватися з люд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вміння планувати роботу з орієнтацією на досягнення кінцевог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вміння вирішувати комплексні завд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вміння ефективно використовувати робочий ча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тніс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осити пропозиції щодо удосконалення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уміння діяти в надзвичайних ситуаці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взаємодія з органами внутрішніх справ та Управлінням з надзвичайних ситуацій;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мандна робота та взаємоді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міння працювати в колектив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іння ефективно співпрацювати з іншими працівниками су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рийняття змін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иконання плану змін та покращ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здатність приймати зміни та змінюватис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хнічні вмінн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міння використовувати комп’ютерне обладнання та програмне забезпечення, використовувати офісну техніку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ільне володіння ПК, вміння користуватись оргтехнікою, знання програм Microsoft Office (Word, Excel), вміння користуватись електронною пошто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обисті компетенції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ідповідаль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системність і самостійність в роботі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уважність та зосередженість в роботі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) наполегливість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ініціатив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прагнення до самовдосконалення шляхом самоосвіти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не конфліктність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вміння знаходити вихід з складних ситуаці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комунікабельність, вміння спілкуватися з людьми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) ввічливість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vnr.vn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5:37:00Z</dcterms:created>
  <dc:creator>User</dc:creator>
  <dc:description/>
  <cp:keywords/>
  <dc:language>en-US</dc:language>
  <cp:lastModifiedBy>Constantine Plakhotniuk</cp:lastModifiedBy>
  <dcterms:modified xsi:type="dcterms:W3CDTF">2016-09-13T15:37:00Z</dcterms:modified>
  <cp:revision>2</cp:revision>
  <dc:subject/>
  <dc:title/>
</cp:coreProperties>
</file>